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ЧТО НАИБОЛЕЕ ПОЛЕЗНО.</w:t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1. </w:t>
      </w:r>
      <w:r>
        <w:rPr>
          <w:b/>
          <w:bCs/>
          <w:color w:val="000000"/>
          <w:sz w:val="40"/>
          <w:szCs w:val="40"/>
        </w:rPr>
        <w:t xml:space="preserve">Изучайте иностранный язык с опорой на родной. </w:t>
      </w:r>
      <w:r>
        <w:rPr>
          <w:color w:val="000000"/>
          <w:sz w:val="40"/>
          <w:szCs w:val="40"/>
        </w:rPr>
        <w:t xml:space="preserve">Что бы ни говорили апологеты "прямого метода", без опоры на родной язык и остальной ваш интеллектуальный багаж полноценно изучить иностранный невозможно. Чем ниже Ваш исходный уровень, тем актуальнее это правило. Лишь на продвинутом этапе необходимость в использовании родного языка начнет отпадать. </w:t>
        <w:br/>
        <w:t xml:space="preserve">В идеале учитель должен одинаково хорошо владеть и Вашим, и изучаемым языком. Вести урок желательно на иностранном, однако грамматика и абстрактные понятия четче и быстрее усвоятся, будучи объяснены по-русски. </w:t>
        <w:br/>
      </w:r>
      <w:r>
        <w:rPr>
          <w:b/>
          <w:bCs/>
          <w:color w:val="000000"/>
          <w:sz w:val="40"/>
          <w:szCs w:val="40"/>
        </w:rPr>
        <w:t>2. Занимайтесь регулярно и часто, желательно ежедневно.</w:t>
      </w:r>
      <w:r>
        <w:rPr>
          <w:color w:val="000000"/>
          <w:sz w:val="40"/>
          <w:szCs w:val="40"/>
        </w:rPr>
        <w:t xml:space="preserve"> Эффективнее заниматься 5-6 раз в неделю по часу-полтора, чем раз в неделю целый день. На начальном этапе дважды в неделю – крайний минимум. Не можете устроить себе такой график - не беритесь за язык.</w:t>
        <w:br/>
        <w:t xml:space="preserve">Избегайте недельных и более перерывов! Немцы говорят: Wer rastet, der rostet ("Кто останавливается, тот ржавеет"). Лишь на продвинутом этапе еженедельные уроки позволительны, да и то если дома вы выполняете письменные задания и читаете на изучаемом языке. </w:t>
        <w:br/>
      </w:r>
      <w:r>
        <w:rPr>
          <w:b/>
          <w:bCs/>
          <w:color w:val="000000"/>
          <w:sz w:val="40"/>
          <w:szCs w:val="40"/>
        </w:rPr>
        <w:t>3. Начав дело, доведите его до конца, не останавливаясь на полпути. Недоучить язык - хуже, чем не браться за дело совсем, потому что уже вложены труд, время и деньги</w:t>
      </w:r>
      <w:r>
        <w:rPr>
          <w:color w:val="000000"/>
          <w:sz w:val="40"/>
          <w:szCs w:val="40"/>
        </w:rPr>
        <w:t xml:space="preserve">. Какой толк выучить несколько сотен слов и десяток правил грамматики - и не понимать ни написанный текст, ни устную речь? </w:t>
        <w:br/>
        <w:t xml:space="preserve">Если стартовый пыл слегка угас, не форсируйте, но и не бросайте учебу. Придумайте какую-нибудь иную форму: отложите книгу и послушайте радио, оставьте упражнения учебника и полистайте словарь и т.д. Перемена формы занятий – самый эффективный отдых! </w:t>
        <w:br/>
        <w:t xml:space="preserve">Кроме того, читайте литературу о стране изучаемого языка и художественную, вникая в психологию народа - а, значит, и в философию его языка. </w:t>
        <w:br/>
      </w:r>
      <w:r>
        <w:rPr>
          <w:b/>
          <w:bCs/>
          <w:color w:val="000000"/>
          <w:sz w:val="40"/>
          <w:szCs w:val="40"/>
        </w:rPr>
        <w:t>4. Заведите специальную словарную тетрадь</w:t>
      </w:r>
      <w:r>
        <w:rPr>
          <w:color w:val="000000"/>
          <w:sz w:val="40"/>
          <w:szCs w:val="40"/>
        </w:rPr>
        <w:t xml:space="preserve">. Не пишите новые слова подряд, а то скоро пойдете по второму-третьему кругу! Возьмите тетрадь толщиной не менее 80 листов (не на спиралях, а то будет ходить ходуном, пока не распадется) и разделите ее между всеми буквами изучаемого языка пропорционально их встречаемости. На те буквы, на которые начинается наименьшее количество слов (выявите их по большому иностранно-русскому словарю: чаще всего это J, Q, X, Y), отведите по 1 листу. На более "популярные" - по 2-4. На самые частотные буквы выделяйте до 8-10 листов. </w:t>
        <w:br/>
        <w:t xml:space="preserve">Перед тем как выписать непонятное слово, пролистайте соответствующую букву и проверьте, не записано ли оно ранее. Заодно освежите в памяти "старые" слова - и они </w:t>
      </w:r>
      <w:r>
        <w:rPr>
          <w:i/>
          <w:iCs/>
          <w:color w:val="000000"/>
          <w:sz w:val="40"/>
          <w:szCs w:val="40"/>
        </w:rPr>
        <w:t xml:space="preserve">постепенно, незаметно, </w:t>
      </w:r>
      <w:r>
        <w:rPr>
          <w:b/>
          <w:bCs/>
          <w:i/>
          <w:iCs/>
          <w:color w:val="000000"/>
          <w:sz w:val="40"/>
          <w:szCs w:val="40"/>
        </w:rPr>
        <w:t>без зубрежки</w:t>
      </w:r>
      <w:r>
        <w:rPr>
          <w:i/>
          <w:iCs/>
          <w:color w:val="000000"/>
          <w:sz w:val="40"/>
          <w:szCs w:val="40"/>
        </w:rPr>
        <w:t xml:space="preserve"> внедрятся в подсознание</w:t>
      </w:r>
      <w:r>
        <w:rPr>
          <w:color w:val="000000"/>
          <w:sz w:val="40"/>
          <w:szCs w:val="40"/>
        </w:rPr>
        <w:t>. Встретив в тексте или грамматическом упражнении когда-то выписанное слово, Вы с удивлением обнаружите, что оно Вам знакомо! (Не на первый раз, так на второй, максимум на третий.)</w:t>
        <w:br/>
        <w:t xml:space="preserve">Если вы занимаетесь семьей или иной дружной компанией, не заводите одну словарную тетрадь на всех. Учеба - дело по сути сугубо индивидуальное, даже если формально происходит в группе. Коллективистская мораль хороша лишь для "змеев горынычей наоборот": одна голова и много туловищ. </w:t>
      </w:r>
      <w:r>
        <w:rPr>
          <w:rFonts w:cs="Arial" w:ascii="Arial" w:hAnsi="Arial"/>
          <w:color w:val="000000"/>
          <w:sz w:val="40"/>
          <w:szCs w:val="40"/>
        </w:rPr>
        <w:br/>
      </w:r>
      <w:r>
        <w:rPr>
          <w:rFonts w:cs="Arial" w:ascii="Arial" w:hAnsi="Arial"/>
          <w:b/>
          <w:bCs/>
          <w:color w:val="000000"/>
          <w:sz w:val="40"/>
          <w:szCs w:val="40"/>
        </w:rPr>
        <w:t>5. Выписывайте в отдельную тонкую тетрадь</w:t>
      </w:r>
      <w:r>
        <w:rPr>
          <w:rFonts w:cs="Arial" w:ascii="Arial" w:hAnsi="Arial"/>
          <w:color w:val="000000"/>
          <w:sz w:val="40"/>
          <w:szCs w:val="40"/>
        </w:rPr>
        <w:t xml:space="preserve"> (помимо нее и словарной, у вас должно быть еще 1-2 тетради для грамматики и упражнений) </w:t>
      </w:r>
      <w:r>
        <w:rPr>
          <w:rFonts w:cs="Arial" w:ascii="Arial" w:hAnsi="Arial"/>
          <w:b/>
          <w:bCs/>
          <w:color w:val="000000"/>
          <w:sz w:val="40"/>
          <w:szCs w:val="40"/>
        </w:rPr>
        <w:t>разговорные клише - готовые фразы, которые можно использовать в повседневной речи, и как можно скорее применяйте приобретенные знания на практике.</w:t>
      </w:r>
      <w:r>
        <w:rPr>
          <w:rFonts w:cs="Arial" w:ascii="Arial" w:hAnsi="Arial"/>
          <w:color w:val="000000"/>
          <w:sz w:val="40"/>
          <w:szCs w:val="40"/>
        </w:rPr>
        <w:t xml:space="preserve">. Идиоматические выражения, значение которых нерасщепимо на компоненты, заучивайте в первом лице единственного числа, например: I am only pulling your leg 'Я тебя только дразню' или Il m'a pose un lapin 'Он не пришел на назначенную встречу'. </w:t>
        <w:br/>
      </w:r>
      <w:r>
        <w:rPr>
          <w:rFonts w:cs="Arial" w:ascii="Arial" w:hAnsi="Arial"/>
          <w:b/>
          <w:bCs/>
          <w:color w:val="000000"/>
          <w:sz w:val="40"/>
          <w:szCs w:val="40"/>
        </w:rPr>
        <w:t>6. Избавляйтесь от комплексов - смело начинайте говорить на изучаемом языке.</w:t>
      </w:r>
      <w:r>
        <w:rPr>
          <w:rFonts w:cs="Arial" w:ascii="Arial" w:hAnsi="Arial"/>
          <w:color w:val="000000"/>
          <w:sz w:val="40"/>
          <w:szCs w:val="40"/>
        </w:rPr>
        <w:t xml:space="preserve"> Нет под боком собеседника, носителя изучаемого языка - найдите друга по переписке. Даже если Ваши знания пока скудны, Ваши усилия оценят и, возможно, дадут Вам бесплатные уроки, тактично исправляя ошибки. Не расстраивайтесь и не обижайтесь, если Вас действительно начнут поправлять! </w:t>
        <w:br/>
        <w:t xml:space="preserve">Попытайтесь также обучать членов Вашей семьи, закрепляя и систематизируя собственные знания. </w:t>
        <w:br/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7. Оптимально дозируйте взаимоотношения с грамматикой. </w:t>
      </w:r>
      <w:r>
        <w:rPr>
          <w:rFonts w:cs="Arial" w:ascii="Arial" w:hAnsi="Arial"/>
          <w:color w:val="000000"/>
          <w:sz w:val="40"/>
          <w:szCs w:val="40"/>
        </w:rPr>
        <w:t>Если первые 4-5 из 20-30 страниц учебника занимает описание употребления артиклей или разбор того, каким членом предложения бывает существительное, - сдайте книгу обратно в магазин.</w:t>
        <w:br/>
        <w:t xml:space="preserve">Но не игнорируйте грамматику вовсе. Она нужна - не теоретическая (оставьте ее филологам), а практическая. Особенно важна тема "Словообразование": владение ею увеличит Ваш лексический запас в разЫ! </w:t>
        <w:br/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8. Занимайтесь по нескольким пособиям параллельно. </w:t>
      </w:r>
      <w:r>
        <w:rPr>
          <w:rFonts w:cs="Arial" w:ascii="Arial" w:hAnsi="Arial"/>
          <w:color w:val="000000"/>
          <w:sz w:val="40"/>
          <w:szCs w:val="40"/>
        </w:rPr>
        <w:t xml:space="preserve">Иностранный язык - крепость, которую необходимо штурмовать со всех сторон: чтением газет, слушанием радио, просмотром недублированных фильмов, посещением лекций на иностранном языке, проработкой учебника, перепиской, встречами и беседами с друзьями - носителями языка. Идеальных учебников нет, в каждом чего-то недостает. Устали заниматься по одному - переходите на другой, где многое покажется Вам знакомым! </w:t>
        <w:br/>
        <w:t xml:space="preserve">Не ограничивайтесь стандартными пособиями. Старайтесь мысленно переводить всё, что возможно: промелькнувшее рекламное табло, надпись на афише, обрывки случайно услышанных разговоров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37:00Z</dcterms:created>
  <dc:creator>owner</dc:creator>
  <dc:description/>
  <cp:keywords/>
  <dc:language>en-US</dc:language>
  <cp:lastModifiedBy>owner</cp:lastModifiedBy>
  <cp:lastPrinted>2010-09-28T08:38:00Z</cp:lastPrinted>
  <dcterms:modified xsi:type="dcterms:W3CDTF">2010-09-28T10:39:00Z</dcterms:modified>
  <cp:revision>4</cp:revision>
  <dc:subject/>
  <dc:title/>
</cp:coreProperties>
</file>