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КАЗАТЕЛИ</w:t>
        <w:br/>
        <w:t xml:space="preserve">деятельности учителя  физкультуры Вальковской Т.В. подлежащие </w:t>
      </w:r>
      <w:r>
        <w:rPr/>
        <w:t xml:space="preserve"> самообследованию</w:t>
        <w:br/>
      </w:r>
    </w:p>
    <w:tbl>
      <w:tblPr>
        <w:tblW w:w="14878" w:type="dxa"/>
        <w:jc w:val="left"/>
        <w:tblInd w:w="-141" w:type="dxa"/>
        <w:tblLayout w:type="fixed"/>
        <w:tblCellMar>
          <w:top w:w="68" w:type="dxa"/>
          <w:left w:w="68" w:type="dxa"/>
          <w:bottom w:w="136" w:type="dxa"/>
          <w:right w:w="68" w:type="dxa"/>
        </w:tblCellMar>
      </w:tblPr>
      <w:tblGrid>
        <w:gridCol w:w="1412"/>
        <w:gridCol w:w="10490"/>
        <w:gridCol w:w="2976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численность учащихся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человек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человек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человек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успевающих на «4» и «5» по результатам промежуточной аттестации, в общей численности учащихся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.7 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неуспевающих по результатам промежуточной аттестации в общей численности учащихся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государственной итоговой аттестации выпускников 9 класса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единого государственного экзамена выпускников 11 класса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предмету, в общей численности выпускников 9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предмету в общей численности выпускников 11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результаты ниже установленного среднегородского количества баллов единого государственного экзамена по предмету, в общей численности выпускников 11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принявших участие в различных олимпиадах, смотрах, конкурсах, в общей численности учащихся (по предмету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5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-победителей и призеров олимпиад, смотров, конкурсов, в общей численности учащихся (по предмету), в том числе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5 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ого уров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5 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ого уров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народного уров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обучающихся с применением дистанционных образовательных технологий, электронного обучения, в общей численности учащихся (при условии утвержденной учебной программы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/удельный вес уроков с применением И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льтимедийный комплекс 95 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педагог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(высшее, средне-специальное, наименование учебного завед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лификационная категория, дата присво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ая 10.03.2022 г.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ческий ста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год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а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лет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валификации за последние 5 лет (название курсов, вид документа, г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орректировка методических дефицитов в преподавании физической культуры в соответствии с ФГОС основного и среднего общего образования» Удостоверение 2021 г.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валификации по ФГОС нового поколения (название курса, вид документа, г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Корректировка методических дефицитов в преподавании физической культуры в соответствии с ФГОС основного и среднего общего образования» Удостоверение 2021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вершенствование компетенций учителя в соответствии с требованиями профстандарта и ФГОС» 01.12.2019 – 29.0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читель физкультуры. Формы и методы практической работы учителя физической культуры в условиях новой школы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8.2020 – 30.09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часа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офессиональных конкурсах за последние 5 лет (название конкурса, результат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экспериментальной работе (название работы, стату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ГОС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кации (название, издание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е общественной работы (стату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 дополнительного образован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25:00Z</dcterms:created>
  <dc:creator>admin</dc:creator>
  <dc:description/>
  <cp:keywords/>
  <dc:language>en-US</dc:language>
  <cp:lastModifiedBy>Учитель</cp:lastModifiedBy>
  <dcterms:modified xsi:type="dcterms:W3CDTF">2023-06-15T08:25:00Z</dcterms:modified>
  <cp:revision>2</cp:revision>
  <dc:subject/>
  <dc:title/>
</cp:coreProperties>
</file>