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-99695</wp:posOffset>
            </wp:positionH>
            <wp:positionV relativeFrom="paragraph">
              <wp:posOffset>163195</wp:posOffset>
            </wp:positionV>
            <wp:extent cx="847090" cy="1085215"/>
            <wp:effectExtent l="0" t="0" r="0" b="0"/>
            <wp:wrapNone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жневарт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Управление образования и молодёж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МАУ ДО «Спектр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52"/>
          <w:szCs w:val="56"/>
        </w:rPr>
        <w:t>СТАТИСТИКА РЕЗУЛЬТАТОВ</w:t>
      </w:r>
    </w:p>
    <w:p>
      <w:pPr>
        <w:pStyle w:val="Normal"/>
        <w:spacing w:lineRule="auto" w:line="240" w:before="0" w:after="0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  <w:t>государственной итоговой аттестации</w:t>
        <w:br/>
        <w:t xml:space="preserve">обучающихся, освоивших образовательные </w:t>
        <w:br/>
        <w:t xml:space="preserve">программы основного общего и среднего </w:t>
        <w:br/>
        <w:t>общего образования муниципальных</w:t>
        <w:br/>
        <w:t>общеобразовательных учреждений</w:t>
        <w:br/>
        <w:t>Нижневартовского района</w:t>
        <w:br/>
        <w:t xml:space="preserve">з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7230</wp:posOffset>
            </wp:positionH>
            <wp:positionV relativeFrom="page">
              <wp:posOffset>90170</wp:posOffset>
            </wp:positionV>
            <wp:extent cx="5260975" cy="3562350"/>
            <wp:effectExtent l="0" t="0" r="0" b="0"/>
            <wp:wrapSquare wrapText="bothSides"/>
            <wp:docPr id="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БК 74.202.8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64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4"/>
        </w:rPr>
        <w:t>СОСТАВИТЕЛИ И ИНФОРМАЦИОННО-ТЕХНИЧЕСКОЕ СОПРОВОЖД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О.В. Елфимова, начальник отдела общего образования управления</w:t>
      </w:r>
      <w:r>
        <w:rPr>
          <w:sz w:val="28"/>
          <w:szCs w:val="28"/>
        </w:rPr>
        <w:t xml:space="preserve"> образования и молодёжной политики администрации Нижневартовс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Б.А. Бугулова, главный</w:t>
      </w:r>
      <w:r>
        <w:rPr>
          <w:sz w:val="28"/>
          <w:szCs w:val="28"/>
        </w:rPr>
        <w:t xml:space="preserve"> специалист управления образования и молодёжной политики администрации Нижневартов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А.Б. Потемкина, методист муниципального автономного учреждения дополнительного образования «Спектр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С. Сергиенко инженер-программист муниципального автономного учреждения дополнительного образования «Спектр»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ий сборник результатов государственной итоговой аттестации в </w:t>
      </w:r>
      <w:r>
        <w:rPr>
          <w:sz w:val="28"/>
          <w:szCs w:val="28"/>
        </w:rPr>
        <w:t>форме единого государственного экзамена в Нижневартовском районе предназначен для руководителей муниципальных общеобразовательных учреждений, специалистов управления образования и молодёжной политики, методистов муниципальной методической службы, педагогов, обучающихся и их родителей, общественности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fldChar w:fldCharType="separate"/>
          </w:r>
          <w:hyperlink w:anchor="__RefHeading___Toc17801555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Часть 1. Статистика результатов государственной итоговой аттестации выпускников 11(12) классов, освоивших основные образовательные программы среднего общего образования  в 2019 году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6">
            <w:r>
              <w:rPr>
                <w:rStyle w:val="IndexLink"/>
                <w:color w:val="FF0000"/>
                <w:sz w:val="28"/>
                <w:szCs w:val="28"/>
              </w:rPr>
              <w:t>Категория участников государственной итоговой аттестации в 2019 году на всех этапах проведения ЕГЭ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7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по Нижневартовскому району за 2010 – 2019 годы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8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государственной итоговой аттестации в труднодоступных и отдалённых местностях Нижневартовского района в 2019 году,  в разрезе общеобразовательных учрежд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59">
            <w:r>
              <w:rPr>
                <w:rStyle w:val="IndexLink"/>
                <w:color w:val="FF0000"/>
                <w:sz w:val="28"/>
                <w:szCs w:val="28"/>
              </w:rPr>
              <w:t>Мониторинг успеваемости выпускников, сдававших ЕГЭ в 2017 – 2019 годы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0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государственных итоговой аттестации в форме ЕГЭ по категориям,  не преодолевших минимальное количество баллов по общеобразовательным предметам, в 2019 году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1">
            <w:r>
              <w:rPr>
                <w:rStyle w:val="IndexLink"/>
                <w:color w:val="FF0000"/>
                <w:sz w:val="28"/>
                <w:szCs w:val="28"/>
              </w:rPr>
              <w:t>Количество и доля участников ЕГЭ в 2019 году в Нижневартовском районе,  минимальные пороговые значения по предметам ЕГЭ в 2019 году, установленные Федеральной службой по надзору в сфере образования и науки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2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в 2019 году в Нижневартовском районе  в разрезе муниципальных образовательных учреждений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3">
            <w:r>
              <w:rPr>
                <w:rStyle w:val="IndexLink"/>
                <w:color w:val="FF0000"/>
                <w:sz w:val="28"/>
                <w:szCs w:val="28"/>
              </w:rPr>
              <w:t>Количество участников ЕГЭ в 2019 году в Нижневартовском районе выбравших  3 и более  общеобразовательных предметов в форме ЕГЭ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4">
            <w:r>
              <w:rPr>
                <w:rStyle w:val="IndexLink"/>
                <w:color w:val="FF0000"/>
                <w:sz w:val="28"/>
                <w:szCs w:val="28"/>
              </w:rPr>
              <w:t>Средний балл по предметам ЕГЭ в 2019 году у выпускников  дневных и очно-заочных общеобразовательных школ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5">
            <w:r>
              <w:rPr>
                <w:rStyle w:val="IndexLink"/>
                <w:color w:val="FF0000"/>
                <w:sz w:val="28"/>
                <w:szCs w:val="28"/>
              </w:rPr>
              <w:t>Количество поданных и удовлетворённых апелляций по предметам  ЕГЭ в 2019 году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6">
            <w:r>
              <w:rPr>
                <w:rStyle w:val="IndexLink"/>
                <w:color w:val="FF0000"/>
                <w:sz w:val="28"/>
                <w:szCs w:val="28"/>
              </w:rPr>
              <w:t>Результаты ЕГЭ по общеобразовательным предметам в 2019 году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7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Биолог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8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Английский язык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69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Русский язык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1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Математика (профильный уровень)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2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Истори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3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Обществознание</w:t>
              <w:tab/>
            </w:r>
            <w:r>
              <w:rPr>
                <w:rStyle w:val="IndexLink"/>
                <w:b/>
                <w:bCs/>
                <w:color w:val="FF0000"/>
                <w:sz w:val="28"/>
                <w:szCs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4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Химия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5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Физик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6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Информатика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color w:val="FF0000"/>
              <w:sz w:val="28"/>
              <w:szCs w:val="28"/>
              <w:lang w:val="en-US" w:eastAsia="en-US"/>
            </w:rPr>
          </w:pPr>
          <w:hyperlink w:anchor="__RefHeading___Toc17801577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Литература</w:t>
              <w:tab/>
              <w:t>28</w:t>
            </w:r>
          </w:hyperlink>
        </w:p>
        <w:p>
          <w:pPr>
            <w:pStyle w:val="Normal"/>
            <w:rPr/>
          </w:pPr>
          <w:r>
            <w:rPr>
              <w:rFonts w:eastAsia="Times New Roman"/>
              <w:color w:val="FF0000"/>
              <w:sz w:val="28"/>
              <w:szCs w:val="28"/>
              <w:lang w:eastAsia="ru-RU"/>
            </w:rPr>
            <w:t xml:space="preserve">      </w:t>
          </w:r>
          <w:r>
            <w:rPr>
              <w:color w:val="FF0000"/>
              <w:sz w:val="28"/>
              <w:szCs w:val="28"/>
              <w:lang w:eastAsia="ru-RU"/>
            </w:rPr>
            <w:t>География...………………………..……………………………………………32</w:t>
          </w:r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8">
            <w:r>
              <w:rPr>
                <w:rStyle w:val="IndexLink"/>
                <w:color w:val="FF0000"/>
                <w:sz w:val="28"/>
                <w:szCs w:val="28"/>
              </w:rPr>
              <w:t>Распределение участников ЕГЭ по предмету по тестовым баллам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79">
            <w:r>
              <w:rPr>
                <w:rStyle w:val="IndexLink"/>
                <w:color w:val="FF0000"/>
                <w:sz w:val="28"/>
                <w:szCs w:val="28"/>
              </w:rPr>
              <w:t>Количество выпускников, набравших по предметам от 70 до 100 баллов в 2019 году в сравнении с 2009-2019 годы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color w:val="FF0000"/>
              <w:sz w:val="28"/>
              <w:szCs w:val="28"/>
              <w:lang w:val="en-US" w:eastAsia="en-US"/>
            </w:rPr>
          </w:pPr>
          <w:hyperlink w:anchor="__RefHeading___Toc17801580">
            <w:r>
              <w:rPr>
                <w:rStyle w:val="IndexLink"/>
                <w:color w:val="FF0000"/>
                <w:sz w:val="28"/>
                <w:szCs w:val="28"/>
                <w:lang w:val="en-US" w:eastAsia="en-US"/>
              </w:rPr>
              <w:t>Рейтинг выпускников по предметам</w:t>
              <w:tab/>
              <w:t>33</w:t>
            </w:r>
          </w:hyperlink>
          <w:r>
            <w:rPr>
              <w:rStyle w:val="IndexLink"/>
              <w:sz w:val="28"/>
              <w:szCs w:val="28"/>
              <w:color w:val="FF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 w:eastAsia="en-US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  <w:bookmarkStart w:id="0" w:name="__RefHeading___Toc17801555"/>
      <w:bookmarkStart w:id="1" w:name="__RefHeading___Toc17801555"/>
      <w:bookmarkEnd w:id="1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42" w:hanging="0"/>
        <w:rPr/>
      </w:pPr>
      <w:bookmarkStart w:id="2" w:name="__RefHeading___Toc17801555"/>
      <w:bookmarkEnd w:id="2"/>
      <w:r>
        <w:rPr/>
        <w:t xml:space="preserve">Часть 1. Статистика результатов государственной итоговой аттестации выпускников 11(12) классов, освоивших основные образовательные программы среднего общего образования </w:t>
        <w:br/>
        <w:t>в 20</w:t>
      </w:r>
      <w:r>
        <w:rPr>
          <w:lang w:val="ru-RU"/>
        </w:rPr>
        <w:t>21</w:t>
      </w:r>
      <w:r>
        <w:rPr/>
        <w:t xml:space="preserve"> году 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ижневартовского района на базе муниципальных общеобразовательных учреждений было организовано 11 пунктов проведения экзаменов, все отнесены к территории труднодоступной и отдалённой местности. Во всех пунктах проведения экзаменов обеспечено видеонаблюдение, в том числе в 3 муниципальных образовательных организациях в режиме онлайн. При организации пропускного режима использовались металлдетектор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 и Федеральной Службы по надзору в сфере образования и науки от 07.11.2018 № 190/1512, постановлением Правительства Российской Федерации от 26.02.2021 № 256 «Об особенностях проведения государственной итоговой аттестации по образовательным программам основного общего и среднего общего образования» в 2021 году выпускники 11-х классов проходили государственную итоговую аттестацию в двух формах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выпускного экзамена – лица, не планирующие поступление на обучение по программам бакалавриата и специалитета в организации, осуществляющие образовательную деятельность по образовательным программам высш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го государственного экзамена – лица, планирующие поступление в высшие учебные заведе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Аттестаты о среднем общем образовании получили 165 (100%) выпускников, из них: 152 – обучающихся из дневных школ (2020 – 155, 2019 – 137, 2018 – 128; 2017 – 142, 2016 – 152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3 – обучающихся из вечерних школ (2020 – 9, 2019 – 14, 2018 – 15; 2017 – 14, 2016 – 19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сдавали 145 выпускников 11(12) классов муниципальных общеобразовательных учреждений Нижневартовского района по 12 общеобразовательным предметам единого государственного экзамена: русский язык, математика (профильный уровни), биология, география, английский язык (устный, письменный), история, обществознание, химия, физика, информатика и ИКТ, литера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государственном выпускном экзамене по русскому языку и математике приняли участие 20 выпускников 11(12) классов район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выпускник текущего года получили аттестаты с отличием и федеральные медали «За особые успехи в учении» из муниципальных бюджетных общеобразовательных учреждений «Излучинская общеобразовательная средняя школа с углубленным изучением отдельных предметов № 1», «Излучинская общеобразовательная средняя школа с углубленным изучением отдельных предметов № 2», «Охтеурская общеобразовательная средняя школа»,   «Новоаганская  общеобразовательная средняя школа № 1»,  «Новоаганская общеобразовательная средняя школа им. Жукова», «Аганская общеобразовательная средняя школа» (в 2020 году – 21, в 2019 году – 11)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 результатам ЕГЭ подано в 2 апелляций, результаты оставлены без изменени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единого государственного экзамена приняло участие 40 общественных наблюдателей, что обеспечило открытость и объективность процедуры проведения экзаме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тоги государственной итоговой аттестации дают информацию об уровне и качестве общеобразовательной подготовки в общеобразовательных учреждениях для совершенствования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</w:rPr>
      </w:pPr>
      <w:r>
        <w:rPr>
          <w:sz w:val="28"/>
          <w:szCs w:val="28"/>
        </w:rPr>
        <w:t>Надеемся, что приведённые в сборнике результаты ЕГЭ 2021 года станут основой анализа, который позволит принять управленческие решения, предназначенные на повышение качества образования в Нижневартовском районе, Ханты-Мансийском автономном округе – Югре.</w:t>
      </w:r>
    </w:p>
    <w:p>
      <w:pPr>
        <w:pStyle w:val="Heading2"/>
        <w:ind w:left="-142" w:hanging="0"/>
        <w:rPr>
          <w:b w:val="false"/>
          <w:b w:val="false"/>
          <w:color w:val="FF0000"/>
          <w:sz w:val="32"/>
          <w:szCs w:val="28"/>
        </w:rPr>
      </w:pPr>
      <w:r>
        <w:rPr>
          <w:b w:val="false"/>
          <w:color w:val="FF0000"/>
          <w:sz w:val="32"/>
          <w:szCs w:val="28"/>
        </w:rPr>
      </w:r>
    </w:p>
    <w:p>
      <w:pPr>
        <w:pStyle w:val="Normal"/>
        <w:spacing w:before="0" w:after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709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rPr/>
      </w:pPr>
      <w:bookmarkStart w:id="3" w:name="__RefHeading___Toc17801556"/>
      <w:r>
        <w:rPr/>
        <w:t>Категория участников государственной итоговой аттестации в 2021 году на всех этапах проведения ЕГЭ</w:t>
      </w:r>
      <w:bookmarkEnd w:id="3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1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68"/>
        <w:gridCol w:w="2227"/>
        <w:gridCol w:w="2533"/>
        <w:gridCol w:w="2956"/>
        <w:gridCol w:w="3483"/>
      </w:tblGrid>
      <w:tr>
        <w:trPr>
          <w:trHeight w:val="452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 (чел.)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Выпускники дневных школ </w:t>
            </w:r>
          </w:p>
        </w:tc>
        <w:tc>
          <w:tcPr>
            <w:tcW w:w="64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ыпускники очно-заочной школы</w:t>
            </w:r>
          </w:p>
        </w:tc>
      </w:tr>
      <w:tr>
        <w:trPr>
          <w:trHeight w:val="24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Доля 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Доля </w:t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65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5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92,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1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7,9</w:t>
            </w:r>
          </w:p>
        </w:tc>
      </w:tr>
    </w:tbl>
    <w:p>
      <w:pPr>
        <w:pStyle w:val="Heading2"/>
        <w:rPr/>
      </w:pPr>
      <w:r>
        <w:rPr/>
      </w:r>
      <w:bookmarkStart w:id="4" w:name="__RefHeading___Toc17801557"/>
      <w:bookmarkStart w:id="5" w:name="__RefHeading___Toc17801557"/>
    </w:p>
    <w:p>
      <w:pPr>
        <w:pStyle w:val="Heading2"/>
        <w:rPr/>
      </w:pPr>
      <w:bookmarkStart w:id="6" w:name="__RefHeading___Toc17801557"/>
      <w:r>
        <w:rPr/>
        <w:t>Количество участников ЕГЭ по Нижневартовскому району за 2010 – 2021 годы</w:t>
      </w:r>
      <w:bookmarkEnd w:id="6"/>
      <w:r>
        <w:rPr/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14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8"/>
        <w:gridCol w:w="1275"/>
        <w:gridCol w:w="1082"/>
        <w:gridCol w:w="960"/>
        <w:gridCol w:w="960"/>
        <w:gridCol w:w="960"/>
        <w:gridCol w:w="1000"/>
        <w:gridCol w:w="92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оды </w:t>
            </w:r>
          </w:p>
        </w:tc>
        <w:tc>
          <w:tcPr>
            <w:tcW w:w="1241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 участников ЕГЭ</w:t>
            </w:r>
          </w:p>
        </w:tc>
      </w:tr>
      <w:tr>
        <w:trPr>
          <w:trHeight w:val="2169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атематика                (базовый уровен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атематика (профильный уровень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усский язы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ст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Ге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иолог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остранный язык (Английск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Хим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ествозн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Физ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форма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01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7" w:name="__RefHeading___Toc17801558"/>
      <w:r>
        <w:rPr/>
        <w:t xml:space="preserve">Количество и доля участников государственной итоговой аттестации </w:t>
      </w:r>
    </w:p>
    <w:p>
      <w:pPr>
        <w:pStyle w:val="Heading2"/>
        <w:rPr/>
      </w:pPr>
      <w:bookmarkStart w:id="8" w:name="__RefHeading___Toc17801558"/>
      <w:r>
        <w:rPr/>
        <w:t>в труднодоступных и отдалённых местностях Нижневартовского района в 2021 году, в разрезе общеобразовательных учреждений</w:t>
      </w:r>
      <w:bookmarkEnd w:id="8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3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42"/>
        <w:gridCol w:w="1701"/>
        <w:gridCol w:w="1798"/>
      </w:tblGrid>
      <w:tr>
        <w:trPr>
          <w:trHeight w:val="6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.п.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Участники государственной итоговой аттестации</w:t>
              <w:br/>
              <w:t xml:space="preserve">в труднодоступных </w:t>
              <w:br/>
              <w:t>и отдалённых местностях</w:t>
            </w:r>
          </w:p>
        </w:tc>
      </w:tr>
      <w:tr>
        <w:trPr>
          <w:trHeight w:val="42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Количество (чел.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Доля от общего количества участников ГИА</w:t>
            </w:r>
          </w:p>
        </w:tc>
      </w:tr>
      <w:tr>
        <w:trPr>
          <w:trHeight w:val="5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Ага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%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рьеганская общеобразовательная средня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%</w:t>
            </w:r>
          </w:p>
        </w:tc>
      </w:tr>
      <w:tr>
        <w:trPr>
          <w:trHeight w:val="51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ти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41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Вахов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5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Зайцевореченская общеобразовательная средняя шк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,4%</w:t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Излучинская общеобразовательная средняя школа № 1 с углубленным изучением отдельных предм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9,4%</w:t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Излучинская общеобразовательная средняя школа № 2 с углубленным изучением отдельных предм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7,9%</w:t>
            </w:r>
          </w:p>
        </w:tc>
      </w:tr>
      <w:tr>
        <w:trPr>
          <w:trHeight w:val="5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Корликов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%</w:t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Ларьяк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8%</w:t>
            </w:r>
          </w:p>
        </w:tc>
      </w:tr>
      <w:tr>
        <w:trPr>
          <w:trHeight w:val="5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Новоаганская общеобразовательная средняя школа № 1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,7%</w:t>
            </w:r>
          </w:p>
        </w:tc>
      </w:tr>
      <w:tr>
        <w:trPr>
          <w:trHeight w:val="5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Новоаганская   общеобразовательная средняя школа имени маршала Советского Союза Г.К. Жуко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8%</w:t>
            </w:r>
          </w:p>
        </w:tc>
      </w:tr>
      <w:tr>
        <w:trPr>
          <w:trHeight w:val="5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 xml:space="preserve">Муниципальное бюджетное общеобразовательное учреждение «Новоаганская очно-заочная школ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8%</w:t>
            </w:r>
          </w:p>
        </w:tc>
      </w:tr>
      <w:tr>
        <w:trPr>
          <w:trHeight w:val="5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Охтеур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,4%</w:t>
            </w:r>
          </w:p>
        </w:tc>
      </w:tr>
      <w:tr>
        <w:trPr>
          <w:trHeight w:val="5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Муниципальное бюджетное общеобразовательное учреждение «Покурская общеобразовательн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%</w:t>
            </w:r>
          </w:p>
        </w:tc>
      </w:tr>
      <w:tr>
        <w:trPr>
          <w:trHeight w:val="569" w:hRule="atLeast"/>
        </w:trPr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сего по Нижневартовскому району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instrText xml:space="preserve"> =SUM(ABOVE)*100 \# "0,00%" </w:instrTex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00%</w:t>
            </w:r>
            <w:r/>
            <w:r>
              <w:rPr>
                <w:b/>
                <w:szCs w:val="24"/>
                <w:bCs/>
                <w:rFonts w:eastAsia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Heading2"/>
        <w:ind w:right="-598" w:hanging="0"/>
        <w:rPr>
          <w:sz w:val="32"/>
        </w:rPr>
      </w:pPr>
      <w:bookmarkStart w:id="9" w:name="__RefHeading___Toc17801559"/>
      <w:r>
        <w:rPr>
          <w:lang w:val="en-US" w:eastAsia="en-US"/>
        </w:rPr>
        <w:object w:dxaOrig="1408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5.7pt;height:292pt" filled="f" o:ole="">
            <v:imagedata r:id="rId9" o:title=""/>
          </v:shape>
          <o:OLEObject Type="Embed" ProgID="Excel.Sheet.12" ShapeID="ole_rId8" DrawAspect="Content" ObjectID="_1995399909" r:id="rId8"/>
        </w:object>
      </w:r>
    </w:p>
    <w:p>
      <w:pPr>
        <w:pStyle w:val="Heading2"/>
        <w:rPr>
          <w:b w:val="false"/>
          <w:b w:val="false"/>
          <w:sz w:val="32"/>
          <w:szCs w:val="28"/>
          <w:highlight w:val="yellow"/>
        </w:rPr>
      </w:pPr>
      <w:r>
        <w:rPr>
          <w:b w:val="false"/>
          <w:sz w:val="32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ыпускников, награжденных медаль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собые успехи в обучении» в 2020/2021 учебном году в разрезе образовательных учрежд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b/>
          <w:b/>
          <w:sz w:val="20"/>
          <w:szCs w:val="28"/>
        </w:rPr>
      </w:pPr>
      <w:r>
        <w:rPr>
          <w:rFonts w:eastAsia="Times New Roman"/>
          <w:b/>
          <w:sz w:val="20"/>
          <w:szCs w:val="28"/>
        </w:rPr>
        <w:t xml:space="preserve">          </w:t>
      </w:r>
      <w:r>
        <w:rPr>
          <w:b/>
          <w:sz w:val="20"/>
          <w:szCs w:val="28"/>
        </w:rPr>
        <w:t>Таблица 4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969"/>
        <w:gridCol w:w="75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  <w:r>
              <w:rPr>
                <w:rFonts w:eastAsia="Times New Roman"/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Б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ИО выпускни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даваемые предмет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лученные 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«Излучинская ОСШУИОП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Ахметжанова Алина Радмил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Русский язык – 88; Химия – 90; Биология – </w:t>
            </w:r>
            <w:r>
              <w:rPr>
                <w:szCs w:val="24"/>
                <w:lang w:val="en-US"/>
              </w:rPr>
              <w:t>8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Братинова Диана Владими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Обществознание – 44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Додонова Ангелина Серг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Русский язык – 86; Химия – 80; Биология – </w:t>
            </w:r>
            <w:r>
              <w:rPr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Загретдинова Виктория Ильяс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1; Обществознание – 62; Английский язык – 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Колпикова Анастасия Анатоль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0; История – 51; Обществознание –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Новицкий Игорь Владими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(профиль) – 70; Физика – 66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имия – 73; Английский язык – 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Лисицына Вера Андр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92; Обществознание – 95; Литература – 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Левицков Вячеслав Васил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2; Математика профильная – 56; Физики –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МБОУ «Излучинская ОСШУИОП № 2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Васина Евгения Валентин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6; Литература – 97; Английский язык –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тникова Ольга Андр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6; Математика профильная – 56; Английский язык – 93; Обществознание – 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фарова Валерия Руслан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усский язык – 92; Математика профильная – 82; Физика – 80;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лезнева Анастасия Романо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профильная – 76; Биология – 77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редкина Виктория Анатолье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8; Математика профильная – 62; Английский язык – 95; Информатика – 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харева Ангелина Дмитрие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76; Физика – 81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нглийский язык – 93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осян Мариам Григо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Русский язык – 94; Химия – 82; Биология – 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  <w:t xml:space="preserve">МБОУ «Новоаганская ОСШ имени        маршала Советского Союз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b/>
                <w:b/>
                <w:szCs w:val="24"/>
              </w:rPr>
            </w:pPr>
            <w:r>
              <w:rPr>
                <w:szCs w:val="24"/>
              </w:rPr>
              <w:t>Г.К. Жук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Денисов Семён Серге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88; Физика – 78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инязев Тимур Альми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2; Математика профильная – 84; Физика – 85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Яворский Владислав Игор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6; Математика профильная – 88; Физика – 87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форматика – 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szCs w:val="24"/>
              </w:rPr>
            </w:pPr>
            <w:r>
              <w:rPr>
                <w:szCs w:val="24"/>
              </w:rPr>
              <w:t>МБОУ «Зайцеворече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атвеева Станислава Игор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90; Математика профильная – 68; Обществознание –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Новоаганская ОСШ № 1»</w:t>
            </w:r>
            <w:r>
              <w:rPr>
                <w:szCs w:val="24"/>
                <w:lang w:val="en-US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нчаров Иван Алексеевич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0; Математика профильная – 68; Физика – 81; Информатика –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ок Иван Виктор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0; Математика профильная – 72; Информатика –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иков Руслан Эдуард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6; Математика профильная – 74; Информатика –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а Валерия Игор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Математика профильная – 76; Физика –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зов Роберт Евген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3; Обществознание – 99; Английский язык –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ва Татьяна Александ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0; Математика профильная – 56; Информатика –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Охтеур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мина Ангелина Александ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86; Обществознание – 78; Литература –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 Александр Валерье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0; Обществознание – 72; Литература – 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Ага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Калиновская Анна Серг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88; История – 62; Обществознание –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Малькова Виктория Олег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1; Обществознание – 51; Биология –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>Шинкаренко Анастасия Денис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усский язык – 78; Обществознание –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БОУ «Вати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/>
            </w:pPr>
            <w:r>
              <w:rPr/>
              <w:t xml:space="preserve">Гостева Ульяна Владимиров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усский язык – 73; Обществознание – 72; История – 7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10" w:name="__RefHeading___Toc17801559"/>
      <w:r>
        <w:rPr/>
        <w:t>Мониторинг успеваемости выпускников, сдававших ЕГЭ в 2019 – 2021 годы</w:t>
      </w:r>
      <w:bookmarkEnd w:id="10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33"/>
        <w:gridCol w:w="892"/>
        <w:gridCol w:w="892"/>
        <w:gridCol w:w="892"/>
        <w:gridCol w:w="892"/>
        <w:gridCol w:w="986"/>
        <w:gridCol w:w="992"/>
        <w:gridCol w:w="698"/>
        <w:gridCol w:w="892"/>
        <w:gridCol w:w="892"/>
      </w:tblGrid>
      <w:tr>
        <w:trPr>
          <w:trHeight w:val="440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Математик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(базовый уровень), %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Русский язык, %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стория, %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География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51"/>
        <w:gridCol w:w="850"/>
        <w:gridCol w:w="993"/>
        <w:gridCol w:w="850"/>
        <w:gridCol w:w="992"/>
        <w:gridCol w:w="851"/>
        <w:gridCol w:w="992"/>
        <w:gridCol w:w="687"/>
        <w:gridCol w:w="11"/>
        <w:gridCol w:w="861"/>
        <w:gridCol w:w="957"/>
      </w:tblGrid>
      <w:tr>
        <w:trPr>
          <w:trHeight w:val="564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ностранный язык</w:t>
              <w:br/>
              <w:t xml:space="preserve"> (английский), 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Биология, 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Информатика и ИКТ, %</w:t>
            </w:r>
          </w:p>
        </w:tc>
        <w:tc>
          <w:tcPr>
            <w:tcW w:w="25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Физика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2"/>
        <w:gridCol w:w="850"/>
        <w:gridCol w:w="851"/>
        <w:gridCol w:w="850"/>
        <w:gridCol w:w="993"/>
        <w:gridCol w:w="850"/>
        <w:gridCol w:w="992"/>
        <w:gridCol w:w="851"/>
        <w:gridCol w:w="867"/>
        <w:gridCol w:w="812"/>
        <w:gridCol w:w="11"/>
        <w:gridCol w:w="861"/>
        <w:gridCol w:w="957"/>
      </w:tblGrid>
      <w:tr>
        <w:trPr>
          <w:trHeight w:val="660" w:hRule="atLeast"/>
        </w:trPr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Химия, %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Обществознание, 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</w:rPr>
              <w:t xml:space="preserve"> 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Литература, %</w:t>
            </w:r>
          </w:p>
        </w:tc>
        <w:tc>
          <w:tcPr>
            <w:tcW w:w="26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Математика (профильный уровень, %</w:t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щая успевае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успеваю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</w:r>
      <w:bookmarkStart w:id="11" w:name="__RefHeading___Toc17801560"/>
      <w:bookmarkStart w:id="12" w:name="__RefHeading___Toc17801560"/>
      <w:bookmarkEnd w:id="12"/>
    </w:p>
    <w:p>
      <w:pPr>
        <w:pStyle w:val="Heading2"/>
        <w:rPr/>
      </w:pPr>
      <w:bookmarkStart w:id="13" w:name="__RefHeading___Toc17801560"/>
      <w:bookmarkStart w:id="14" w:name="__RefHeading___Toc17801561"/>
      <w:bookmarkEnd w:id="13"/>
      <w:bookmarkEnd w:id="14"/>
      <w:r>
        <w:rPr/>
        <w:t>Количество и доля участников ЕГЭ в 2021 году,</w:t>
        <w:br/>
        <w:t xml:space="preserve"> минимальные пороговые значения по предметам ЕГЭ в 2021 году, установленные Федеральной службой по надзору в сфере образования и науки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Таблица 6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1417"/>
        <w:gridCol w:w="1418"/>
        <w:gridCol w:w="1559"/>
        <w:gridCol w:w="796"/>
        <w:gridCol w:w="709"/>
        <w:gridCol w:w="723"/>
        <w:gridCol w:w="1032"/>
      </w:tblGrid>
      <w:tr>
        <w:trPr>
          <w:trHeight w:val="477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едме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дневных школ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очно-заочной школ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оличество участников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еодолевших минимальное количество баллов  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инимальные порог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значения</w:t>
            </w:r>
          </w:p>
        </w:tc>
      </w:tr>
      <w:tr>
        <w:trPr>
          <w:trHeight w:val="76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сский язы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базовый уровен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профильный уровен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з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е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66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тера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ествозн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иолог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Хи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остранный язы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формати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Heading2"/>
        <w:rPr/>
      </w:pPr>
      <w:r>
        <w:rPr/>
      </w:r>
      <w:bookmarkStart w:id="15" w:name="__RefHeading___Toc17801562"/>
      <w:bookmarkStart w:id="16" w:name="__RefHeading___Toc17801562"/>
    </w:p>
    <w:p>
      <w:pPr>
        <w:pStyle w:val="Heading2"/>
        <w:rPr/>
      </w:pPr>
      <w:r>
        <w:rPr/>
        <w:t xml:space="preserve">Количество участников ЕГЭ в 2021 году </w:t>
      </w:r>
    </w:p>
    <w:p>
      <w:pPr>
        <w:pStyle w:val="Heading2"/>
        <w:rPr/>
      </w:pPr>
      <w:bookmarkStart w:id="17" w:name="__RefHeading___Toc17801562"/>
      <w:r>
        <w:rPr/>
        <w:t>в разрезе муниципальных образовательных учреждений</w:t>
      </w:r>
      <w:bookmarkEnd w:id="17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7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68"/>
        <w:gridCol w:w="567"/>
        <w:gridCol w:w="567"/>
        <w:gridCol w:w="426"/>
        <w:gridCol w:w="567"/>
        <w:gridCol w:w="567"/>
        <w:gridCol w:w="540"/>
        <w:gridCol w:w="594"/>
        <w:gridCol w:w="567"/>
        <w:gridCol w:w="567"/>
        <w:gridCol w:w="607"/>
        <w:gridCol w:w="598"/>
      </w:tblGrid>
      <w:tr>
        <w:trPr>
          <w:trHeight w:val="43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 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 участников ЕГЭ в 2021 году</w:t>
            </w:r>
          </w:p>
        </w:tc>
      </w:tr>
      <w:tr>
        <w:trPr>
          <w:trHeight w:val="1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атематика (П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остранный                 язы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форматика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1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Аганская ОСШ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рьега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ти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Вахов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Зайцеворечен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6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Излучинская ОСШУИОП № 1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Излучинская ОСШУИОП № 2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sz w:val="20"/>
                <w:szCs w:val="17"/>
                <w:lang w:eastAsia="ru-RU"/>
              </w:rPr>
              <w:t>8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Корликов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9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Ларьякская СШ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0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№ 1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ЗШ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17"/>
                <w:lang w:eastAsia="ru-RU"/>
              </w:rPr>
              <w:t>1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7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17"/>
                <w:lang w:eastAsia="ru-RU"/>
              </w:rPr>
              <w:t xml:space="preserve">Итого по Нижневартовскому району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Heading2"/>
        <w:rPr>
          <w:color w:val="FF0000"/>
          <w:sz w:val="32"/>
        </w:rPr>
      </w:pPr>
      <w:r>
        <w:rPr>
          <w:color w:val="FF0000"/>
          <w:sz w:val="32"/>
        </w:rPr>
      </w:r>
      <w:bookmarkStart w:id="18" w:name="__RefHeading___Toc17801563"/>
      <w:bookmarkStart w:id="19" w:name="__RefHeading___Toc17801563"/>
      <w:bookmarkEnd w:id="19"/>
    </w:p>
    <w:p>
      <w:pPr>
        <w:pStyle w:val="Heading2"/>
        <w:rPr/>
      </w:pPr>
      <w:bookmarkStart w:id="20" w:name="__RefHeading___Toc17801563"/>
      <w:bookmarkStart w:id="21" w:name="__RefHeading___Toc17801564"/>
      <w:bookmarkEnd w:id="20"/>
      <w:r>
        <w:rPr/>
        <w:t xml:space="preserve">Средний балл по предметам ЕГЭ в 2021 году у выпускников </w:t>
        <w:br/>
        <w:t>дневных и очно-заочных общеобразовательных школ</w:t>
      </w:r>
      <w:bookmarkEnd w:id="21"/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8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21"/>
        <w:gridCol w:w="2006"/>
        <w:gridCol w:w="1843"/>
      </w:tblGrid>
      <w:tr>
        <w:trPr>
          <w:trHeight w:val="7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          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.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 предмет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Средний тестовый 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0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1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о райо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 округу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3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8,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матика (базовый уровень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профильный уровень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6,4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зик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0,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1,6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7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9,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тератур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7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2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54,6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4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1,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3,8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остранный язык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0,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9,9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форматика и ИКТ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6,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2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  <w:bookmarkStart w:id="22" w:name="__RefHeading___Toc17801565"/>
      <w:bookmarkStart w:id="23" w:name="__RefHeading___Toc17801565"/>
    </w:p>
    <w:p>
      <w:pPr>
        <w:pStyle w:val="Heading2"/>
        <w:rPr/>
      </w:pPr>
      <w:bookmarkStart w:id="24" w:name="__RefHeading___Toc17801565"/>
      <w:r>
        <w:rPr/>
        <w:t>Количество поданных и удовлетворённых апелляций по предметам</w:t>
        <w:br/>
        <w:t xml:space="preserve"> ЕГЭ в 2021 году</w:t>
      </w:r>
      <w:bookmarkEnd w:id="24"/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9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54"/>
        <w:gridCol w:w="1559"/>
        <w:gridCol w:w="1701"/>
        <w:gridCol w:w="1274"/>
        <w:gridCol w:w="1559"/>
      </w:tblGrid>
      <w:tr>
        <w:trPr>
          <w:trHeight w:val="6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№</w:t>
            </w:r>
            <w:r>
              <w:rPr>
                <w:rFonts w:eastAsia="Times New Roman"/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п.п.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Количество поданных               апелля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ставили без           измен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овысили              бал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ониз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балл</w:t>
            </w:r>
          </w:p>
        </w:tc>
      </w:tr>
      <w:tr>
        <w:trPr>
          <w:trHeight w:val="19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иолог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из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bookmarkStart w:id="25" w:name="__RefHeading___Toc17801566"/>
      <w:bookmarkStart w:id="26" w:name="__RefHeading___Toc17801566"/>
      <w:bookmarkEnd w:id="26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Результаты ЕГЭ по общеобразовательным предметам в 2021 году</w:t>
      </w:r>
    </w:p>
    <w:p>
      <w:pPr>
        <w:pStyle w:val="Heading3"/>
        <w:rPr>
          <w:sz w:val="28"/>
        </w:rPr>
      </w:pPr>
      <w:r>
        <w:rPr>
          <w:sz w:val="28"/>
        </w:rPr>
        <w:t>Русский язык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10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4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9"/>
        <w:gridCol w:w="851"/>
        <w:gridCol w:w="708"/>
        <w:gridCol w:w="993"/>
        <w:gridCol w:w="842"/>
        <w:gridCol w:w="1284"/>
        <w:gridCol w:w="1276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24), чел.</w:t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Корлик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МБОУ «Новоаганская ОЗШ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3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Таблица 11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75"/>
        <w:gridCol w:w="689"/>
        <w:gridCol w:w="411"/>
        <w:gridCol w:w="408"/>
        <w:gridCol w:w="411"/>
        <w:gridCol w:w="410"/>
        <w:gridCol w:w="550"/>
        <w:gridCol w:w="550"/>
        <w:gridCol w:w="550"/>
        <w:gridCol w:w="550"/>
        <w:gridCol w:w="507"/>
        <w:gridCol w:w="325"/>
        <w:gridCol w:w="638"/>
      </w:tblGrid>
      <w:tr>
        <w:trPr>
          <w:trHeight w:val="145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8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Корликов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299" w:hRule="atLeast"/>
        </w:trPr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,0</w:t>
            </w:r>
          </w:p>
        </w:tc>
      </w:tr>
    </w:tbl>
    <w:p>
      <w:pPr>
        <w:pStyle w:val="Heading3"/>
        <w:rPr>
          <w:sz w:val="28"/>
        </w:rPr>
      </w:pPr>
      <w:bookmarkStart w:id="27" w:name="__RefHeading___Toc17801566"/>
      <w:bookmarkStart w:id="28" w:name="__RefHeading___Toc17801567"/>
      <w:bookmarkEnd w:id="27"/>
      <w:r>
        <w:rPr>
          <w:sz w:val="28"/>
        </w:rPr>
        <w:t>Математика (профильный уровень)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12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8"/>
        <w:gridCol w:w="992"/>
        <w:gridCol w:w="742"/>
        <w:gridCol w:w="851"/>
        <w:gridCol w:w="1066"/>
        <w:gridCol w:w="1310"/>
        <w:gridCol w:w="1276"/>
      </w:tblGrid>
      <w:tr>
        <w:trPr>
          <w:trHeight w:val="219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0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учащихся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ы экзамена</w:t>
            </w:r>
          </w:p>
        </w:tc>
      </w:tr>
      <w:tr>
        <w:trPr>
          <w:trHeight w:val="141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27), чел.</w:t>
            </w:r>
          </w:p>
        </w:tc>
      </w:tr>
      <w:tr>
        <w:trPr>
          <w:trHeight w:val="49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2.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маршала Советского Союза Г.К. Жуко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8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5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8,9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13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01"/>
        <w:gridCol w:w="550"/>
        <w:gridCol w:w="412"/>
        <w:gridCol w:w="411"/>
        <w:gridCol w:w="411"/>
        <w:gridCol w:w="410"/>
        <w:gridCol w:w="530"/>
        <w:gridCol w:w="429"/>
        <w:gridCol w:w="530"/>
        <w:gridCol w:w="409"/>
        <w:gridCol w:w="409"/>
        <w:gridCol w:w="410"/>
        <w:gridCol w:w="1095"/>
      </w:tblGrid>
      <w:tr>
        <w:trPr>
          <w:trHeight w:val="138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дававши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27 до 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30 до 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40 до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50 до 5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60 до 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70 до 7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80-8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90 до 9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редний балл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рьёга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МБОУ «Излучинская ОСШУИОП № 1»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МБОУ «Новоаганская ОСШ им.              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маршала Советского Союза Г.К. Жуко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2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3"/>
        <w:rPr/>
      </w:pPr>
      <w:r>
        <w:rPr>
          <w:sz w:val="28"/>
        </w:rPr>
        <w:t>Обществознание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14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709"/>
        <w:gridCol w:w="992"/>
        <w:gridCol w:w="851"/>
        <w:gridCol w:w="1275"/>
        <w:gridCol w:w="1276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42), чел.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Советского Союза Г.К. Жуко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15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89"/>
        <w:gridCol w:w="686"/>
        <w:gridCol w:w="546"/>
        <w:gridCol w:w="546"/>
        <w:gridCol w:w="529"/>
        <w:gridCol w:w="528"/>
        <w:gridCol w:w="545"/>
        <w:gridCol w:w="443"/>
        <w:gridCol w:w="442"/>
        <w:gridCol w:w="456"/>
        <w:gridCol w:w="889"/>
      </w:tblGrid>
      <w:tr>
        <w:trPr>
          <w:trHeight w:val="142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учрежд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2 до 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0"/>
                <w:lang w:eastAsia="ru-RU"/>
              </w:rPr>
              <w:t>Советского Союза Г.К. Жуков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Новоаганская ОЗ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,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bookmarkStart w:id="29" w:name="__RefHeading___Toc17801567"/>
      <w:r>
        <w:rPr>
          <w:sz w:val="28"/>
        </w:rPr>
        <w:t>Биология</w:t>
      </w:r>
      <w:bookmarkEnd w:id="29"/>
    </w:p>
    <w:p>
      <w:pPr>
        <w:pStyle w:val="Normal"/>
        <w:ind w:right="141" w:hanging="0"/>
        <w:jc w:val="right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Таблица 16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2"/>
        <w:gridCol w:w="851"/>
        <w:gridCol w:w="708"/>
        <w:gridCol w:w="1418"/>
        <w:gridCol w:w="1134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чрежде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чащихся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64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-116" w:firstLine="116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редний бал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bookmarkStart w:id="30" w:name="_Hlk522722348"/>
            <w:bookmarkEnd w:id="30"/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Охте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БОУ «Покурская ОСШ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</w:rPr>
        <w:t>Таблица 17</w:t>
      </w:r>
    </w:p>
    <w:p>
      <w:pPr>
        <w:pStyle w:val="Heading2"/>
        <w:shd w:fill="FFFFFF" w:val="clea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559"/>
        <w:gridCol w:w="412"/>
        <w:gridCol w:w="413"/>
        <w:gridCol w:w="548"/>
        <w:gridCol w:w="547"/>
        <w:gridCol w:w="548"/>
        <w:gridCol w:w="548"/>
        <w:gridCol w:w="548"/>
        <w:gridCol w:w="547"/>
        <w:gridCol w:w="526"/>
        <w:gridCol w:w="690"/>
      </w:tblGrid>
      <w:tr>
        <w:trPr>
          <w:trHeight w:val="155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учрежд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 37 до 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Ларьякская 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eastAsia="ru-RU"/>
        </w:rPr>
      </w:pPr>
      <w:r>
        <w:br w:type="page"/>
      </w:r>
      <w:r>
        <w:rPr>
          <w:rFonts w:eastAsia="Times New Roman"/>
          <w:b/>
          <w:bCs/>
          <w:sz w:val="22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bookmarkStart w:id="31" w:name="__RefHeading___Toc17801568"/>
      <w:r>
        <w:rPr>
          <w:b/>
          <w:sz w:val="28"/>
        </w:rPr>
        <w:t>Физика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  <w:t>Таблица 18</w:t>
      </w:r>
    </w:p>
    <w:tbl>
      <w:tblPr>
        <w:tblW w:w="104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850"/>
        <w:gridCol w:w="851"/>
        <w:gridCol w:w="992"/>
        <w:gridCol w:w="1217"/>
        <w:gridCol w:w="1051"/>
      </w:tblGrid>
      <w:tr>
        <w:trPr>
          <w:trHeight w:val="40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учащихся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Средний б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  <w:szCs w:val="24"/>
              </w:rPr>
              <w:t>МБОУ «А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7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2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7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83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7,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/>
      </w:pPr>
      <w:r>
        <w:rPr>
          <w:b/>
          <w:sz w:val="22"/>
        </w:rPr>
        <w:t>Таблица 1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44"/>
        <w:gridCol w:w="709"/>
        <w:gridCol w:w="567"/>
        <w:gridCol w:w="567"/>
        <w:gridCol w:w="567"/>
        <w:gridCol w:w="567"/>
        <w:gridCol w:w="709"/>
        <w:gridCol w:w="567"/>
        <w:gridCol w:w="709"/>
        <w:gridCol w:w="992"/>
      </w:tblGrid>
      <w:tr>
        <w:trPr>
          <w:trHeight w:val="147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–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–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–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–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–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481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0"/>
              </w:rPr>
              <w:t>37,5</w:t>
            </w:r>
          </w:p>
        </w:tc>
      </w:tr>
      <w:tr>
        <w:trPr>
          <w:trHeight w:val="431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</w:t>
            </w:r>
          </w:p>
        </w:tc>
      </w:tr>
      <w:tr>
        <w:trPr>
          <w:trHeight w:val="40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,3</w:t>
            </w:r>
          </w:p>
        </w:tc>
      </w:tr>
      <w:tr>
        <w:trPr>
          <w:trHeight w:val="443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9</w:t>
            </w:r>
          </w:p>
        </w:tc>
      </w:tr>
      <w:tr>
        <w:trPr>
          <w:trHeight w:val="407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0</w:t>
            </w:r>
          </w:p>
        </w:tc>
      </w:tr>
      <w:tr>
        <w:trPr>
          <w:trHeight w:val="427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8</w:t>
            </w:r>
          </w:p>
        </w:tc>
      </w:tr>
      <w:tr>
        <w:trPr>
          <w:trHeight w:val="53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МБОУ «Новоаганская ОСШ им.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3</w:t>
            </w:r>
          </w:p>
        </w:tc>
      </w:tr>
      <w:tr>
        <w:trPr>
          <w:trHeight w:val="42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</w:t>
            </w:r>
          </w:p>
        </w:tc>
      </w:tr>
      <w:tr>
        <w:trPr>
          <w:trHeight w:val="49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</w:t>
            </w:r>
          </w:p>
        </w:tc>
      </w:tr>
      <w:tr>
        <w:trPr>
          <w:trHeight w:val="806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Химия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20</w:t>
      </w:r>
    </w:p>
    <w:tbl>
      <w:tblPr>
        <w:tblW w:w="104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708"/>
        <w:gridCol w:w="851"/>
        <w:gridCol w:w="850"/>
        <w:gridCol w:w="1168"/>
        <w:gridCol w:w="1202"/>
      </w:tblGrid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учащихся</w:t>
            </w:r>
          </w:p>
        </w:tc>
        <w:tc>
          <w:tcPr>
            <w:tcW w:w="40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5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Средний балл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Меньше установленного порога (&lt;36), чел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е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шала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З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2,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  <w:t>Таблица 21</w:t>
      </w:r>
    </w:p>
    <w:p>
      <w:pPr>
        <w:pStyle w:val="Normal"/>
        <w:spacing w:lineRule="auto" w:line="240" w:before="0" w:after="0"/>
        <w:ind w:right="425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27"/>
        <w:gridCol w:w="556"/>
        <w:gridCol w:w="555"/>
        <w:gridCol w:w="556"/>
        <w:gridCol w:w="555"/>
        <w:gridCol w:w="557"/>
        <w:gridCol w:w="554"/>
        <w:gridCol w:w="557"/>
        <w:gridCol w:w="417"/>
        <w:gridCol w:w="420"/>
        <w:gridCol w:w="417"/>
        <w:gridCol w:w="690"/>
      </w:tblGrid>
      <w:tr>
        <w:trPr>
          <w:trHeight w:val="156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дававш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36 до 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40 до 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50 до 5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60 до 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От 70 до 7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80 до 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т 90 до 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редний балл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тинская ОСШ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Излучинская ОСШУИОП №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0"/>
                <w:szCs w:val="24"/>
              </w:rPr>
              <w:t>МБОУ Новоаганская ОСШ им. Г.К. Жуко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ЗШ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>
          <w:trHeight w:val="281" w:hRule="atLeas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23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1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Информатика и ИКТ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22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8"/>
        <w:gridCol w:w="709"/>
        <w:gridCol w:w="817"/>
        <w:gridCol w:w="851"/>
        <w:gridCol w:w="1417"/>
        <w:gridCol w:w="1134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b/>
                <w:sz w:val="20"/>
              </w:rPr>
              <w:t>учрежд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Всего</w:t>
              <w:br/>
              <w:t>учащихся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20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ньше установленного порога (&lt;40), чел.</w:t>
            </w:r>
          </w:p>
        </w:tc>
      </w:tr>
      <w:tr>
        <w:trPr>
          <w:trHeight w:val="14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0"/>
                <w:lang w:eastAsia="ru-RU"/>
              </w:rPr>
              <w:t>2021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6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Таблица 23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567"/>
        <w:gridCol w:w="567"/>
        <w:gridCol w:w="567"/>
        <w:gridCol w:w="567"/>
        <w:gridCol w:w="567"/>
        <w:gridCol w:w="567"/>
        <w:gridCol w:w="560"/>
        <w:gridCol w:w="574"/>
        <w:gridCol w:w="851"/>
      </w:tblGrid>
      <w:tr>
        <w:trPr>
          <w:trHeight w:val="13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–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–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–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– 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– 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4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1,0</w:t>
            </w:r>
          </w:p>
        </w:tc>
      </w:tr>
      <w:tr>
        <w:trPr>
          <w:trHeight w:val="41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2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,9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4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trHeight w:val="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,3</w:t>
            </w:r>
          </w:p>
        </w:tc>
      </w:tr>
      <w:tr>
        <w:trPr>
          <w:trHeight w:val="710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UM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История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  <w:t>Таблица 24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708"/>
        <w:gridCol w:w="993"/>
        <w:gridCol w:w="850"/>
        <w:gridCol w:w="1418"/>
        <w:gridCol w:w="1134"/>
      </w:tblGrid>
      <w:tr>
        <w:trPr>
          <w:trHeight w:val="319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Меньше установлен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рога (&lt;32), чел.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ти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Излучинская ОСШУИОП № 1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БОУ «Ларьякская СШ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БОУ «Новоаганская ОСШ им. маршал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5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rFonts w:eastAsia="Times New Roman"/>
          <w:b/>
          <w:color w:val="FF0000"/>
          <w:sz w:val="22"/>
        </w:rPr>
        <w:t xml:space="preserve"> </w:t>
      </w:r>
      <w:r>
        <w:rPr>
          <w:b/>
          <w:sz w:val="22"/>
        </w:rPr>
        <w:t>Таблица 25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924"/>
        <w:gridCol w:w="831"/>
        <w:gridCol w:w="706"/>
        <w:gridCol w:w="690"/>
        <w:gridCol w:w="693"/>
        <w:gridCol w:w="693"/>
        <w:gridCol w:w="693"/>
        <w:gridCol w:w="695"/>
        <w:gridCol w:w="560"/>
        <w:gridCol w:w="653"/>
      </w:tblGrid>
      <w:tr>
        <w:trPr>
          <w:trHeight w:val="140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2 до 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 до 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БОУ «Ватин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</w:t>
            </w:r>
          </w:p>
        </w:tc>
      </w:tr>
      <w:tr>
        <w:trPr>
          <w:trHeight w:val="369" w:hRule="atLeast"/>
        </w:trPr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bookmarkStart w:id="32" w:name="__RefHeading___Toc17801568"/>
      <w:r>
        <w:rPr>
          <w:sz w:val="28"/>
        </w:rPr>
        <w:t>Английский язык</w:t>
      </w:r>
      <w:bookmarkEnd w:id="32"/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Таблица 26</w:t>
      </w:r>
    </w:p>
    <w:tbl>
      <w:tblPr>
        <w:tblW w:w="1031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9"/>
        <w:gridCol w:w="709"/>
        <w:gridCol w:w="850"/>
        <w:gridCol w:w="851"/>
        <w:gridCol w:w="1276"/>
        <w:gridCol w:w="1275"/>
      </w:tblGrid>
      <w:tr>
        <w:trPr>
          <w:trHeight w:val="49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ьше установленного порога (&lt;22), чел.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Излучинская ОСШУИОП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lang w:eastAsia="ru-RU"/>
              </w:rPr>
              <w:t>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Ларьякская ОС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666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МБОУ </w:t>
            </w:r>
            <w:r>
              <w:rPr>
                <w:sz w:val="20"/>
              </w:rPr>
              <w:t>«Новоаганская ОСШ им. маршала                Советского Союза Г.К. Жуко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того по Нижневартовскому район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27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07"/>
        <w:gridCol w:w="689"/>
        <w:gridCol w:w="414"/>
        <w:gridCol w:w="411"/>
        <w:gridCol w:w="414"/>
        <w:gridCol w:w="415"/>
        <w:gridCol w:w="412"/>
        <w:gridCol w:w="415"/>
        <w:gridCol w:w="551"/>
        <w:gridCol w:w="552"/>
        <w:gridCol w:w="413"/>
        <w:gridCol w:w="412"/>
        <w:gridCol w:w="684"/>
      </w:tblGrid>
      <w:tr>
        <w:trPr>
          <w:trHeight w:val="154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2 до 2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Излучинская ОСШУИОП №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>
          <w:trHeight w:val="66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80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</w:t>
      </w:r>
      <w:r>
        <w:br w:type="page"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3"/>
        <w:rPr>
          <w:sz w:val="28"/>
        </w:rPr>
      </w:pPr>
      <w:bookmarkStart w:id="33" w:name="__RefHeading___Toc17801577"/>
      <w:r>
        <w:rPr>
          <w:sz w:val="28"/>
        </w:rPr>
        <w:t>Литература</w:t>
      </w:r>
      <w:bookmarkEnd w:id="33"/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2"/>
        </w:rPr>
        <w:t>Таблица 28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850"/>
        <w:gridCol w:w="993"/>
        <w:gridCol w:w="742"/>
        <w:gridCol w:w="1276"/>
        <w:gridCol w:w="1242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 учащихся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ньше установленного порога (&lt;32), чел.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А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Излучинская ОСШУИОП №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МБОУ «Новоаганская ОСШ им.</w:t>
              <w:br/>
              <w:t>маршала Советского Союза Г.К. Жуко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Охтеур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29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42"/>
        <w:gridCol w:w="697"/>
        <w:gridCol w:w="414"/>
        <w:gridCol w:w="415"/>
        <w:gridCol w:w="416"/>
        <w:gridCol w:w="556"/>
        <w:gridCol w:w="517"/>
        <w:gridCol w:w="440"/>
        <w:gridCol w:w="558"/>
        <w:gridCol w:w="421"/>
        <w:gridCol w:w="418"/>
        <w:gridCol w:w="419"/>
        <w:gridCol w:w="684"/>
      </w:tblGrid>
      <w:tr>
        <w:trPr>
          <w:trHeight w:val="1607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вавш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7 до 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0 до 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 до 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0 до 7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-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90 до 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Излучинская ОСШУИОП № 2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Охтеурская ОСШ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3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  <w:tab w:val="left" w:pos="82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38" w:leader="none"/>
        </w:tabs>
        <w:rPr>
          <w:b/>
          <w:b/>
          <w:color w:val="C00000"/>
          <w:sz w:val="32"/>
          <w:szCs w:val="28"/>
          <w:lang w:val="en-US" w:eastAsia="en-US"/>
        </w:rPr>
      </w:pPr>
      <w:r>
        <w:rPr>
          <w:b/>
          <w:color w:val="C00000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38" w:leader="none"/>
        </w:tabs>
        <w:jc w:val="center"/>
        <w:rPr/>
      </w:pPr>
      <w:r>
        <w:rPr/>
        <w:t xml:space="preserve">География </w:t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742"/>
        <w:gridCol w:w="959"/>
        <w:gridCol w:w="1134"/>
        <w:gridCol w:w="1134"/>
        <w:gridCol w:w="1417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 учащихся</w:t>
            </w:r>
          </w:p>
        </w:tc>
        <w:tc>
          <w:tcPr>
            <w:tcW w:w="4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Результаты экзамена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редний бал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Меньше установленного порога (&lt;32), чел.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ховская ОСШ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Таблица 30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участников ЕГЭ по 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тестовые баллы)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1</w:t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426"/>
        <w:gridCol w:w="567"/>
        <w:gridCol w:w="567"/>
        <w:gridCol w:w="567"/>
        <w:gridCol w:w="567"/>
        <w:gridCol w:w="708"/>
        <w:gridCol w:w="709"/>
        <w:gridCol w:w="709"/>
        <w:gridCol w:w="895"/>
      </w:tblGrid>
      <w:tr>
        <w:trPr>
          <w:trHeight w:val="14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2"/>
              </w:rPr>
              <w:t>учре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дававш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До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36 –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40–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50 –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60 – 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70 –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80 –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6"/>
              </w:rPr>
              <w:t>90 – 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редний балл</w:t>
            </w:r>
          </w:p>
        </w:tc>
      </w:tr>
      <w:tr>
        <w:trPr>
          <w:trHeight w:val="81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764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0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Результаты</w:t>
      </w:r>
    </w:p>
    <w:p>
      <w:pPr>
        <w:pStyle w:val="Heading1"/>
        <w:rPr>
          <w:sz w:val="28"/>
        </w:rPr>
      </w:pPr>
      <w:r>
        <w:rPr>
          <w:sz w:val="28"/>
        </w:rPr>
        <w:t xml:space="preserve">государственного выпускного экзамена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 образовательным программам среднего общего образования </w:t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</w:t>
      </w:r>
      <w:r>
        <w:rPr>
          <w:sz w:val="28"/>
        </w:rPr>
        <w:t>усс</w:t>
      </w:r>
      <w:r>
        <w:rPr>
          <w:sz w:val="28"/>
          <w:lang w:val="ru-RU"/>
        </w:rPr>
        <w:t xml:space="preserve">кий </w:t>
      </w:r>
      <w:r>
        <w:rPr>
          <w:sz w:val="28"/>
        </w:rPr>
        <w:t>язык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2</w:t>
      </w:r>
    </w:p>
    <w:p>
      <w:pPr>
        <w:pStyle w:val="Normal"/>
        <w:tabs>
          <w:tab w:val="clear" w:pos="708"/>
          <w:tab w:val="left" w:pos="6638" w:leader="none"/>
        </w:tabs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567"/>
        <w:gridCol w:w="567"/>
        <w:gridCol w:w="567"/>
        <w:gridCol w:w="567"/>
        <w:gridCol w:w="851"/>
        <w:gridCol w:w="850"/>
        <w:gridCol w:w="709"/>
      </w:tblGrid>
      <w:tr>
        <w:trPr>
          <w:trHeight w:val="1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орликов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З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4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Итого по Нижневартовскому району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lang w:val="en-US" w:eastAsia="en-US"/>
              </w:rPr>
              <w:t>11</w:t>
            </w:r>
            <w:r/>
            <w:r>
              <w:rPr>
                <w:sz w:val="22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6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3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тематикам</w:t>
      </w:r>
    </w:p>
    <w:tbl>
      <w:tblPr>
        <w:tblW w:w="1045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6"/>
        <w:gridCol w:w="708"/>
        <w:gridCol w:w="567"/>
        <w:gridCol w:w="567"/>
        <w:gridCol w:w="567"/>
        <w:gridCol w:w="567"/>
        <w:gridCol w:w="851"/>
        <w:gridCol w:w="850"/>
        <w:gridCol w:w="709"/>
      </w:tblGrid>
      <w:tr>
        <w:trPr>
          <w:trHeight w:val="141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Варьеган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Зайцеворечен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МБОУ «Корликов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«Новоаганская ОСШ № 1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МБОУ «Новоаганская ОЗ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2"/>
                <w:lang w:eastAsia="ru-RU"/>
              </w:rPr>
              <w:t>МБОУ «Покурская О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Нижневартовскому район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2"/>
                <w:lang w:val="en-US" w:eastAsia="en-US"/>
              </w:rPr>
              <w:t>12</w:t>
            </w:r>
            <w:r/>
            <w:r>
              <w:rPr>
                <w:sz w:val="22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6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  <w:t>3,6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09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hanging="0"/>
        <w:jc w:val="right"/>
        <w:rPr/>
      </w:pPr>
      <w:r>
        <w:rPr>
          <w:b/>
          <w:sz w:val="22"/>
        </w:rPr>
        <w:t>Таблица 33</w:t>
      </w:r>
    </w:p>
    <w:p>
      <w:pPr>
        <w:pStyle w:val="Heading2"/>
        <w:shd w:fill="FFFFFF" w:val="clear"/>
        <w:rPr/>
      </w:pPr>
      <w:bookmarkStart w:id="34" w:name="__RefHeading___Toc17801578"/>
      <w:bookmarkEnd w:id="34"/>
      <w:r>
        <w:rPr/>
        <w:t>Распределение участников ЕГЭ по предмету по тестовым баллам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b/>
          <w:sz w:val="22"/>
        </w:rPr>
        <w:t>Таблица 34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8"/>
        <w:gridCol w:w="567"/>
        <w:gridCol w:w="426"/>
        <w:gridCol w:w="459"/>
        <w:gridCol w:w="512"/>
        <w:gridCol w:w="588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  <w:gridCol w:w="425"/>
        <w:gridCol w:w="426"/>
      </w:tblGrid>
      <w:tr>
        <w:trPr>
          <w:trHeight w:val="589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едмет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участников</w:t>
            </w:r>
          </w:p>
        </w:tc>
        <w:tc>
          <w:tcPr>
            <w:tcW w:w="12333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оличество участников по диапазонам баллов (%)</w:t>
            </w:r>
          </w:p>
        </w:tc>
      </w:tr>
      <w:tr>
        <w:trPr>
          <w:trHeight w:val="1131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0-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10-1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20-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30-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40-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50-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60-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70-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80-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90-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фильн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9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зи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форматика и И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8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Heading2"/>
        <w:rPr/>
      </w:pPr>
      <w:bookmarkStart w:id="35" w:name="__RefHeading___Toc17801579"/>
      <w:bookmarkEnd w:id="35"/>
      <w:r>
        <w:rPr/>
        <w:t>Количество выпускников, набравших по предметам от 70 до 100 баллов в 2019 году в сравнении с 2009-2021 годы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sz w:val="22"/>
        </w:rPr>
        <w:t>Таблица 35</w:t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414"/>
      </w:tblGrid>
      <w:tr>
        <w:trPr>
          <w:trHeight w:val="53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Период </w:t>
            </w:r>
          </w:p>
        </w:tc>
        <w:tc>
          <w:tcPr>
            <w:tcW w:w="13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редмет</w:t>
            </w:r>
          </w:p>
        </w:tc>
      </w:tr>
      <w:tr>
        <w:trPr>
          <w:trHeight w:val="185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Математика (Б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Математика (П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Русский язы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стор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Биолог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бществознани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Физи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Англи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язы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Литератур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Хим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нформати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Итого: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6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6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4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7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7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7</w:t>
            </w:r>
          </w:p>
        </w:tc>
      </w:tr>
      <w:tr>
        <w:trPr>
          <w:trHeight w:val="4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1</w:t>
            </w:r>
          </w:p>
        </w:tc>
      </w:tr>
      <w:tr>
        <w:trPr>
          <w:trHeight w:val="4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6</w:t>
            </w:r>
          </w:p>
        </w:tc>
      </w:tr>
      <w:tr>
        <w:trPr>
          <w:trHeight w:val="4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9</w:t>
            </w:r>
          </w:p>
        </w:tc>
      </w:tr>
      <w:tr>
        <w:trPr>
          <w:trHeight w:val="42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1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49</w:t>
            </w:r>
          </w:p>
        </w:tc>
      </w:tr>
      <w:tr>
        <w:trPr>
          <w:trHeight w:val="41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0</w:t>
            </w:r>
          </w:p>
        </w:tc>
      </w:tr>
      <w:tr>
        <w:trPr>
          <w:trHeight w:val="6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6</w:t>
            </w:r>
          </w:p>
        </w:tc>
      </w:tr>
    </w:tbl>
    <w:p>
      <w:pPr>
        <w:pStyle w:val="Heading3"/>
        <w:rPr>
          <w:sz w:val="4"/>
          <w:szCs w:val="4"/>
        </w:rPr>
      </w:pPr>
      <w:r>
        <w:rPr>
          <w:sz w:val="4"/>
          <w:szCs w:val="4"/>
        </w:rPr>
      </w:r>
      <w:bookmarkStart w:id="36" w:name="__RefHeading___Toc17801580"/>
      <w:bookmarkStart w:id="37" w:name="__RefHeading___Toc17801580"/>
    </w:p>
    <w:p>
      <w:pPr>
        <w:pStyle w:val="Heading3"/>
        <w:rPr>
          <w:sz w:val="28"/>
        </w:rPr>
      </w:pPr>
      <w:bookmarkStart w:id="38" w:name="__RefHeading___Toc17801580"/>
      <w:r>
        <w:rPr>
          <w:sz w:val="28"/>
        </w:rPr>
        <w:t>Рейтинг выпускников по предметам</w:t>
      </w:r>
      <w:bookmarkEnd w:id="38"/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</w:rPr>
      </w:pPr>
      <w:r>
        <w:rPr>
          <w:b/>
        </w:rPr>
        <w:t>Таблица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глийский язык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3686"/>
        <w:gridCol w:w="1417"/>
        <w:gridCol w:w="4678"/>
        <w:gridCol w:w="3938"/>
      </w:tblGrid>
      <w:tr>
        <w:trPr>
          <w:trHeight w:val="58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кин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тникова Ольг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арева Анге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тьева Крис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на Евген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азов Роберт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Владыко Ольга Александро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гретдинова Виктория Илья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ыгова Сабина Ахмед кы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тикова Ольга Николаевн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панова Светлана Эр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ов Андрей Григорьевич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  <w:sz w:val="16"/>
          <w:szCs w:val="16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мия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92"/>
        <w:gridCol w:w="3686"/>
        <w:gridCol w:w="1417"/>
        <w:gridCol w:w="4677"/>
        <w:gridCol w:w="3946"/>
      </w:tblGrid>
      <w:tr>
        <w:trPr>
          <w:trHeight w:val="58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39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метжанова Алина Радми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врюкова Али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осян Мариам Гри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хамадеева Эльвина Шам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рстова Ан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гапитова Наталья Александровна 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онова Анге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  <w:tr>
        <w:trPr>
          <w:trHeight w:val="531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хоменко 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знецова Альфреда Накип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лимова Элина Ади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апитова Наталья Александровна</w:t>
            </w:r>
          </w:p>
        </w:tc>
      </w:tr>
      <w:tr>
        <w:trPr>
          <w:trHeight w:val="312" w:hRule="exac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евич Аксана Виктор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8</w:t>
      </w:r>
    </w:p>
    <w:p>
      <w:pPr>
        <w:pStyle w:val="Normal"/>
        <w:spacing w:lineRule="auto" w:line="240"/>
        <w:jc w:val="center"/>
        <w:rPr/>
      </w:pPr>
      <w:r>
        <w:rPr/>
        <w:t xml:space="preserve">История 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3969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Рейтинг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Школьная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Новоаганская ОСШ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стева Ул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Ватинск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янушина Анжела Юрьевн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льмесова Елизавет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Покурсквая ОС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катьева Крис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гина Леся Борис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39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Биология 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4111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хметжанова Алина Радмил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ронова Анастасия Владимир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елезнева Анастасия Роман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донова Анге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ронова Анастасия Владимир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врюкова Али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ахоменко 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узнецова Альфреда Напиповн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хамадеева Эльвина Шамиль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андарова Жулдуз Умарбек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Математика (профильный уровен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color w:val="FF0000"/>
          <w:sz w:val="28"/>
          <w:szCs w:val="24"/>
        </w:rPr>
      </w:pPr>
      <w:r>
        <w:rPr>
          <w:rFonts w:eastAsia="Times New Roman"/>
          <w:b/>
          <w:color w:val="FF0000"/>
          <w:sz w:val="28"/>
          <w:szCs w:val="24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1417"/>
        <w:gridCol w:w="4678"/>
        <w:gridCol w:w="4111"/>
      </w:tblGrid>
      <w:tr>
        <w:trPr>
          <w:trHeight w:val="63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исов Семё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ворский Владислав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ев Никита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фрикян Татьяна Григорьевна</w:t>
            </w:r>
          </w:p>
        </w:tc>
      </w:tr>
      <w:tr>
        <w:trPr>
          <w:trHeight w:val="5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язев Тимур Аль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юева Лариса Валентин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фарова Валерия Русл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езнева Анастасия Ро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фрикян Татьяна Григорье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ова Валер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Тать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арева Анге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пухов Денис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ева Алла Федор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иков Руслан Эдуар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ок Иван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таев Шамиль Са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мань Татьяна Михайл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дунов Илья Вячисла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биев Фируз Руста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ицкий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уева Алла Федоровна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роков Владими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фрикян Татьяна Григорьевна 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Литератур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3"/>
        <w:gridCol w:w="3720"/>
        <w:gridCol w:w="1559"/>
        <w:gridCol w:w="4536"/>
        <w:gridCol w:w="4111"/>
      </w:tblGrid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Рейтинг 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  <w:t xml:space="preserve">Учителя-предметники, работающие в выпускных классах 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на Евген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паева Валентина Николае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ицына Вер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орожная Алена Васильевна</w:t>
            </w:r>
          </w:p>
        </w:tc>
      </w:tr>
      <w:tr>
        <w:trPr>
          <w:trHeight w:val="32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мина Анге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овникова Валентина Иван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панюк А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ышева Любовь Александр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но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овникова Валентина Ивановна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копович Олес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ховская ОС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темьева Нина Михайл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"/>
          <w:b/>
          <w:b/>
          <w:sz w:val="28"/>
          <w:szCs w:val="24"/>
        </w:rPr>
      </w:pPr>
      <w:r>
        <w:rPr>
          <w:b/>
        </w:rPr>
        <w:t>Таблица 42</w:t>
      </w:r>
      <w:r>
        <w:rPr>
          <w:rFonts w:eastAsia="Times New Roman"/>
          <w:b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Физика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8"/>
        <w:gridCol w:w="4679"/>
        <w:gridCol w:w="4111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5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ворский Владислав Игор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4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инязев Тимур Аль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ухарева Ангелина Дмитри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Излучинская ОСШУИОП № 2» 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утина Анна Александро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ончаров Иван Алекс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я Дмитрий Геннадьевич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афарова Валерия Русл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утина Анна Александровна</w:t>
            </w:r>
          </w:p>
        </w:tc>
      </w:tr>
      <w:tr>
        <w:trPr>
          <w:trHeight w:val="5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нисов Семён Серг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ёна Сергеевна</w:t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иртаев Шамиль Саид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я Дмитрий Геннадьевич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3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ществознание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азов Роберт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сицына Вер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восельцев Дмитрий Никола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тникова Ольг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гина Леся Борис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ьмесова Елизавет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Пок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гачева Мария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убровко Ольга Викто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каренко Анастасия Ден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Ага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укова Анна Васил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нюкова Ан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стантинов Дмитрий Владимиро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мина Анге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ахаров Дмитрий Юрь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веева Станислав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Зайцеворече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Жернакова Ири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овская 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Ага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Гукова Анна Васил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но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Охте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ахаров Дмитрий Юрьевич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ева Ул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тин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емлянушина Анжела Юрье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харева Полина Ден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ковлева Еле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хматова Елизавет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ковлева Еле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федов Никита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Вахов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игматулина Галина Владимировна</w:t>
            </w:r>
          </w:p>
        </w:tc>
      </w:tr>
      <w:tr>
        <w:trPr>
          <w:trHeight w:val="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ков Матв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Покурская ОСШ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линин Олег Владимирович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тика</w:t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4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ворский Владислав Игор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язев Тимур Альми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ев Никита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исов Семён Серг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анова Алена Сергее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нчар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аева Наталья Егоро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фарова Валерия Русла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кина Виктор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Излучинская ОСШУИОП № 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корын Ярослав Степан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аганская ОСШ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отаева Наталья Егоровна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ыков Данил Зуфа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лесов Рустам Андре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Излучинская ОСШУИОП № 2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натов Сергей Вячеславович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5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Русский язык</w:t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93"/>
        <w:gridCol w:w="3770"/>
        <w:gridCol w:w="1333"/>
        <w:gridCol w:w="4762"/>
        <w:gridCol w:w="4253"/>
      </w:tblGrid>
      <w:tr>
        <w:trPr>
          <w:tblHeader w:val="true"/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утникова Ольг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сина Евгения Валенти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копович Олеся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юкова Анн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тосян Мариам Григ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фарова Валерия Русл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харева Ангелин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исицына Вер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дорожная Алён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нязев Тимур Аль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угачева Мария Константи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ратинова Диана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нисов Семён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федов Никита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кольная Анна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ребенщикова Арина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льмесова Елизавет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твеева Станислава Игор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Зайцеворече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алева Татьяна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редкина Виктория Анато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хамадеева Эльвина Шам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катьева Кристи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н Святослав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рье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бедева Валентина Борис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удрявцев Егор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линовская Ан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епанова Светлана Эрик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хметжанова Алина Радмил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аханова Рашия Рустам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томина Ангели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вникова Валентина Иван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уляр Константин Никола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донова Ангел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ворский Владислав Игор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врюкова Алина Степ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2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рченко Али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устовалов Даниил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ортюк Дарья Русл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ика Мария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ирстова Анн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сагитов Тимур Фан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ценко Ангели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ашев Никита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рмин Александр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Юлдашев Тимур Мар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жкова Ан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ернова Татья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зонова Варвар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ок Иван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уленко Валерия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хов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емьева Нина Михайл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ворцов Илья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магулова Лилия Сабы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менова Валерия Игор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лезнева Анастасия Ром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харова Евгения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минова Елизавета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иязова Лидия Марат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нкаренко Анастасия Ден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лимова Элина Адил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лизаров Даниил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овицкий Игорь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ивко Анна Вале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аснобородкин Егор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ыгова Сабина Ахмед кыз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биков Руслан Эдуар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одунов Илья Вячисла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ртаев Шамиль Саи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хоменко Ал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опухов Денис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роков Владимир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азов Роберт Евген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рновская Ксения Дмитр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стева Ульяна 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Вати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шелева Октябрина Викто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ижановская Софья Викто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влева Ангелина Георги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мурыгина Анна Вас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жкова Мария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ворда Валерия Васи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лков Матвей Викто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Пок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линина Любовь Васил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вицков Вячеслав Васил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биев Фируз Руста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русова Екатерина Серг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ькова Виктория Олег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Аган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тутина Ольга Васил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роилова Мадина Музаффа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З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мольникова Валентина Иван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усин Андрей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гретдинова Виктория Илья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стихина Ольг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нов Александр Вале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Охтеурская О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вникова Валентина Иван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нчаров Иван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ьмухаметова Элина Ильду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ухарева Полина Ден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Излучинская ОСШУИОП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паева Валентина Никола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пчук Марьяна Роман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Новоаганская ОСШ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пивахин Александр Олегович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йданова Евгения Андр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49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мирханова Сабина Камило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  <w:szCs w:val="24"/>
              </w:rPr>
              <w:t>МБОУ «Новоаганская ОСШ имени маршала Советского Союза Г.К. Жук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птяева Татьяна Юрье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жокару Ангелина Виорел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  <w:tr>
        <w:trPr>
          <w:trHeight w:val="3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лпикова Анастасия Анатол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мышева Любовь Александровна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  <w:color w:val="FF0000"/>
        </w:rPr>
      </w:pPr>
      <w:r>
        <w:rPr/>
        <w:tab/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4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ия </w:t>
      </w:r>
    </w:p>
    <w:tbl>
      <w:tblPr>
        <w:tblW w:w="157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1559"/>
        <w:gridCol w:w="4678"/>
        <w:gridCol w:w="4109"/>
      </w:tblGrid>
      <w:tr>
        <w:trPr>
          <w:trHeight w:val="6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Рейтинг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ФИО выпускни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Количество баллов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Образовательная организация</w:t>
            </w:r>
          </w:p>
        </w:tc>
        <w:tc>
          <w:tcPr>
            <w:tcW w:w="4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Учителя-предметники, работающие в выпускных классах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рсанов Филипп Денис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БОУ «Излучинская ОСШУИОП № 1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Cs w:val="24"/>
              </w:rPr>
              <w:t>Деркач Лариса Анатольевна</w:t>
            </w:r>
          </w:p>
        </w:tc>
      </w:tr>
    </w:tbl>
    <w:p>
      <w:pPr>
        <w:pStyle w:val="Normal"/>
        <w:tabs>
          <w:tab w:val="clear" w:pos="708"/>
          <w:tab w:val="left" w:pos="10880" w:leader="none"/>
        </w:tabs>
        <w:rPr/>
      </w:pPr>
      <w:r>
        <w:rPr/>
        <w:tab/>
        <w:tab/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80" w:leader="none"/>
        </w:tabs>
        <w:rPr/>
      </w:pPr>
      <w:r>
        <w:rPr/>
        <w:tab/>
      </w:r>
    </w:p>
    <w:p>
      <w:pPr>
        <w:pStyle w:val="Heading1"/>
        <w:ind w:left="284" w:right="395" w:hanging="0"/>
        <w:rPr/>
      </w:pPr>
      <w:r>
        <w:rPr/>
      </w:r>
    </w:p>
    <w:p>
      <w:pPr>
        <w:pStyle w:val="Heading1"/>
        <w:ind w:left="284" w:right="395" w:hanging="0"/>
        <w:rPr/>
      </w:pPr>
      <w:r>
        <w:rPr/>
        <w:t xml:space="preserve">Часть 2. Статистика результатов </w:t>
        <w:br/>
        <w:t>государственной итоговой аттестации обучающихся 9 классов,</w:t>
        <w:br/>
        <w:t xml:space="preserve"> освоивших основные образовательные программы </w:t>
        <w:br/>
        <w:t>основного общего образования в 20</w:t>
      </w:r>
      <w:r>
        <w:rPr>
          <w:lang w:val="ru-RU"/>
        </w:rPr>
        <w:t>21</w:t>
      </w:r>
      <w:r>
        <w:rPr/>
        <w:t xml:space="preserve"> году</w:t>
      </w:r>
    </w:p>
    <w:p>
      <w:pPr>
        <w:pStyle w:val="Normal"/>
        <w:tabs>
          <w:tab w:val="clear" w:pos="708"/>
          <w:tab w:val="left" w:pos="-2410" w:leader="none"/>
        </w:tabs>
        <w:ind w:left="284" w:right="395"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240" w:before="0" w:after="0"/>
        <w:ind w:left="284"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для обучающихся, освоивших основные образовательные программы основного общего образования, государственная итоговая аттестация проводился в форме основного государственного экзамена (далее – ОГЭ) по двум обязательным предметам (русский язык, математика), для обучающихся с ограниченными возможностями здоровья, обучающихся детей-инвалидов и инвалидов, освоивших образовательные программы основного общего образования в форме государственного выпускного экзамена (далее ГВЭ) по одному из двух предметов (русский язык или математика) по выбору.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выпускников 9 классов проведены контрольные работы по двум предметам по выбору обучающихся (обществознание, биология, информатика, физика, химия, история, география, литература, английский язык).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образования и молодёжной политики Ханты-Мансийского автономного округа – Югры на территории Нижневартовского района было определено 12 пунктов проведения экзаменов, все в труднодоступных и отдалённых местностях. </w:t>
      </w:r>
    </w:p>
    <w:p>
      <w:pPr>
        <w:pStyle w:val="Normal"/>
        <w:spacing w:lineRule="auto" w:line="240" w:before="0" w:after="0"/>
        <w:ind w:left="284" w:right="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даче государственной итоговой аттестации были допущены 351 выпускник 9 классов: 331 сдавали обязательные предметы в форме основного государственного экзамена и контрольные работы по двум предметам по выбору. По решению территориальной психолого-медико-педагогической комиссии в форме государственного выпускного экзамена проходили государственную итоговую аттестацию 20 обучающихся.</w:t>
      </w:r>
    </w:p>
    <w:p>
      <w:pPr>
        <w:pStyle w:val="Normal"/>
        <w:shd w:fill="FFFFFF" w:val="clear"/>
        <w:spacing w:lineRule="auto" w:line="240" w:before="0" w:after="0"/>
        <w:ind w:left="284" w:right="395" w:firstLine="708"/>
        <w:jc w:val="both"/>
        <w:rPr/>
      </w:pPr>
      <w:r>
        <w:rPr>
          <w:sz w:val="28"/>
          <w:szCs w:val="28"/>
        </w:rPr>
        <w:t xml:space="preserve">По результатам государственной итоговой аттестации аттестаты об основном общем образовании получили 100% обучающихся, в том числе аттестат с отличием – 27 выпускников. 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государственной итоговой аттестации по образовательным программам в 9 классах приняло участие 48 общественных наблюдателей, что обеспечило открытость и объективность процедуры проведения экзаменов. 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sz w:val="28"/>
        </w:rPr>
      </w:pPr>
      <w:r>
        <w:rPr>
          <w:sz w:val="28"/>
        </w:rPr>
        <w:t>Итоги государственной итоговой аттестации дают информацию об уровне и качестве общеобразовательной подготовки в общеобразовательных учреждениях для совершенствования образовательного процесса.</w:t>
      </w:r>
    </w:p>
    <w:p>
      <w:pPr>
        <w:pStyle w:val="Normal"/>
        <w:spacing w:lineRule="auto" w:line="240" w:before="0" w:after="0"/>
        <w:ind w:left="284" w:right="395"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right="3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Количество участников государственной итоговой аттестации</w:t>
        <w:br/>
        <w:t>9 классов в период с 2015 по 2021 год</w:t>
      </w:r>
    </w:p>
    <w:p>
      <w:pPr>
        <w:pStyle w:val="Heading2"/>
        <w:jc w:val="right"/>
        <w:rPr/>
      </w:pPr>
      <w:r>
        <w:rPr/>
        <w:t>Диаграмма 1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1145" cy="2920365"/>
            <wp:effectExtent l="0" t="0" r="0" b="0"/>
            <wp:docPr id="3" name="Диаграм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личество участников государственной итоговой аттестации</w:t>
        <w:br/>
        <w:t>9 классов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830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2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Фор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Всего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доля  </w:t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(%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Г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ГВ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Количество участников по общеобразовательным предметам</w:t>
        <w:br/>
        <w:t xml:space="preserve">в форме ОГЭ, средний балл по предметам в 2021 году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4"/>
        <w:gridCol w:w="2443"/>
        <w:gridCol w:w="1077"/>
        <w:gridCol w:w="1758"/>
        <w:gridCol w:w="170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редметам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участников (чел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(%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Средняя 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по округу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bookmarkStart w:id="39" w:name="_Hlk518846595"/>
            <w:bookmarkEnd w:id="39"/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312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Результаты</w:t>
      </w:r>
    </w:p>
    <w:p>
      <w:pPr>
        <w:pStyle w:val="Heading2"/>
        <w:rPr/>
      </w:pPr>
      <w:r>
        <w:rPr/>
        <w:t xml:space="preserve">основного государственного экзамена и государственного выпускного </w:t>
      </w:r>
    </w:p>
    <w:p>
      <w:pPr>
        <w:pStyle w:val="Heading2"/>
        <w:rPr/>
      </w:pPr>
      <w:r>
        <w:rPr/>
        <w:t xml:space="preserve">экзамена по образовательным программам основного общего образования </w:t>
      </w:r>
    </w:p>
    <w:p>
      <w:pPr>
        <w:pStyle w:val="Heading2"/>
        <w:rPr/>
      </w:pPr>
      <w:r>
        <w:rPr/>
        <w:t>по математике</w:t>
      </w:r>
      <w:r>
        <w:rPr>
          <w:i/>
        </w:rPr>
        <w:t xml:space="preserve"> </w:t>
      </w:r>
      <w:r>
        <w:rPr/>
        <w:t xml:space="preserve">в 2021 году 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Таблица 3</w:t>
      </w:r>
    </w:p>
    <w:p>
      <w:pPr>
        <w:pStyle w:val="Heading2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5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5"/>
        <w:gridCol w:w="1700"/>
        <w:gridCol w:w="992"/>
        <w:gridCol w:w="992"/>
        <w:gridCol w:w="992"/>
        <w:gridCol w:w="993"/>
        <w:gridCol w:w="1841"/>
        <w:gridCol w:w="1275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Б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частвов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спевае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Ага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ти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хов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рьёга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Зайцеворечен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Излучинская ОСШУИОП № 1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Излучинская ОСШУИОП № 2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БОУ "Корликовская ОСШ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Ларьякская 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Новоаганская ОСШ № 1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4,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Охтеур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Покурская ОС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Чехломеевская ОШ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  <w:p>
            <w:pPr>
              <w:pStyle w:val="Heading1"/>
              <w:spacing w:lineRule="auto" w:line="360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341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ru-RU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lang w:val="ru-RU" w:eastAsia="en-US"/>
              </w:rPr>
              <w:fldChar w:fldCharType="separate"/>
            </w:r>
            <w:r>
              <w:rPr>
                <w:sz w:val="22"/>
                <w:szCs w:val="22"/>
                <w:lang w:val="ru-RU" w:eastAsia="en-US"/>
              </w:rPr>
              <w:t>80</w:t>
            </w:r>
            <w:r/>
            <w:r>
              <w:rPr>
                <w:sz w:val="22"/>
                <w:szCs w:val="22"/>
                <w:lang w:val="ru-RU" w:eastAsia="en-US"/>
              </w:rPr>
              <w:fldChar w:fldCharType="end"/>
            </w: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ru-RU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lang w:val="ru-RU" w:eastAsia="en-US"/>
              </w:rPr>
              <w:fldChar w:fldCharType="separate"/>
            </w:r>
            <w:r>
              <w:rPr>
                <w:sz w:val="22"/>
                <w:szCs w:val="22"/>
                <w:lang w:val="ru-RU" w:eastAsia="en-US"/>
              </w:rPr>
              <w:t>259</w:t>
            </w:r>
            <w:r/>
            <w:r>
              <w:rPr>
                <w:sz w:val="22"/>
                <w:szCs w:val="22"/>
                <w:lang w:val="ru-RU" w:eastAsia="en-US"/>
              </w:rPr>
              <w:fldChar w:fldCharType="end"/>
            </w: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28"/>
        </w:rPr>
      </w:pPr>
      <w:r>
        <w:rPr>
          <w:sz w:val="28"/>
        </w:rPr>
        <w:t>Результаты</w:t>
      </w:r>
    </w:p>
    <w:p>
      <w:pPr>
        <w:pStyle w:val="Heading1"/>
        <w:rPr>
          <w:sz w:val="28"/>
        </w:rPr>
      </w:pPr>
      <w:r>
        <w:rPr>
          <w:sz w:val="28"/>
        </w:rPr>
        <w:t xml:space="preserve">основного государственного экзамена и выпускного государственного экзамена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 образовательным программам основного общего образования </w:t>
      </w:r>
    </w:p>
    <w:p>
      <w:pPr>
        <w:pStyle w:val="Heading1"/>
        <w:rPr>
          <w:sz w:val="28"/>
        </w:rPr>
      </w:pPr>
      <w:r>
        <w:rPr>
          <w:sz w:val="28"/>
        </w:rPr>
        <w:t>по русскому языку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Таблица 4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7"/>
        <w:gridCol w:w="1701"/>
        <w:gridCol w:w="851"/>
        <w:gridCol w:w="850"/>
        <w:gridCol w:w="992"/>
        <w:gridCol w:w="851"/>
        <w:gridCol w:w="1756"/>
        <w:gridCol w:w="1311"/>
        <w:gridCol w:w="14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Б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</w:t>
            </w:r>
          </w:p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ствов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2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щая </w:t>
            </w:r>
          </w:p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певаем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lineRule="auto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редний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Ага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8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ти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хов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Варьёга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Зайцеворечен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Излучинская ОСШУИОП №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6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eastAsia="en-US"/>
              </w:rPr>
              <w:t>МБОУ "Излучинская ОСШУИОП № 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БОУ "Корликовская ОСШ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Ларьякская 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9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Новоаганская ОСШ №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  <w:lang w:eastAsia="en-US"/>
              </w:rPr>
              <w:t>73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Охтеур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Покурская ОС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БОУ "Чехломеевская ОШ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5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63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3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  <w:p>
            <w:pPr>
              <w:pStyle w:val="Heading2"/>
              <w:spacing w:lineRule="auto" w:line="360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78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180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83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8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lineRule="auto" w:line="36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Статистические данные по результатам контрольных работ 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Таблица 5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991"/>
        <w:gridCol w:w="1220"/>
        <w:gridCol w:w="1085"/>
        <w:gridCol w:w="1219"/>
        <w:gridCol w:w="1085"/>
        <w:gridCol w:w="1220"/>
        <w:gridCol w:w="1260"/>
        <w:gridCol w:w="1315"/>
      </w:tblGrid>
      <w:tr>
        <w:trPr>
          <w:trHeight w:val="416" w:hRule="atLeast"/>
        </w:trPr>
        <w:tc>
          <w:tcPr>
            <w:tcW w:w="4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бщеобразовательный предме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участвовало</w:t>
            </w:r>
          </w:p>
        </w:tc>
        <w:tc>
          <w:tcPr>
            <w:tcW w:w="939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тметки</w:t>
            </w:r>
          </w:p>
        </w:tc>
      </w:tr>
      <w:tr>
        <w:trPr>
          <w:trHeight w:val="416" w:hRule="atLeast"/>
        </w:trPr>
        <w:tc>
          <w:tcPr>
            <w:tcW w:w="4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2»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3»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4»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«5»</w:t>
            </w:r>
          </w:p>
        </w:tc>
      </w:tr>
      <w:tr>
        <w:trPr>
          <w:trHeight w:val="896" w:hRule="atLeast"/>
        </w:trPr>
        <w:tc>
          <w:tcPr>
            <w:tcW w:w="4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Кол-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Доля (%)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bookmarkStart w:id="40" w:name="_Hlk518847073"/>
            <w:bookmarkEnd w:id="40"/>
            <w:r>
              <w:rPr>
                <w:rFonts w:eastAsia="Times New Roman"/>
                <w:szCs w:val="24"/>
                <w:lang w:eastAsia="ru-RU"/>
              </w:rPr>
              <w:t>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1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3,5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5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, 4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7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9,3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37</w:t>
            </w:r>
            <w:r>
              <w:rPr>
                <w:rFonts w:eastAsia="Times New Roman"/>
                <w:b/>
                <w:szCs w:val="24"/>
                <w:lang w:eastAsia="ru-RU"/>
              </w:rPr>
              <w:t>,</w:t>
            </w:r>
            <w:r>
              <w:rPr>
                <w:rFonts w:eastAsia="Times New Roman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и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9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,9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з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8,6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глийский яз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тера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4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</w:tr>
      <w:tr>
        <w:trPr>
          <w:trHeight w:val="1388" w:hRule="atLeast"/>
        </w:trPr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Итого по Нижневартовском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йону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2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5,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9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2"/>
        <w:rPr/>
      </w:pPr>
      <w:r>
        <w:rPr/>
        <w:t>Статистические данные по количеству, средней отметки по общеобразовательным предметам участников</w:t>
        <w:br/>
        <w:t xml:space="preserve"> государственной итоговой аттестации в форме контрольных работ в разрезе общеобразовательных учреждений в 2021 году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  <w:t>Таблица 6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276"/>
        <w:gridCol w:w="1417"/>
        <w:gridCol w:w="1418"/>
        <w:gridCol w:w="1417"/>
        <w:gridCol w:w="1418"/>
        <w:gridCol w:w="1456"/>
        <w:gridCol w:w="1379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разовательного учреждения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еография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Биология </w:t>
            </w:r>
          </w:p>
        </w:tc>
      </w:tr>
      <w:tr>
        <w:trPr>
          <w:trHeight w:val="5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отмет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едняя отметка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bookmarkStart w:id="41" w:name="_Hlk518850887"/>
            <w:bookmarkStart w:id="42" w:name="_Hlk518850864"/>
            <w:bookmarkEnd w:id="41"/>
            <w:bookmarkEnd w:id="42"/>
            <w:r>
              <w:rPr>
                <w:b w:val="false"/>
                <w:sz w:val="22"/>
                <w:szCs w:val="22"/>
                <w:lang w:eastAsia="en-US"/>
              </w:rPr>
              <w:t xml:space="preserve">МБОУ "Аганская ОСШ"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Ватин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ОУ "Вахов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Варьёган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Зайцевореченская ОСШ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Излучинская ОСШУИОП № 1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МБОУ "Излучинская ОСШУИОП № 2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БОУ "Корликовская ОСШ"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Ларьякская 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Новоаганская ОСШ № 1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0"/>
                <w:szCs w:val="22"/>
              </w:rPr>
              <w:t>МБОУ "Новоаганская ОСШ им. Г.К. Жу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Охтеур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Покурская ОС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2"/>
                <w:szCs w:val="22"/>
              </w:rPr>
              <w:t>МБОУ "Чехломеевская ОШ"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по Нижневартовскому район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7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татистические данные по количеству, средней отметки по общеобразовательным предметам участников</w:t>
        <w:br/>
        <w:t xml:space="preserve"> государственной итоговой аттестации в форме контрольных работ в разрезе общеобразовательных учреждений </w:t>
      </w:r>
    </w:p>
    <w:p>
      <w:pPr>
        <w:pStyle w:val="Heading2"/>
        <w:rPr/>
      </w:pPr>
      <w:r>
        <w:rPr/>
        <w:t>в 2021 году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  <w:t>Таблица 7</w:t>
      </w:r>
    </w:p>
    <w:p>
      <w:pPr>
        <w:pStyle w:val="Normal"/>
        <w:tabs>
          <w:tab w:val="clear" w:pos="708"/>
          <w:tab w:val="left" w:pos="6638" w:leader="none"/>
        </w:tabs>
        <w:spacing w:before="0" w:after="0"/>
        <w:jc w:val="right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5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86"/>
        <w:gridCol w:w="1058"/>
        <w:gridCol w:w="1286"/>
        <w:gridCol w:w="1104"/>
        <w:gridCol w:w="1286"/>
        <w:gridCol w:w="1058"/>
        <w:gridCol w:w="1287"/>
        <w:gridCol w:w="1058"/>
      </w:tblGrid>
      <w:tr>
        <w:trPr>
          <w:trHeight w:val="569" w:hRule="atLeast"/>
        </w:trPr>
        <w:tc>
          <w:tcPr>
            <w:tcW w:w="36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образовательного учрежд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Химия 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Физика 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Английский язык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Литература 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стория 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-112" w:right="-152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тмет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редняя отметка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Ага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ти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хов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Варьёга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Зайцеворечен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Излучинская ОСШУИОП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Излучинская ОСШУИОП №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"Корликовская ОСШ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Ларьякская 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овоаганская ОСШ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654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овоаганская ОСШ им. Г.К. Жук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хтеур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окурская ОС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Чехломеевская О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 xml:space="preserve">по Нижневартовскому району: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3,7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eastAsia="ru-RU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 xml:space="preserve">Количество поданных и удовлетворённых апелляций по общеобразовательным предметам основного </w:t>
      </w:r>
    </w:p>
    <w:p>
      <w:pPr>
        <w:pStyle w:val="Heading2"/>
        <w:rPr/>
      </w:pPr>
      <w:r>
        <w:rPr/>
        <w:t>государственного экзамена в 2021 году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ind w:right="1276" w:hanging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Таблица 8</w:t>
      </w:r>
    </w:p>
    <w:p>
      <w:pPr>
        <w:pStyle w:val="Normal"/>
        <w:tabs>
          <w:tab w:val="clear" w:pos="708"/>
          <w:tab w:val="left" w:pos="6638" w:leader="none"/>
        </w:tabs>
        <w:spacing w:lineRule="auto" w:line="240" w:before="0" w:after="0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26"/>
        <w:gridCol w:w="2708"/>
        <w:gridCol w:w="2748"/>
        <w:gridCol w:w="2257"/>
      </w:tblGrid>
      <w:tr>
        <w:trPr>
          <w:trHeight w:val="5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.п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едме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личество поданных апелляц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7" w:right="139" w:hanging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ставили</w:t>
              <w:br/>
              <w:t xml:space="preserve"> без изме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овысили</w:t>
              <w:br/>
              <w:t>балл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сски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темат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им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ограф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иолог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итератур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глийский язы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формат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тор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зи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ществозна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Нижневартовскому району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0705</wp:posOffset>
                </wp:positionH>
                <wp:positionV relativeFrom="paragraph">
                  <wp:posOffset>8964930</wp:posOffset>
                </wp:positionV>
                <wp:extent cx="1325245" cy="744220"/>
                <wp:effectExtent l="13335" t="12700" r="12065" b="1270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44.15pt;margin-top:705.9pt;width:104.3pt;height:58.5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127115</wp:posOffset>
                </wp:positionH>
                <wp:positionV relativeFrom="paragraph">
                  <wp:posOffset>9023985</wp:posOffset>
                </wp:positionV>
                <wp:extent cx="542925" cy="447675"/>
                <wp:effectExtent l="635" t="635" r="0" b="0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82.45pt;margin-top:710.55pt;width:42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1240</wp:posOffset>
                </wp:positionH>
                <wp:positionV relativeFrom="paragraph">
                  <wp:posOffset>6718300</wp:posOffset>
                </wp:positionV>
                <wp:extent cx="4607560" cy="2305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е автоном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Центр развития образования и молодеж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ки Нижневартовского райо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8606, г. Нижневартовск, ул. Проспект Победы, д. 26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фон, факс: (3466) 41-07-82/41-04-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Электронная почта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rcro</w:t>
                            </w:r>
                            <w:r>
                              <w:rPr>
                                <w:sz w:val="28"/>
                              </w:rPr>
                              <w:t>@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айт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obrazovani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81.5pt;mso-wrap-distance-left:9.05pt;mso-wrap-distance-right:9.05pt;mso-wrap-distance-top:0pt;mso-wrap-distance-bottom:0pt;margin-top:529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е автоном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Центр развития образования и молодежн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итики Нижневартовского район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28606, г. Нижневартовск, ул. Проспект Победы, д. 26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фон, факс: (3466) 41-07-82/41-04-7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Электронная почта: </w:t>
                      </w:r>
                      <w:r>
                        <w:rPr>
                          <w:sz w:val="28"/>
                          <w:lang w:val="en-US"/>
                        </w:rPr>
                        <w:t>nvrcro</w:t>
                      </w:r>
                      <w:r>
                        <w:rPr>
                          <w:sz w:val="28"/>
                        </w:rPr>
                        <w:t>@</w:t>
                      </w:r>
                      <w:r>
                        <w:rPr>
                          <w:sz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айт: </w:t>
                      </w:r>
                      <w:r>
                        <w:rPr>
                          <w:sz w:val="28"/>
                          <w:lang w:val="en-US"/>
                        </w:rPr>
                        <w:t>www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nvobrazovanie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53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5530</wp:posOffset>
                </wp:positionH>
                <wp:positionV relativeFrom="paragraph">
                  <wp:posOffset>8917940</wp:posOffset>
                </wp:positionV>
                <wp:extent cx="532130" cy="655320"/>
                <wp:effectExtent l="0" t="0" r="0" b="0"/>
                <wp:wrapNone/>
                <wp:docPr id="7" name="Прямоугольник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9" fillcolor="white" stroked="f" o:allowincell="f" style="position:absolute;margin-left:483.9pt;margin-top:702.2pt;width:41.85pt;height:5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0705</wp:posOffset>
                </wp:positionH>
                <wp:positionV relativeFrom="paragraph">
                  <wp:posOffset>8964930</wp:posOffset>
                </wp:positionV>
                <wp:extent cx="1325245" cy="744220"/>
                <wp:effectExtent l="13335" t="12700" r="12065" b="12700"/>
                <wp:wrapNone/>
                <wp:docPr id="8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444.15pt;margin-top:705.9pt;width:104.3pt;height:58.5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127115</wp:posOffset>
                </wp:positionH>
                <wp:positionV relativeFrom="paragraph">
                  <wp:posOffset>9023985</wp:posOffset>
                </wp:positionV>
                <wp:extent cx="542925" cy="447675"/>
                <wp:effectExtent l="635" t="635" r="0" b="0"/>
                <wp:wrapNone/>
                <wp:docPr id="9" name="Прямоугольник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8" fillcolor="white" stroked="f" o:allowincell="f" style="position:absolute;margin-left:482.45pt;margin-top:710.55pt;width:42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1240</wp:posOffset>
                </wp:positionH>
                <wp:positionV relativeFrom="paragraph">
                  <wp:posOffset>6718300</wp:posOffset>
                </wp:positionV>
                <wp:extent cx="4607560" cy="2305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е автоном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Спект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628606, г. Нижневартовск, ул. Проспект Победы, д. 26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фон, факс: (3466) 41-07-82/41-04-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Электронная почта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rcro</w:t>
                            </w:r>
                            <w:r>
                              <w:rPr>
                                <w:sz w:val="28"/>
                              </w:rPr>
                              <w:t>@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айт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vobrazovani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81.5pt;mso-wrap-distance-left:9.05pt;mso-wrap-distance-right:9.05pt;mso-wrap-distance-top:0pt;mso-wrap-distance-bottom:0pt;margin-top:529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е автоном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ополните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Спектр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628606, г. Нижневартовск, ул. Проспект Победы, д. 26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фон, факс: (3466) 41-07-82/41-04-7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Электронная почта: </w:t>
                      </w:r>
                      <w:r>
                        <w:rPr>
                          <w:sz w:val="28"/>
                          <w:lang w:val="en-US"/>
                        </w:rPr>
                        <w:t>nvrcro</w:t>
                      </w:r>
                      <w:r>
                        <w:rPr>
                          <w:sz w:val="28"/>
                        </w:rPr>
                        <w:t>@</w:t>
                      </w:r>
                      <w:r>
                        <w:rPr>
                          <w:sz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айт: </w:t>
                      </w:r>
                      <w:r>
                        <w:rPr>
                          <w:sz w:val="28"/>
                          <w:lang w:val="en-US"/>
                        </w:rPr>
                        <w:t>www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nvobrazovanie</w:t>
                      </w:r>
                      <w:r>
                        <w:rPr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851" w:right="31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Arial Unicode MS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 w:cs="Times New Roman"/>
      <w:b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sz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image" Target="media/image4.png"/><Relationship Id="rId15" Type="http://schemas.openxmlformats.org/officeDocument/2006/relationships/header" Target="header1.xml"/><Relationship Id="rId16" Type="http://schemas.openxmlformats.org/officeDocument/2006/relationships/footer" Target="footer9.xml"/><Relationship Id="rId17" Type="http://schemas.openxmlformats.org/officeDocument/2006/relationships/header" Target="header2.xml"/><Relationship Id="rId18" Type="http://schemas.openxmlformats.org/officeDocument/2006/relationships/footer" Target="footer10.xml"/><Relationship Id="rId19" Type="http://schemas.openxmlformats.org/officeDocument/2006/relationships/header" Target="header3.xml"/><Relationship Id="rId20" Type="http://schemas.openxmlformats.org/officeDocument/2006/relationships/footer" Target="footer11.xml"/><Relationship Id="rId21" Type="http://schemas.openxmlformats.org/officeDocument/2006/relationships/header" Target="header4.xml"/><Relationship Id="rId22" Type="http://schemas.openxmlformats.org/officeDocument/2006/relationships/footer" Target="footer1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31:00Z</dcterms:created>
  <dc:creator>Maxim MS. Sergienko</dc:creator>
  <dc:description/>
  <cp:keywords/>
  <dc:language>en-US</dc:language>
  <cp:lastModifiedBy>Наташа</cp:lastModifiedBy>
  <cp:lastPrinted>2021-07-07T12:13:00Z</cp:lastPrinted>
  <dcterms:modified xsi:type="dcterms:W3CDTF">2021-10-18T16:31:00Z</dcterms:modified>
  <cp:revision>2</cp:revision>
  <dc:subject/>
  <dc:title/>
</cp:coreProperties>
</file>