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етрадиционной музыкальной НОД с применением здоровьесберегающих технологий «В гости к Зимушке – Зиме на Северный полю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здоровьесберегающих технологий в развитии музыкальных и творческих способностей детей подготовительной к школе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грированные программны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 – эстетическое развит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музыкально – художественная деяте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вивать танцевально – игровое творчество, формировать навыки художественного исполнения различных образ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ывать яркий эмоциональный отклик, развивать умение петь коллектив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накомство с музыкальным инструментом народов Севера – тумран (аналогом башкирского кубыз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ое развит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Формирование начальных представлений о здоровом образе жизни</w:t>
      </w:r>
      <w:r>
        <w:rPr>
          <w:rFonts w:cs="Times New Roman" w:ascii="Times New Roman" w:hAnsi="Times New Roman"/>
          <w:sz w:val="28"/>
          <w:szCs w:val="28"/>
        </w:rPr>
        <w:t>: - с помощью дыхательной гимнастики, валеологической распевки, музыкотерапии, динамических и музыкально – ритмических упражнений укреплять физическое и психическое здоровь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помощью здоровье сберегающих технологий повышать адаптивные возможности детского организма (активизировать защитные свойства, устойчивость к заболевания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мелкой моторики, синхронизации работы полушарий головного мозга, формировать произвольное внимание памя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е развит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Развитие познавательно- исследовательской деятельности: </w:t>
      </w:r>
      <w:r>
        <w:rPr>
          <w:rFonts w:cs="Times New Roman" w:ascii="Times New Roman" w:hAnsi="Times New Roman"/>
          <w:sz w:val="28"/>
          <w:szCs w:val="28"/>
        </w:rPr>
        <w:t>знакомство с народами Севера, с природным явлением – северным сия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Посмотрите, сколько у нас сегодня гостей! Давайте поздороваемся с ним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такое замечательное утро, что хочется пожелать всем «Доброго утра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 экране презентация «Вступление начало НОД» слайд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еологическая песенка – распевка «Доброе утро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ое утро! – разводят руки в стор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 скорее! – кланяются друг дру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весь день – «пружи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еселее. – поднимают ручки ввер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гладим лобик,- выполняют движения по текс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 и ще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красивыми, - наклоны головы к правому и лев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саду цветочки! – плечу поочередн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трем ладошки – движение по текс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ее, сильне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хлоп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ее, смеле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и мы теперь потр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ье сбереж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емся сно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се здоровы! – разводят руки в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.Р:</w:t>
      </w:r>
      <w:r>
        <w:rPr>
          <w:rFonts w:cs="Times New Roman" w:ascii="Times New Roman" w:hAnsi="Times New Roman"/>
          <w:sz w:val="28"/>
          <w:szCs w:val="28"/>
        </w:rPr>
        <w:t xml:space="preserve"> Ребята, скажите пожалуйста, а какое у нас сейчас время года? (дети отвечают «Зима»).  На улице идет снег, все вокруг белым – бело, на улице как в сказке, не правда ли? И поэтому я предлагаю вам исполнить песню «Снежинки»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 ветра, вьюги, через балкон заходит Зима .Зима кашляет и охрипшим голосом говори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им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! Не надо, не надо петь зимой, посмотрите, что со мной стало. Пока я укрывала землю снегом, пела песни и в результате посмотрите, я заболела. Горло болит, голос охрип. И поэтому я Госпожа Зима приказываю немедленно отменить пение песен зимой! (забирает ноты песни и у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Р.:  </w:t>
      </w:r>
      <w:r>
        <w:rPr>
          <w:rFonts w:cs="Times New Roman" w:ascii="Times New Roman" w:hAnsi="Times New Roman"/>
          <w:sz w:val="28"/>
          <w:szCs w:val="28"/>
        </w:rPr>
        <w:t xml:space="preserve">Ребята, что же нам теперь делать, ведь без песен нам совсем нельзя! Зимой песни петь можно, если соблюдать особые правила и поэтому я предлагаю вам отправиться к Госпоже Зиме, рассказать ей о правилах пения зимой и тогда она поймет, что петь зимой можно и отдаст нам нашу песенку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мся в пу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Но ребята, мы же не знаем где живет Зима, для этого нам нужна карта! Давайте ее позов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ключается видеоклип «0 карты выход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а из мультфильма Даша -  путешественница» (переделанная) показывает схему как нужно добраться до Северного полюса, для этого сначала нужно пройти через леса Башкортостана, Тундру России, переплыть океан, и потом уже и будет Северный полюс, где живет Зим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 xml:space="preserve">Ну что ребята, в путь! Итак, сначала нам нужно пройти через леса Башкортостана! Ребята, но в лесу мы с вами можем встретить много животных. Ребята, какие животные живут в лесу?  (дети перечисляют зверей, живущих в лесу). И чтобы ребята звери нас не заметили нам нужно будет с вами их изобразить! Готов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ключается клип Разминка в л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о – ритмическая разминка «В сказочном лесу» из семинара О.Киенк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Молодцы ребята, вы так все хорошо постарались, что в лесу нас никто и не заметил! А теперь давайте посмотрим на карту, лес мы прошли, дальше что нам нужно пройти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«Тундр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ключается клип СНЕГ ид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.Р.:</w:t>
      </w:r>
      <w:r>
        <w:rPr>
          <w:rFonts w:cs="Times New Roman" w:ascii="Times New Roman" w:hAnsi="Times New Roman"/>
          <w:sz w:val="28"/>
          <w:szCs w:val="28"/>
        </w:rPr>
        <w:t xml:space="preserve"> Ой ребята, посмотрите кажется идет снежок. Давайте мы с ним немножко поиграем, садимся на корточки. Выполняем пальчиковую гимнасти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Снежин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звездочки сквозные (проводим ладонью по рук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тке и рукав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квозные, вырезные (проводит по голов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зьмешь – вода в руке? (прижимаем ладони, словно чаш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лась звездочка (фонар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духе немножко, (кистями рук сгибаем и разгиба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и растаяла (вытянули руки вперед, ладони ввер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ей ладошке.(стряхнули кисти, как воду с ру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.Р.:</w:t>
      </w:r>
      <w:r>
        <w:rPr>
          <w:rFonts w:cs="Times New Roman" w:ascii="Times New Roman" w:hAnsi="Times New Roman"/>
          <w:sz w:val="28"/>
          <w:szCs w:val="28"/>
        </w:rPr>
        <w:t xml:space="preserve"> А чтобы с вами не замерзнуть нам нужно потеплей оде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ритмоплас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енки, валенки – ставить ногу вперед на пятку и водить одну ногу из стороны в сторон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лики, ни маленьки – ноги ставить вместе, руки сначала разводить в стороны, затем приближать ладони к друг дру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раз по ноженьке – наклонившись вперед, поглажи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му Сереженьке – ноги ладонями снизу ввер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.Р.:</w:t>
      </w:r>
      <w:r>
        <w:rPr>
          <w:rFonts w:cs="Times New Roman" w:ascii="Times New Roman" w:hAnsi="Times New Roman"/>
          <w:sz w:val="28"/>
          <w:szCs w:val="28"/>
        </w:rPr>
        <w:t xml:space="preserve"> Все тепло оделис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инка с северными народ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, здесь тоже живут люди, а называют их северными народами, потому что они живут на севере нашей страны Ро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ключается звучание тумра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бята, слышите, что за музыка звучит, какой инструмент ее исполняет? (звучит звучание тумрана). Ребята, правильно, музыка похожа на звучание башкирского народного музыкального инструмента кубыза, но у народов Севера его называют ТУМРАН. (изображение тумрана). Давайте мы с вами посмотрим как играют на нем местные жители!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просмотр видеоролика).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с деть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Включается картинка с изображением оленей и северных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: Ребята, посмотрите кто это? (Северный олень). Я предлагаю вам разучить танец северных народов. (Разучивание основных элементов танца, затем его исполн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Северный танец» (под музыку «Увезу тебя я в тундру») из семинара «Зимняя тематика» О.Ки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Р.: Ну вот ребята, кажется мы подошли к океану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картинка с океаном </w:t>
      </w:r>
      <w:r>
        <w:rPr>
          <w:rFonts w:cs="Times New Roman" w:ascii="Times New Roman" w:hAnsi="Times New Roman"/>
          <w:sz w:val="28"/>
          <w:szCs w:val="28"/>
        </w:rPr>
        <w:t xml:space="preserve">и нам с вами нужно его переплыт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на дыхание (звучит фоновая музы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олшебный океан (дети ладонями ловят воду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моет всех ребят (дети умываю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в грудь мы набираем (руки вверх, глубокий вдох через но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глубже все ныряем (дети приседают, группирую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все всплываем (дети встают, руки в сторо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здух дружно выдыхаем (дети медленно делают выдох через ро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Вот мы и проплыли с вами океан. Ребята, вы слышите музыку?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Звучит звук метели, вьюги).</w:t>
      </w:r>
      <w:r>
        <w:rPr>
          <w:rFonts w:cs="Times New Roman" w:ascii="Times New Roman" w:hAnsi="Times New Roman"/>
          <w:sz w:val="28"/>
          <w:szCs w:val="28"/>
        </w:rPr>
        <w:t xml:space="preserve"> Вы раньше ее нигде не слышали? (правильно, когда к нам пришла Зима, эта музыка звучала). Значит мы уже близк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ест на крайнем Севере чудо, которое больше нигде не встретишь. Темное синее небо вдруг озаряется разноцветными вспышками. Как оно называется? (Северное сия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.Р.:</w:t>
      </w:r>
      <w:r>
        <w:rPr>
          <w:rFonts w:cs="Times New Roman" w:ascii="Times New Roman" w:hAnsi="Times New Roman"/>
          <w:sz w:val="28"/>
          <w:szCs w:val="28"/>
        </w:rPr>
        <w:t xml:space="preserve"> Ребята, мы с вами проделали такой большой путь и уже наступает ночь, давайте мы с вами отдохнем, ляжем на полянку и по наслаждаемся Северным Сияни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аксация или музыкотерапия «Северное сия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.Р.:</w:t>
      </w:r>
      <w:r>
        <w:rPr>
          <w:rFonts w:cs="Times New Roman" w:ascii="Times New Roman" w:hAnsi="Times New Roman"/>
          <w:sz w:val="28"/>
          <w:szCs w:val="28"/>
        </w:rPr>
        <w:t xml:space="preserve"> Вот и рассвело, и кажется я вижу замок Зим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ит Зи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.Р.:</w:t>
      </w:r>
      <w:r>
        <w:rPr>
          <w:rFonts w:cs="Times New Roman" w:ascii="Times New Roman" w:hAnsi="Times New Roman"/>
          <w:sz w:val="28"/>
          <w:szCs w:val="28"/>
        </w:rPr>
        <w:t xml:space="preserve"> Уважаемая Зима! Мы пришли к тебе за тем, чтобы ты отдала нам нашу песенку и мы расскажем тебе о правилах безопасного пения зимой, и соблюдая их ты сможешь петь, не навредив своему голосу. Вот послуша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й ребено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 пришли на занятие зимой, то для начала вам нужно 10 минут, чтобы согреться. И так же стоит отдохнуть около 10-ти минут в тепле после занятия. Не выходите сразу с разогретыми связками на моро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й ребено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енью, зимой и весной вашим лучшим другом должен быть ша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й ребенок: А если все таки горло заболело, нужно просто пить горячий чай с медом и тогда горло быстро поправи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има:</w:t>
      </w:r>
      <w:r>
        <w:rPr>
          <w:rFonts w:cs="Times New Roman" w:ascii="Times New Roman" w:hAnsi="Times New Roman"/>
          <w:sz w:val="28"/>
          <w:szCs w:val="28"/>
        </w:rPr>
        <w:t xml:space="preserve"> Просто нужно соблюдать эти правила! Ну тогда я отменяю свой приказ и разрешаю петь зимой и возвращаю песен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 А в знак благодарности, Госпожа Зима мы ее исполним для теб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Р. и дети:</w:t>
      </w:r>
      <w:r>
        <w:rPr>
          <w:rFonts w:cs="Times New Roman" w:ascii="Times New Roman" w:hAnsi="Times New Roman"/>
          <w:sz w:val="28"/>
          <w:szCs w:val="28"/>
        </w:rPr>
        <w:t xml:space="preserve"> До скорой встречи Зим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има:</w:t>
      </w:r>
      <w:r>
        <w:rPr>
          <w:rFonts w:cs="Times New Roman" w:ascii="Times New Roman" w:hAnsi="Times New Roman"/>
          <w:sz w:val="28"/>
          <w:szCs w:val="28"/>
        </w:rPr>
        <w:t xml:space="preserve"> До скорой встречи.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.Р. и дети прикасаются к волшебной снежинке, закрывают глаза. Когда открывают глазки оказываются в детском саду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подошло к концу наше путешествие: мы с вами были одним целым, дружным, сплоченным коллективом. И прежде чем мы скажем до свидания друг другу и нашим гостям, я предлагаю каждому вспомнить и поделиться с нами тем, что больше всего запомнилось и понравилось. Присаживайтесь по кругу на ковер, вы будете передавать эту снежинку по очереди друг другу и делиться своими впечатлениями (дети передают снежинку и делятся своими впечатлениями). Прощаемся и дети уходят в группу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5:50:00Z</dcterms:created>
  <dc:creator>Admin</dc:creator>
  <dc:description/>
  <cp:keywords/>
  <dc:language>en-US</dc:language>
  <cp:lastModifiedBy>Admin</cp:lastModifiedBy>
  <dcterms:modified xsi:type="dcterms:W3CDTF">2015-12-05T07:47:00Z</dcterms:modified>
  <cp:revision>4</cp:revision>
  <dc:subject/>
  <dc:title/>
</cp:coreProperties>
</file>