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ОРМИРОВАНИЕ СЛОВОИЗМЕНЕНИЯ У ДОШКОЛЬНИКОВ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 ОБЩИМ НЕДОРАЗВИТИЕМ РЕЧИ</w:t>
      </w:r>
    </w:p>
    <w:p>
      <w:pPr>
        <w:pStyle w:val="Normal"/>
        <w:spacing w:before="50" w:after="0"/>
        <w:ind w:left="100" w:right="1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50" w:after="0"/>
        <w:ind w:left="100" w:right="100" w:firstLine="5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ирование словоизменения у дошкольников с общим недоразвитием речи осуществляется с учетом закономерностей нормального онтогенеза взаимодействия в развитии лексики, морфологической и синтаксической системы языка. В процессе коррекционно-логопедической работы рекомендуется постепенное усложнение форм речи, заданий и речевого материала.</w:t>
      </w:r>
    </w:p>
    <w:p>
      <w:pPr>
        <w:pStyle w:val="Normal"/>
        <w:spacing w:before="50" w:after="0"/>
        <w:ind w:left="100" w:right="100" w:firstLine="5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, на начальном этапе работы проводится нормирование словоизменения в диалогической речи (на уровне словосочетания, предложения), в дальнейшем - закрепление словоизменения в связной речи.</w:t>
      </w:r>
    </w:p>
    <w:p>
      <w:pPr>
        <w:pStyle w:val="Normal"/>
        <w:spacing w:before="50" w:after="0"/>
        <w:ind w:left="100" w:right="100" w:firstLine="5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ожно выделить три этапа логопедической работы по формированию словоизменения у дошкольников с ОНР.</w:t>
      </w:r>
    </w:p>
    <w:p>
      <w:pPr>
        <w:pStyle w:val="Normal"/>
        <w:spacing w:before="50" w:after="0"/>
        <w:ind w:left="100" w:right="1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50" w:after="0"/>
        <w:ind w:left="100" w:right="100" w:hanging="0"/>
        <w:jc w:val="both"/>
        <w:rPr/>
      </w:pPr>
      <w:r>
        <w:rPr>
          <w:rFonts w:cs="Arial" w:ascii="Arial" w:hAnsi="Arial"/>
          <w:b/>
          <w:bCs/>
          <w:color w:val="000000"/>
        </w:rPr>
        <w:t>Первый этап</w:t>
      </w:r>
      <w:r>
        <w:rPr>
          <w:rFonts w:cs="Arial" w:ascii="Arial" w:hAnsi="Arial"/>
          <w:color w:val="000000"/>
        </w:rPr>
        <w:t xml:space="preserve"> - формирование наиболее продуктивных и простых по семантике форм.</w:t>
      </w:r>
    </w:p>
    <w:p>
      <w:pPr>
        <w:pStyle w:val="Normal"/>
        <w:spacing w:before="50" w:after="0"/>
        <w:ind w:left="100" w:right="1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50" w:after="0"/>
        <w:ind w:left="100" w:right="1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уществительные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ифференциация именительного падежа единственного и множественного числа;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тработка беспредложных конструкций единственного числа. </w:t>
      </w:r>
    </w:p>
    <w:p>
      <w:pPr>
        <w:pStyle w:val="Normal"/>
        <w:spacing w:before="50" w:after="0"/>
        <w:ind w:left="100" w:right="1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голы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гласование существительного и глагола настоящего времени 3-го лица в числе. </w:t>
      </w:r>
    </w:p>
    <w:p>
      <w:pPr>
        <w:pStyle w:val="Normal"/>
        <w:spacing w:before="50" w:after="0"/>
        <w:ind w:left="100" w:right="100" w:hanging="0"/>
        <w:jc w:val="both"/>
        <w:rPr/>
      </w:pPr>
      <w:r>
        <w:rPr>
          <w:rFonts w:cs="Arial" w:ascii="Arial" w:hAnsi="Arial"/>
          <w:b/>
          <w:bCs/>
          <w:color w:val="000000"/>
        </w:rPr>
        <w:t>Второй</w:t>
      </w:r>
      <w:r>
        <w:rPr>
          <w:rFonts w:cs="Arial" w:ascii="Arial" w:hAnsi="Arial"/>
          <w:color w:val="000000"/>
        </w:rPr>
        <w:t xml:space="preserve"> этап включает работу над следующими формами словоизменения.</w:t>
      </w:r>
    </w:p>
    <w:p>
      <w:pPr>
        <w:pStyle w:val="Normal"/>
        <w:spacing w:before="50" w:after="0"/>
        <w:ind w:left="100" w:right="1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50" w:after="0"/>
        <w:ind w:left="100" w:right="1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уществительные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нимание и употребление предложно-падежных конструкций единственного числа;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акрепление беспредложных форм множественного числа. </w:t>
      </w:r>
    </w:p>
    <w:p>
      <w:pPr>
        <w:pStyle w:val="Normal"/>
        <w:spacing w:before="50" w:after="0"/>
        <w:ind w:left="100" w:right="1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голы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ифференциация глаголов 1, 2, 3-го лица настоящего времени;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гласование существительных и глаголов прошедшего времени в лице, числе и роде. </w:t>
      </w:r>
    </w:p>
    <w:p>
      <w:pPr>
        <w:pStyle w:val="Normal"/>
        <w:spacing w:before="50" w:after="0"/>
        <w:ind w:left="100" w:right="1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агательные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гласование прилагательного и существительного в именительном падеже единственного и множественного числа. </w:t>
      </w:r>
    </w:p>
    <w:p>
      <w:pPr>
        <w:pStyle w:val="Normal"/>
        <w:spacing w:before="50" w:after="0"/>
        <w:ind w:left="100" w:right="100" w:hanging="0"/>
        <w:jc w:val="both"/>
        <w:rPr/>
      </w:pPr>
      <w:r>
        <w:rPr>
          <w:rFonts w:cs="Arial" w:ascii="Arial" w:hAnsi="Arial"/>
          <w:b/>
          <w:bCs/>
          <w:color w:val="000000"/>
        </w:rPr>
        <w:t>Третий этап</w:t>
      </w:r>
      <w:r>
        <w:rPr>
          <w:rFonts w:cs="Arial" w:ascii="Arial" w:hAnsi="Arial"/>
          <w:color w:val="000000"/>
        </w:rPr>
        <w:t xml:space="preserve"> - закрепление более сложных по семантике и внешнему оформлению, менее продуктивных форм словоизменения.</w:t>
      </w:r>
    </w:p>
    <w:p>
      <w:pPr>
        <w:pStyle w:val="Normal"/>
        <w:spacing w:before="50" w:after="0"/>
        <w:ind w:left="100" w:right="1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50" w:after="0"/>
        <w:ind w:left="100" w:right="1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уществительные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потребление предложно-падежных конструкций в косвенных падежах множественного числа. </w:t>
      </w:r>
    </w:p>
    <w:p>
      <w:pPr>
        <w:pStyle w:val="Normal"/>
        <w:spacing w:before="50" w:after="0"/>
        <w:ind w:left="100" w:right="1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агательные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гласование прилагательного и существительного в косвенных падежах. </w:t>
      </w:r>
    </w:p>
    <w:p>
      <w:pPr>
        <w:pStyle w:val="Normal"/>
        <w:spacing w:before="50" w:after="0"/>
        <w:ind w:left="100" w:right="1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ирование словоизменения закрепляется сначала в словосочетаниях, затем в предложениях, далее - в связной речи.</w:t>
      </w:r>
    </w:p>
    <w:p>
      <w:pPr>
        <w:pStyle w:val="Normal"/>
        <w:spacing w:before="50" w:after="0"/>
        <w:ind w:left="100" w:right="100" w:firstLine="5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работе с дошкольниками, страдающими ОНР, используются преимущественно текст-повествование и текст-описание. Более простым для этих детей является текст-повествование, в котором представлена динамика событий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работе над каждым видом текста на начальном этапе широко используется наглядность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Логопедическая работа по закреплению словоизменения в связной речи должна строиться также с учетом самостоятельности планирования связных высказываний, что определяет следующую последовательность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ересказы простых и коротких текстов по серии сюжетных картинок с предварительной отработкой содержания каждой сюжетной картинки серии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ересказы по серии сюжетных картинок без предварительной отработки содержания каждой сюжетной картинки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ересказы по сюжетной картинке с предварительной отработкой ее содержания по вопросам;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 xml:space="preserve">пересказы по сюжетной картинке без предварительной беседы по ее содержанию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ересказы без опоры на сюжетную картинку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ставление рассказа по серии сюжетных картинок после предварительной беседы по содержанию каждой сюжетной картинки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ставление рассказа по серии сюжетных картинок без предварительной отработки содержания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ставление рассказа по сюжетной картинке с предварительной беседой по ее содержанию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ставление рассказа по сюжетной картинке без предварительной беседы по ее содержанию; к) составление рассказа на заданную тему. картинок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ифференциация каждой грамматической формы, особенно на начальном этапе, предполагает следующую последовательность работы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равнение денотатов (предметов, признаков, действий) по картинкам, в реальной ситуации и выделение различий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ыделение общего грамматического значения ряда словоформ в импрессивной речи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отнесение выделенного значения с флексией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онематический анализ выделенной флексии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исьменное обозначение флексии (если дети знают буквы)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акрепление связи грамматического значения и флексии в словосочетаниях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акрепление формы словоизменения в предложениях и связной речи. </w:t>
      </w:r>
    </w:p>
    <w:p>
      <w:pPr>
        <w:pStyle w:val="Normal"/>
        <w:spacing w:before="50" w:after="0"/>
        <w:ind w:left="100" w:right="100" w:firstLine="5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кажем это на примере дифференциации форм единственного и множественного числа существительных в именительном падеже.</w:t>
      </w:r>
    </w:p>
    <w:p>
      <w:pPr>
        <w:pStyle w:val="Normal"/>
        <w:spacing w:before="50" w:after="0"/>
        <w:ind w:left="100" w:right="100" w:firstLine="5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Вначале детям предлагаются картинки с изображением одного и нескольких предметов вперемешку. Дается задание выбрать картинки, на которых нарисовано несколько предметов. Картинки распределяются в два ряда: в первом ряду - картинки с изображением одного предмета, во втором ряду - картинки с изображением нескольких предметов. Дети уточняют, чем отличаются серии картинки второго ряда (например, слоны, столы, шарфы, шкафы...) и уточняют, что эти слова обозначают несколько предметов.</w:t>
      </w:r>
    </w:p>
    <w:p>
      <w:pPr>
        <w:pStyle w:val="Normal"/>
        <w:spacing w:before="50" w:after="0"/>
        <w:ind w:left="100" w:right="100" w:firstLine="5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После повторного называния детьми слов второго ряда логопед задает 82</w:t>
        <w:br/>
        <w:t>вопрос: "Что слышится в конце этих слов?" или "Какой одинаковый звук слышится в конце этих слов?" (Звук ы.)</w:t>
        <w:br/>
        <w:t>Сравниваются пары слов: стол - столы.... Определяется их различие по семантике (стол - один предмет столы - много предметов) и по звучанию. Делается вывод: в конце слов, обозначающих много предметов, слышится звук ы (стол-ы, слон-ы и т. д.).</w:t>
        <w:br/>
        <w:t>4-5. Звук ы соотносится с соответствующей буквой, которая выставляется около серии картинок, изображающих несколько предметов.</w:t>
        <w:br/>
        <w:t>6-7. Детям предлагаются другие картинки, на которых изображен либо один предмет, либо несколько предметов. Логопед называет слово в единственном или множественном числе, дети показывают соответствующую картинку. Для закрепления правильной словоформы в экспрессивной речи логопед показывает картинку, а дети называют слово в единственном или множественном числе.</w:t>
        <w:br/>
        <w:t>В дальнейшем проводятся различные игровые упражнения по закреплению формы множественного числа в словосочетаниях, предложениях, связной речи.</w:t>
      </w:r>
    </w:p>
    <w:p>
      <w:pPr>
        <w:pStyle w:val="Normal"/>
        <w:spacing w:before="50" w:after="0"/>
        <w:ind w:left="100" w:right="1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</w:t>
      </w:r>
    </w:p>
    <w:p>
      <w:pPr>
        <w:pStyle w:val="Normal"/>
        <w:jc w:val="right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ahoma" w:hAnsi="Tahoma" w:cs="Tahoma"/>
      <w:b/>
      <w:bCs/>
      <w:color w:val="3399FF"/>
      <w:sz w:val="12"/>
      <w:szCs w:val="1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Verdana" w:hAnsi="Verdana" w:cs="Verdana"/>
      <w:b w:val="false"/>
      <w:bCs w:val="false"/>
      <w:color w:val="069F06"/>
      <w:sz w:val="11"/>
      <w:szCs w:val="1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50" w:after="0"/>
      <w:ind w:left="100" w:right="100" w:hanging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8:42:00Z</dcterms:created>
  <dc:creator>Zver</dc:creator>
  <dc:description/>
  <cp:keywords/>
  <dc:language>en-US</dc:language>
  <cp:lastModifiedBy>Пользователь</cp:lastModifiedBy>
  <dcterms:modified xsi:type="dcterms:W3CDTF">2023-06-16T03:08:00Z</dcterms:modified>
  <cp:revision>2</cp:revision>
  <dc:subject/>
  <dc:title/>
</cp:coreProperties>
</file>