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/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/>
      </w:pPr>
      <w:r>
        <w:rPr>
          <w:sz w:val="24"/>
          <w:szCs w:val="24"/>
        </w:rPr>
        <w:t xml:space="preserve">«Лицей № 15»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>
          <w:sz w:val="24"/>
          <w:szCs w:val="24"/>
        </w:rPr>
      </w:pPr>
      <w:r>
        <w:rPr>
          <w:sz w:val="24"/>
          <w:szCs w:val="24"/>
        </w:rPr>
        <w:t>на заседании                                                                                 Директор МАОУ «Лицей № 15»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/>
      </w:pPr>
      <w:r>
        <w:rPr>
          <w:sz w:val="24"/>
          <w:szCs w:val="24"/>
        </w:rPr>
        <w:t xml:space="preserve">научно-методического   Совета                                                _______ Д.Г. Звонарева                                                          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/>
      </w:pPr>
      <w:r>
        <w:rPr>
          <w:sz w:val="24"/>
          <w:szCs w:val="24"/>
        </w:rPr>
        <w:t xml:space="preserve">Протокол № _____ от ______2022г.                                           Приказ № _____ от _______2022г.                                                                       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а внеурочной деятельности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спортивно-оздоровительному  направлению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«Быстрее, выше, сильнее (ГТО)»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зраст обучающихся –13 лет                                                  Автор: Шалимова Н.С.   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реализации- 2022-2023 учебный год                             учитель физической культуры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ратов 2022 </w:t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</w:tabs>
        <w:suppressAutoHyphens w:val="true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Style19"/>
        <w:shd w:fill="FFFFFF" w:val="clear"/>
        <w:spacing w:before="280" w:after="15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одержание: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яснительная записка – 3 стр</w:t>
      </w:r>
    </w:p>
    <w:p>
      <w:pPr>
        <w:pStyle w:val="Style19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одержание курса – 4 стр</w:t>
      </w:r>
    </w:p>
    <w:p>
      <w:pPr>
        <w:pStyle w:val="Style19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ланируемые результаты освоения курса внеурочной деятельности – 5-6 стр</w:t>
      </w:r>
    </w:p>
    <w:p>
      <w:pPr>
        <w:pStyle w:val="Style19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Тематическое планирование  - 7-8 стр</w:t>
      </w:r>
    </w:p>
    <w:p>
      <w:pPr>
        <w:pStyle w:val="Style19"/>
        <w:numPr>
          <w:ilvl w:val="0"/>
          <w:numId w:val="3"/>
        </w:numPr>
        <w:shd w:fill="FFFFFF" w:val="clear"/>
        <w:spacing w:before="0" w:after="28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писок литературы и интернет ресурсов – 9 стр</w:t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ЯСНИТЕЛЬНАЯ ЗАПИСКА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Данная рабочая программа внеурочной деятельности разработана для учащихся  7 классов общеобразовательной школы и направлена на подготовку к выполнению норм ВФСК ГТО. 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В основе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 xml:space="preserve"> принципов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создания программы лежит концепция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личностного и деятельностного подходов.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Направлена на: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 реализацию учебного материала в соответствии с возрастными особенностями учащихся, материально - технической оснащенностью учебного процесса (спортивный зал, спортивная пришкольная площадка), региональными климатическими условиями и видом учебного учреждения.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Целью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рабочей программы по физической культуре является формирование у учащихся 7  классов основ здорового образа жизни, развитие творческой самостоятельности посредством освоения двигательной деятельности, что соответствует цели физического воспитания учащихся по базовому компоненту. 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Реализация данной цели связана с решением следующих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образовательных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задач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-укрепление здоровья, подготовка к выполнению норм ГТО, 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-содействие гармоническому физическому развитию,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-выработка устойчивости к неблагоприятным условиям внешней среды; 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-выступление на соревнованиях за честь школы. 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-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34 недели в год, 1 раз в неделю, продолжительность занятия 45 минут.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одержание курса внеурочной деятельности</w:t>
      </w:r>
    </w:p>
    <w:p>
      <w:pPr>
        <w:pStyle w:val="Normal"/>
        <w:widowControl/>
        <w:shd w:fill="FFFFFF" w:val="clear"/>
        <w:autoSpaceDE w:val="true"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«Готов к Труду и Обороне» с указанием форм организации и видов деятельности.</w:t>
      </w:r>
    </w:p>
    <w:p>
      <w:pPr>
        <w:pStyle w:val="Normal"/>
        <w:widowControl/>
        <w:shd w:fill="FFFFFF" w:val="clear"/>
        <w:autoSpaceDE w:val="true"/>
        <w:rPr/>
      </w:pPr>
      <w:r>
        <w:rPr>
          <w:b/>
          <w:color w:val="333333"/>
          <w:sz w:val="24"/>
          <w:szCs w:val="24"/>
        </w:rPr>
        <w:t>Раздел 1.</w:t>
      </w:r>
      <w:r>
        <w:rPr>
          <w:color w:val="333333"/>
          <w:sz w:val="24"/>
          <w:szCs w:val="24"/>
        </w:rPr>
        <w:t xml:space="preserve"> Теоретическая подготовка - 2 часа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sz w:val="24"/>
          <w:szCs w:val="24"/>
        </w:rPr>
        <w:t>Инструктаж по Т.Б. Гигиенические требования к занятиям физкультурой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авовые основы физической культуры и спорта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лияние физических упражнений на организм занимающихся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Гигиена закаливания. Режимы тренировочных занятий и отдыха. Основные средства восстановления. Самоконтроль</w:t>
      </w:r>
      <w:r>
        <w:rPr>
          <w:b/>
          <w:bCs/>
          <w:color w:val="333333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игиенические требования к одежде и обуви для занятий физическими упражнениями. Режимы тренировочных занятий и отдыха. Виды средств восстановления. Массаж, самомассаж. Самоконтроль, из чего он состоит. Способы подсчета пульса. Способы регулирования и контроля физических нагрузок во время занятий физическими упражнениями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sz w:val="24"/>
          <w:szCs w:val="24"/>
        </w:rPr>
        <w:t>Правила ухода за лыжами.</w:t>
      </w:r>
    </w:p>
    <w:p>
      <w:pPr>
        <w:pStyle w:val="Normal"/>
        <w:widowControl/>
        <w:shd w:fill="FFFFFF" w:val="clear"/>
        <w:autoSpaceDE w:val="true"/>
        <w:rPr/>
      </w:pPr>
      <w:r>
        <w:rPr>
          <w:b/>
          <w:color w:val="333333"/>
          <w:sz w:val="24"/>
          <w:szCs w:val="24"/>
        </w:rPr>
        <w:t>Раздел 2</w:t>
      </w:r>
      <w:r>
        <w:rPr>
          <w:color w:val="333333"/>
          <w:sz w:val="24"/>
          <w:szCs w:val="24"/>
        </w:rPr>
        <w:t>. Физическая подготовка –28 часов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щая физическая подготовка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жнения для развития выносливости: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333333"/>
          <w:sz w:val="24"/>
          <w:szCs w:val="24"/>
        </w:rPr>
        <w:t>Длительный бег до 20-25 минут, кросс до 2-3 км., бег с препятствиями, эстафеты. Упражнения с небольшими отягощениями, лазание по канату, упражнения на тренажёрах, с весом собственного тела, со скакалкой, в парах, прыжковые упражнения, челночный бег с несколькими повторениями; упражнения, проводимые по методу круговой тренировки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жнения для развития скоростно-силовых способностей: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ыжки и многоскоки; игры и эстафеты с элементами бега, прыжки через препятствия, упражнения на пресс , метания набивного мяча, игры и эстафеты с элементами прыжков, прыжки ч/з нарты на время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жнения для развития скоростных способностей: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стафеты с бегом на короткие дистанции; Старты из различных положений (высокий, низкий, стоя спиной в сторону бега, лёжа на животе, лёжа на спине)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ег с ускорениями 30-60 м, 40-100м. Бег с максимальной скоростью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жнения для развития гибкости: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клоны; растяжки, упражнения на гимнастической стенке, упражнения в парах, упражнения с гимнастическими палками, пружинистые наклоны, упражнения с гимнастическими скамейками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жнения на развитие силовой выносливости: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333333"/>
          <w:sz w:val="24"/>
          <w:szCs w:val="24"/>
        </w:rPr>
        <w:t>Подтягивание на низкой перекладине, подтягивание на высокой перекладине (хватом сверху, хватом снизу, широким хватом, узким хватом); сгибание и разгибание рук в упоре лёжа- на гимн. скамейке, на полу, работа с гантелями, работа с гирей, работа со штангой, подтягивание из виса углом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Техника спринтерского бега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тарт и стартовый разгон с постепенным увеличением скорости и расстояния бега;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333333"/>
          <w:sz w:val="24"/>
          <w:szCs w:val="24"/>
        </w:rPr>
        <w:t>Бег с ускорением до 30 м; Бег с ускорением до 40-60 метров. Бег на 100м в среднем темпе; финиширование грудью, плечом; Бег на 30-60 метров на результат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россовая подготовка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333333"/>
          <w:sz w:val="24"/>
          <w:szCs w:val="24"/>
        </w:rPr>
        <w:t>Бег в среднем темпе. Бег по залу 15-20 минут. Бег с изменением темпа. Бег с отягощением (грузом на ногах). Бег по сложно пересеченной местности. Бег на 1-3 км. Бег в равномерном темпе 2 км на время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Техника подтягивания на высокой перекладине.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одтягивание на низкой перекладине (из виса углом); подтягивание на высоко перекладине различными способами, хватом (снизу, сверху, широким, узким, средним); подъём переворот; выход силой; подтягивание на высокой перекладине с отягощением ( с грузом). </w:t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Раздел 3</w:t>
      </w:r>
      <w:r>
        <w:rPr>
          <w:color w:val="333333"/>
          <w:sz w:val="24"/>
          <w:szCs w:val="24"/>
        </w:rPr>
        <w:t xml:space="preserve"> Контрольные тесты и испытания</w:t>
      </w:r>
      <w:r>
        <w:rPr>
          <w:b/>
          <w:bCs/>
          <w:iCs/>
          <w:color w:val="333333"/>
          <w:sz w:val="24"/>
          <w:szCs w:val="24"/>
        </w:rPr>
        <w:t xml:space="preserve"> </w:t>
      </w:r>
      <w:r>
        <w:rPr>
          <w:bCs/>
          <w:iCs/>
          <w:color w:val="333333"/>
          <w:sz w:val="24"/>
          <w:szCs w:val="24"/>
        </w:rPr>
        <w:t>4 часа.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Emphasis"/>
          <w:b/>
          <w:bCs/>
          <w:i w:val="false"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для 7 классов направлена на достижение учащимися личностных, метапредметных и предметных результатов по внеурочной деятельности.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 компетенциями учащихся на этапе начального общего образования по внеурочной деятельности являются: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ать собственную деятельность, выбирать и использовать средства для достижения её цели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являются следующие умения: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учащимися содержания программы являются следующие умения: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при выполнении упражнений, отбирать способы их исправл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учащимися содержания программы являются следующие умения: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жизненно важные двигательные навыки и умения различными способами, различных изменяющихся, вариативных условиях.</w:t>
      </w:r>
    </w:p>
    <w:p>
      <w:pPr>
        <w:pStyle w:val="Style19"/>
        <w:shd w:fill="FFFFFF" w:val="clear"/>
        <w:spacing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и выполнение  нормативов ВФСК ГТО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exact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exact" w:line="240" w:before="24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19"/>
        <w:gridCol w:w="851"/>
        <w:gridCol w:w="1136"/>
        <w:gridCol w:w="1134"/>
      </w:tblGrid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Кол-во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х 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9"/>
                <w:w w:val="109"/>
                <w:sz w:val="24"/>
                <w:szCs w:val="24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bookmarkStart w:id="1" w:name="_Hlk32348028"/>
            <w:r>
              <w:rPr>
                <w:sz w:val="24"/>
                <w:szCs w:val="24"/>
              </w:rPr>
              <w:t>Инструктаж по Т.Б.Инструктаж №1 Гигиенические требования к занятиям физкультурой.</w:t>
            </w:r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едленный бег до 8 мин. Игра фут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 ходьбы. Бег 30-6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. Прыжки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амоконтроль при физических занятия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г на короткие дистанции (30-60 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разбега. Игра футб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нормативы по лёгкой атле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 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Б. во время спортивных и подвижных иг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гры в баскет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метания мяча в д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тания на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сопротивлением противника. Игра5*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росок мяча с места.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ередача мяча в </w:t>
            </w:r>
            <w:r>
              <w:rPr>
                <w:spacing w:val="-9"/>
                <w:sz w:val="24"/>
                <w:szCs w:val="24"/>
              </w:rPr>
              <w:t>движении. Эстафеты с предме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штрафного броска. Игра без 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2348102"/>
            <w:r>
              <w:rPr>
                <w:sz w:val="24"/>
                <w:szCs w:val="24"/>
              </w:rPr>
              <w:t>Правила ухода за лыжами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bookmarkEnd w:id="2"/>
            <w:r>
              <w:rPr>
                <w:spacing w:val="-8"/>
                <w:sz w:val="24"/>
                <w:szCs w:val="24"/>
              </w:rPr>
              <w:t>Лыжные мази.</w:t>
            </w:r>
            <w:r>
              <w:rPr>
                <w:sz w:val="24"/>
                <w:szCs w:val="24"/>
              </w:rPr>
              <w:br/>
              <w:t>Техника передвижения на лыжах до 1 км. Как помочь друг другу при обмор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вижение на лыжах до 1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опеременного двухшажного 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дновременного бесшажного х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вила соревнов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кользящего шага с пал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с гор в средней стойке, подъём «ёлоч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с гор в средней стойке.</w:t>
              <w:br/>
              <w:t xml:space="preserve"> Подъёмы «лесен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ревнование по лыжным гонкам.3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усков и подъём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луг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-3 км на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 при выполнении гимнастических упражнений. Составление комплекса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юшной пр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через коз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 с элементами акробатики. Полоса препятствий на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скакалке на месте и с передвижением вперёд и в сторо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метания гранаты 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2000м.Игра Волей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ежа, прыжки в длину с места на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90" w:firstLine="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нимание туловища за 1 мин. и п</w:t>
            </w:r>
            <w:r>
              <w:rPr>
                <w:sz w:val="24"/>
                <w:szCs w:val="24"/>
              </w:rPr>
              <w:t>одтягивание из виса на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90" w:firstLine="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ыжок с ме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и интернет ресурсов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 к уровню физической подготовленности  при выполнении нормативов ВФСК «Готов к труду и обороне» (ГТО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уальные проблемы внедрения ВФСК ГТО в образовательных организациях Саратовской области, Саратов 2014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урочная деятельность. Подготовка к сдаче комплекса ГТО. Просвещение 20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gto.ru</w:t>
        </w:r>
      </w:hyperlink>
      <w:r>
        <w:rPr>
          <w:sz w:val="24"/>
          <w:szCs w:val="24"/>
        </w:rPr>
        <w:t xml:space="preserve"> – Автоматизированная информационная система (АИС) ГТО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Образовательный портал «Российской образование»</w:t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center"/>
      <w:outlineLvl w:val="1"/>
    </w:pPr>
    <w:rPr>
      <w:rFonts w:ascii="Arial" w:hAnsi="Arial" w:cs="Arial"/>
      <w:i/>
      <w:i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i/>
      <w:i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o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8:00Z</dcterms:created>
  <dc:creator>Елена Анатольевна</dc:creator>
  <dc:description/>
  <cp:keywords/>
  <dc:language>en-US</dc:language>
  <cp:lastModifiedBy>user</cp:lastModifiedBy>
  <cp:lastPrinted>2022-11-10T17:14:00Z</cp:lastPrinted>
  <dcterms:modified xsi:type="dcterms:W3CDTF">2022-11-10T13:33:00Z</dcterms:modified>
  <cp:revision>26</cp:revision>
  <dc:subject/>
  <dc:title>Кружок   «ОФП»</dc:title>
</cp:coreProperties>
</file>