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доклада на семинаре-практикуме: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Влияние танцевальной деятельности на развитие дошкольников».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>Подготовила:</w:t>
      </w:r>
    </w:p>
    <w:p>
      <w:pPr>
        <w:pStyle w:val="1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 xml:space="preserve">Музыкальный руководитель </w:t>
      </w:r>
    </w:p>
    <w:p>
      <w:pPr>
        <w:pStyle w:val="1"/>
        <w:ind w:left="57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икова Е.Д.</w:t>
      </w:r>
    </w:p>
    <w:p>
      <w:pPr>
        <w:pStyle w:val="1"/>
        <w:ind w:left="57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СОШ №10 с УиОП</w:t>
      </w:r>
    </w:p>
    <w:p>
      <w:pPr>
        <w:pStyle w:val="1"/>
        <w:ind w:left="57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ind w:left="57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ind w:left="57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ind w:left="57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ind w:left="57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ind w:left="57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ind w:left="57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ind w:left="57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ind w:left="57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ind w:left="57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ind w:left="57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ind w:left="57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расногорск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2г.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множества форм художественного воспитания детей занятия танцами занимают особое место. Хореография обладает огромными возможностями для полноценного эстетического совершенствования ребенка, для его гармоничного духовного и физического развития.</w:t>
      </w:r>
    </w:p>
    <w:p>
      <w:pPr>
        <w:pStyle w:val="1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ный музыкальный материал позволяет детям знакомиться как с историческим и современным танцем, с бальными танцами, а также с танцами народов мира. Танцы способствуют развитию фантазии у детей и способности к импровизации, помогают наиболее ярко раскрыть характер и индивидуальность, а также развить такие качества, как целеустремленность, организованность, трудолюбие, внимание, волю и коммуникабельность.</w:t>
      </w:r>
    </w:p>
    <w:p>
      <w:pPr>
        <w:pStyle w:val="1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жнений в танцах развивает психофизический аппарат ученика - ведет к формированию правильной осанки, пластичности и естественной грации. А дальше происходит закономерная связь: отточенная координация тела начинает влиять на разум, сознание и эмоциональный интеллект! Это подтверждают исследования эволюции психики ребенка (от года до 10), и ее связи с физическим и эмоциональным развитием, изучение человеческого мозга и вопросов развития сознания, привели ученых Калифорнийского Университета к выводу, - что развитие мозга у детей зависит не только от игры в шахматы и решения математических задач, а от его двигательной активности.</w:t>
      </w:r>
    </w:p>
    <w:p>
      <w:pPr>
        <w:pStyle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же такое танец?</w:t>
      </w:r>
    </w:p>
    <w:p>
      <w:pPr>
        <w:pStyle w:val="Style15"/>
        <w:spacing w:lineRule="auto" w:line="240" w:before="0" w:after="40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широком понимании танец – это вид творческой деятельности человека, предназначенный для игрового воздействия на самого исполнителя или для зрелищного эффекта, достигаемого путем имитации жестов, ритмической смены поз и па, служащих образным языком, способным выражать эмоциональное состояние человека, танец, по существу, охватывает эволюцию всей культуры человеческого общества, все исторические типы танца. Его условно назовем «культурологический танец», и он успешно может быть привлечен в систему массового физического воспитания.</w:t>
      </w:r>
    </w:p>
    <w:p>
      <w:pPr>
        <w:pStyle w:val="Style15"/>
        <w:spacing w:lineRule="auto" w:line="240" w:before="0" w:after="40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узком понимании танец - это вид творческой человеческой деятельности, в которой обязательно используются особые па, т.е. такие ритмические сочетания поз, которые обладают функциональным и эстетическим единством. Танец условно назовем «танец художественного па», зрелищный и эстетический танец.</w:t>
      </w:r>
    </w:p>
    <w:p>
      <w:pPr>
        <w:pStyle w:val="1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обще танец - представляет собой фундаментальную ФОРМУ САМОВЫРАЖЕНИЯ людей, которая развивалась совместно с музыкой, как способ рождения ритма. По сути, танец является «жестовым» языком - развивает мелкие движения кистей рук и координацию всего тела. </w:t>
      </w:r>
    </w:p>
    <w:p>
      <w:pPr>
        <w:pStyle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 как танец, танцевальная деятельность может влиять на всестороннее развитие ребенка? Рассмотрим каждую сторону.</w:t>
      </w:r>
    </w:p>
    <w:p>
      <w:pPr>
        <w:pStyle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1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ическое развитие.  </w:t>
      </w:r>
    </w:p>
    <w:p>
      <w:pPr>
        <w:pStyle w:val="1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1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мы прекрасно понимаем, что дети, которые занимаются хореографией, имеют хорошо развитую мышечную систему, правильно держат осанку, не страдают сколиозом и обладают красивой походкой. При постоянных занятиях улучшается работа легких и сердца, укрепляются сосуды, развивается координация движений, моторика, гибкость и пластика, физическая выносливость. </w:t>
      </w:r>
    </w:p>
    <w:p>
      <w:pPr>
        <w:pStyle w:val="1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лекательно, в процессе игры, выполняя различные движения и упражнения, укрепляется опорно-двигательный аппарат и развивается координация.</w:t>
      </w:r>
    </w:p>
    <w:p>
      <w:pPr>
        <w:pStyle w:val="1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алансированные, умеренные нагрузки на все группы мышц постепенно формируют сильный мышечный корсет, который удерживает позвоночник в правильном положении.</w:t>
      </w:r>
    </w:p>
    <w:p>
      <w:pPr>
        <w:pStyle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моциональное развит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танца составляет движение, которое непосредственно связано с ритмом (а значит, и с музыкой). Музыка управляет нашими эмоциями, разумом, настроением. Эмоционально-выразительные движения человека - мимика, жесты, пантомимика - выполняют функцию общения, то есть сообщения человеку информации о состоянии говорящего и его отношении к тому, что в данный момент происходит, а также функцию воздействия - оказания определенного воздействия на того, кто является субъектом восприятия эмоционально-выразительных движений. Так, танец  является одним из древнейших способов выражения чувств и переживаний.</w:t>
      </w:r>
    </w:p>
    <w:p>
      <w:pPr>
        <w:pStyle w:val="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ыразительных ритмичных движениях танца дети раскрывают свои чувства, мысли, настроение, проявляют характер , а вместе с тем учатся проживать и чувствовать характер и настроение музыки. Танец дошкольника  - яркий и эмоциональный путь передачи музыкально-эстетических переживаний ребенка, способ раскрыть свой внутренний мир и показать его окружающим. В ТАНЦЕ РЕБЕНОК РАСКРЕПОЩАЕТСЯ, НАХОДИТ ПУТЬ К САМОМУ СЕБЕ, учится чувствовать свои эмоции и правильно транслировать их миру!</w:t>
      </w:r>
    </w:p>
    <w:p>
      <w:pPr>
        <w:pStyle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ллектуальное развитие.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 время занятий танцами происходит формирование новых нейронных связей мозга; освоение танцевальных движений способствует повышению скорости реакции и развитию сообразительности, ведь нужно ежесекундно решать, куда поставить ногу или как повернуть руку. Ребенок становится смышленее и быстро реагирует на постоянно изменяющиеся условия окружающей среды.</w:t>
      </w:r>
    </w:p>
    <w:p>
      <w:pPr>
        <w:pStyle w:val="1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се это благодаря развитию моторики как мелкой, так и крупной, потому что мозговая организация движений требует задействования практически всех участков ЦНС: лобной, теменной, зрительной коры + мозжечка и ствола мозга.</w:t>
      </w:r>
    </w:p>
    <w:p>
      <w:pPr>
        <w:pStyle w:val="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же происходит обучение танцу с точки зрения работы мозга?</w:t>
      </w:r>
    </w:p>
    <w:p>
      <w:pPr>
        <w:pStyle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нец задействует чуть ли не все структуры головного мозга. Изначально, ребенок слышит рассказ о том, что он сейчас будет делать (работает ствол мозга). Ребенок видит, как он должен сделать (работает ствол мозга). Ребенок пробует двигательную программу, с которой его познакомили (работает подкорка). Потом эту программу облекли в ритм (развивается правое полушарие). Затем ритм соединили с музыкой (развивается левое полушарие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чем все это делается не изолированно, но и не одновременно, а поэтапно, вовлекая все новые и новые структуры МОЗГА в работу по созданию двигательных программ, называемых танцем ( а уж сколько возникает здесь нейронных связей).</w:t>
      </w:r>
    </w:p>
    <w:p>
      <w:pPr>
        <w:pStyle w:val="1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Если рассмотреть все по порядку:</w:t>
      </w:r>
    </w:p>
    <w:p>
      <w:pPr>
        <w:pStyle w:val="1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1"/>
        <w:numPr>
          <w:ilvl w:val="0"/>
          <w:numId w:val="2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ышцы. </w:t>
      </w:r>
      <w:r>
        <w:rPr>
          <w:rFonts w:cs="Times New Roman" w:ascii="Times New Roman" w:hAnsi="Times New Roman"/>
          <w:sz w:val="28"/>
          <w:szCs w:val="28"/>
        </w:rPr>
        <w:t>Трудно сказать, какое количество мышц не участвует в производстве танцую Мышцы ног - да, рук - да, спины - да, шеи - да, лица - да. Важно, что все они подчинены одному ритму, мелодике, замыслу и т.д. А ведь у каждого вида мышц свое представительство в головном мозге. Исследователи Дартмутского колледжа подчеркивают тот факт, что обучение  сложной последовательности движений активизирует моторную систему мозга, которая ответственна за планирование движения и формирование двигательного образа - развивается образное мышление.</w:t>
      </w:r>
    </w:p>
    <w:p>
      <w:pPr>
        <w:pStyle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2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вол мозга.</w:t>
      </w:r>
      <w:r>
        <w:rPr>
          <w:rFonts w:cs="Times New Roman" w:ascii="Times New Roman" w:hAnsi="Times New Roman"/>
          <w:sz w:val="28"/>
          <w:szCs w:val="28"/>
        </w:rPr>
        <w:t xml:space="preserve"> Через него проходят проводящие пути, несущие информацию от всех анализаторов  - здесь включаются слух, зрение. Восходящая информация активизирует кору. И эти же пути предназначены также для «доставки» программ, которые посылаются в обратном направлении - корой к исполнительным органам – к мышцам. Ствол разделяет оба полушария, но также и объединяет их.</w:t>
      </w:r>
    </w:p>
    <w:p>
      <w:pPr>
        <w:pStyle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2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а мозга.</w:t>
      </w:r>
      <w:r>
        <w:rPr>
          <w:rFonts w:cs="Times New Roman" w:ascii="Times New Roman" w:hAnsi="Times New Roman"/>
          <w:sz w:val="28"/>
          <w:szCs w:val="28"/>
        </w:rPr>
        <w:t xml:space="preserve"> Является высшим отделом мозга, поэтому играет основную роль в формировании высших психических функций. Танцевальный образ, как и любой другой, создается корой и развивает ее.</w:t>
      </w:r>
    </w:p>
    <w:p>
      <w:pPr>
        <w:pStyle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2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корка.</w:t>
      </w:r>
      <w:r>
        <w:rPr>
          <w:rFonts w:cs="Times New Roman" w:ascii="Times New Roman" w:hAnsi="Times New Roman"/>
          <w:sz w:val="28"/>
          <w:szCs w:val="28"/>
        </w:rPr>
        <w:t xml:space="preserve"> Она обеспечивает - координацию сложных двигательных актов, включение подсознательных и бессознательных процессов психической деятельности. </w:t>
      </w:r>
    </w:p>
    <w:p>
      <w:pPr>
        <w:pStyle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2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зжечок.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т тактику движений. Он является своего рода дирижером, наблюдающим за информацией, поступающей от различных областей мозга и помогающей согласовывать выполняемые действия. </w:t>
      </w:r>
    </w:p>
    <w:p>
      <w:pPr>
        <w:pStyle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2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амус</w:t>
      </w:r>
      <w:r>
        <w:rPr>
          <w:rFonts w:cs="Times New Roman" w:ascii="Times New Roman" w:hAnsi="Times New Roman"/>
          <w:sz w:val="28"/>
          <w:szCs w:val="28"/>
        </w:rPr>
        <w:t>. Ритм и темп в музыке во время танца стимулирует таламус в головном мозге. Таламус и гипоталамус составляют общий деятельный комплекс. Он предназначен для адаптации основных процессов внутренней среды к условиям внешнего мира. По мнению нейрофизиолога (Н.А. Бернштейна), функциональная активность этой области мозга поддерживается простейшими равномерно повторяющимися ритмическими раздражающими импульсами. К ним относятся: дыхание, сердцебиение, а также ползание, ходьба, бег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ловек рождается с незрелым таламусом. Только через движение стимулируется созревание и развитие связей таламуса с другими структурами мозга. «Поэтому так важно активно ползать, вовремя пойти, начать бегать и танцевать.» (Из лекций Т.Г. Визель). </w:t>
      </w:r>
    </w:p>
    <w:p>
      <w:pPr>
        <w:pStyle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мозг имеет те же блоки и зоны, что и взрослый, но включаются они постепенно. И если мозг, его структуры не получают определенных стимулов из внешней среды, то они могут остаться бездействующими, не имея никаких анатомических повреждений. Большая часть участков мозга способна включиться только в детстве! «В зрелом возрасте они только дозревают, используя приобретенное в детстве. То, что упущено в детстве. Закрывает путь к овладению многим. Существуют способы, «Обойти» то, что было упущено, но неизбежна потеря во времени, а часто и в качестве. Понятно, какую огромную роль, едва ли не самую главную, играет физическое воспитание!» (Т. Визель).</w:t>
      </w:r>
    </w:p>
    <w:p>
      <w:pPr>
        <w:pStyle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Таким образом, занятия хореографией являются важнейшим средством всестороннего гармоничного развития личности ребенка. Взаимо</w:t>
        <w:softHyphen/>
        <w:t>связь между различными сторонами воспитания складывается в процес</w:t>
        <w:softHyphen/>
        <w:t>се занятий разнообразными видами и формами хореографической дея</w:t>
        <w:softHyphen/>
        <w:t>тельности. Эмоциональная отзывчивость и музыкальность позволят де</w:t>
        <w:softHyphen/>
        <w:t>тям в доступных формах откликнуться на добрые чувства и поступки, активизировать умственную деятельность и, постоянно совершенствуя движения, разовьют детей физически. Одним словом, чтобы сделать де</w:t>
        <w:softHyphen/>
        <w:t>тей здоровыми - учите их танцевать, чтобы сделать детей красивыми - учите их танцевать, чтобы сделать детей умными - учите их танцевать</w:t>
      </w:r>
      <w:r>
        <w:rPr>
          <w:rFonts w:cs="Arial" w:ascii="Arial" w:hAnsi="Arial"/>
          <w:color w:val="181818"/>
          <w:sz w:val="28"/>
          <w:szCs w:val="28"/>
          <w:shd w:fill="FFFFFF" w:val="clear"/>
        </w:rPr>
        <w:t>.</w:t>
      </w:r>
    </w:p>
    <w:p>
      <w:pPr>
        <w:pStyle w:val="1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/>
        <w:sz w:val="20"/>
        <w:szCs w:val="20"/>
        <w:lang w:val="en-US" w:eastAsia="en-US" w:bidi="en-US"/>
      </w:rPr>
    </w:pPr>
    <w:r>
      <w:rPr>
        <w:rFonts w:eastAsia="Arial Unicode MS"/>
        <w:sz w:val="20"/>
        <w:szCs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/>
        <w:sz w:val="20"/>
        <w:szCs w:val="20"/>
        <w:lang w:val="en-US" w:eastAsia="en-US" w:bidi="en-US"/>
      </w:rPr>
    </w:pPr>
    <w:r>
      <w:rPr>
        <w:rFonts w:eastAsia="Arial Unicode MS"/>
        <w:sz w:val="20"/>
        <w:szCs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Style15">
    <w:name w:val="По умолчанию"/>
    <w:qFormat/>
    <w:pPr>
      <w:widowControl/>
      <w:bidi w:val="0"/>
      <w:spacing w:lineRule="auto" w:line="288" w:before="160" w:after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9-10-09T14:41:00Z</dcterms:created>
  <dc:creator/>
  <dc:description/>
  <cp:keywords/>
  <dc:language>en-US</dc:language>
  <cp:lastModifiedBy>PC</cp:lastModifiedBy>
  <dcterms:modified xsi:type="dcterms:W3CDTF">2022-10-10T16:54:00Z</dcterms:modified>
  <cp:revision>5</cp:revision>
  <dc:subject/>
  <dc:title/>
</cp:coreProperties>
</file>