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мер Итогового сочинения по литературе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  <w:t>«Роль доброты в современном мире»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</w:t>
      </w:r>
      <w:r>
        <w:rPr/>
        <w:t>Выполнил: кадет 10 класса  Стаханов Вадим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/>
        <w:t>Учитель литературы: Ермилова С.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Живя в современном обществе и наблюдая за тем, что происходит в твоей собственной жизни и в жизни твоих близких, друзей, знакомых, с горечью осознаёшь, как мало вокруг доброго и светлого. Нынешнее время во многом проповедует совсем иные ценности, и человек в погоне за стремлением быть успешным, материально обеспеченным забывает о таком важнейшем качестве, как человеколюбие, доброта. А ведь доброта, по моему мнению, должна быть духовным ориентиром, путеводной звездой в жизни каждого человека. Добро – это всегда что-то прекрасное и значительное, даже если сам добрый поступок является маленьким и почти незаметным. Но таким он видится только на первый взгляд!  Доброта порождает такую же доброту, и количество прекрасного и светлого на нашей земле увеличивается. Над этой проблемой  в своём творчестве размышляли  многие писатели отечественной литературы. Я хотела бы остановиться на рассказе Андрея Платонова «Юшка».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омощник кузнеца Ефим Дмитриевич, получивший в народе прозвище Юшка, претерпевал от людей бесконечные унижения и обиды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е только взрослые, но даже дети постоянно издевались над Юшкой: били, бросали в него песок, камни. Герой без обид и злых чувств терпеливо переносил все издевательства, полагая, что окружающие таким образом демонстрируют свое внимание и любовь к нему. Все деньги, которые зарабатывал Юшка, он никогда не тратил, пил одну воду. Каждое лето он уезжал куда-то в неизвестном направлении и всегда держал это втайне. И вот в очередное лето ему не удалось отправиться в поездку. Он вынужден был остаться и вечером, когда шел домой с работы, жестко ответил на насмешки прохожего. Озлобленный пьяный задира не ожидал, что Юшка ответит, и толкнул его в грудь, отчего герой упал и умер. И только в финале рассказа выясняется, что Юшка каждое лето навещал приемную дочь, копил деньги для ее содержания в пансионе. Настя  знала, что названый отец болен, получила профессию врача и пыталась всеми способами ему помочь. После того, как девушке стало известно о трагедии, она не перестала оказывать помощь людям и осталась работать там, где жил Юшка, а люди стали ее называть «Юшкиной дочерью». 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аким образом, по мнению автора, добро создает добро. Юшка не зря прожил жизнь, посвятив её такому благородному делу: </w:t>
      </w:r>
      <w:r>
        <w:rPr>
          <w:rFonts w:cs="Times New Roman" w:ascii="Times New Roman" w:hAnsi="Times New Roman"/>
          <w:color w:val="000000"/>
          <w:shd w:fill="FFFFFF" w:val="clear"/>
        </w:rPr>
        <w:t>помог выжить, помог стать настоящим человеком никому не нужной девочке-сироте. После смерти Юшка оставил  такого же доброго человека — девушка-сирота выучилась на скопленные им деньги и стала врачом, денно и нощно помогая больным.  Юшке так не хватало понимания и сострадания людей, а его приемная дочь щедро несла их людям.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В заключение хочется сказать, что роль доброты в человеческом мире огромна. Ведь доброта, по моему мнению, это синоним к таким понятиям, как любовь и человечность. А любовь и человечность могут стать путём к нравственному  спасению душ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0:34:00Z</dcterms:created>
  <dc:creator>Светлана</dc:creator>
  <dc:description/>
  <cp:keywords/>
  <dc:language>en-US</dc:language>
  <cp:lastModifiedBy>Светлана Александровна Ермилова</cp:lastModifiedBy>
  <dcterms:modified xsi:type="dcterms:W3CDTF">2023-06-16T06:35:00Z</dcterms:modified>
  <cp:revision>12</cp:revision>
  <dc:subject/>
  <dc:title/>
</cp:coreProperties>
</file>