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lineRule="auto" w:line="360" w:before="0" w:after="0"/>
        <w:contextualSpacing/>
        <w:jc w:val="center"/>
        <w:rPr/>
      </w:pPr>
      <w:r>
        <w:rPr>
          <w:b/>
          <w:sz w:val="36"/>
          <w:szCs w:val="52"/>
        </w:rPr>
        <w:t>Консультация для воспитателей</w:t>
      </w:r>
    </w:p>
    <w:p>
      <w:pPr>
        <w:pStyle w:val="Msonormalcxspmiddlecxspmiddle"/>
        <w:spacing w:lineRule="auto" w:line="360" w:before="0" w:after="0"/>
        <w:ind w:firstLine="708"/>
        <w:contextualSpacing/>
        <w:rPr>
          <w:b/>
          <w:b/>
          <w:sz w:val="36"/>
          <w:szCs w:val="52"/>
        </w:rPr>
      </w:pPr>
      <w:r>
        <w:rPr>
          <w:b/>
          <w:sz w:val="36"/>
          <w:szCs w:val="52"/>
        </w:rPr>
        <w:t>"Дидактическая игра в развитии</w:t>
      </w:r>
    </w:p>
    <w:p>
      <w:pPr>
        <w:pStyle w:val="Msonormalcxspmiddlecxspmiddle"/>
        <w:spacing w:lineRule="auto" w:line="360" w:before="0" w:after="0"/>
        <w:ind w:firstLine="708"/>
        <w:contextualSpacing/>
        <w:rPr/>
      </w:pPr>
      <w:r>
        <w:rPr>
          <w:b/>
          <w:sz w:val="36"/>
          <w:szCs w:val="52"/>
        </w:rPr>
        <w:t xml:space="preserve">    </w:t>
      </w:r>
      <w:r>
        <w:rPr>
          <w:b/>
          <w:sz w:val="36"/>
          <w:szCs w:val="52"/>
        </w:rPr>
        <w:t>математических способностей детей"</w:t>
      </w:r>
    </w:p>
    <w:p>
      <w:pPr>
        <w:pStyle w:val="Msonormalcxspmiddle"/>
        <w:spacing w:before="0" w:after="0"/>
        <w:contextualSpacing/>
        <w:rPr/>
      </w:pPr>
      <w:r>
        <w:rPr>
          <w:b/>
        </w:rPr>
        <w:t xml:space="preserve">                                                          </w:t>
      </w:r>
    </w:p>
    <w:p>
      <w:pPr>
        <w:pStyle w:val="Msonormalcxspmiddl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Msonormalcxspmiddle"/>
        <w:spacing w:before="0" w:after="0"/>
        <w:contextualSpacing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sz w:val="28"/>
        </w:rPr>
        <w:t>Воспитатель: Волобуева Т.В.</w:t>
      </w:r>
    </w:p>
    <w:p>
      <w:pPr>
        <w:pStyle w:val="Msonormalcxspmiddl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Msonormalcxspmiddl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Msonormalcxspmiddlecxspmiddle"/>
        <w:shd w:fill="FFFFFF" w:val="clear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вышение профессиональной компетентности педагогов в использовании дидактических игр для развития математических представлений у дошкольников. Поиск новых рациональных средств, форм и мето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бор и изучение литературы по проблемам организации и руководства дидактической игрой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ка консультаци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ка оборудования.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 w:val="36"/>
          <w:szCs w:val="18"/>
        </w:rPr>
        <w:t>Ход консультации: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32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18"/>
          <w:lang w:eastAsia="ru-RU"/>
        </w:rPr>
        <w:t>Вводная ч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В дошкольном возрасте игра имеет важнейшее значение в жизни маленького ребенка. Она является ведущим видом деятельности.    Дидактическая игра дает возможность решать различные педагогические задачи в игровой форме, наиболее доступной и привлекательной для детей. Потребность в игре и желание играть у дошкольников необходимо использовать и направить в целях решения определенных воспитательных зада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Наиболее трудным предметом для детей дошкольного возраста является математика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32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18"/>
          <w:lang w:eastAsia="ru-RU"/>
        </w:rPr>
        <w:t>Основная ч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Для развития познавательного интереса к математическим знаниям мы используем разнообразные методы и приемы в математике, привлекая красочный наглядный и раздаточный матери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Также одним из эффективных средств пробуждения живого интереса к учебному предмету являются дидактические иг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Сейчас я расскажу о том, какие игры я использую для формирования математических представлений у детей. 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1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18"/>
          <w:u w:val="single"/>
          <w:lang w:eastAsia="ru-RU"/>
        </w:rPr>
        <w:t>Знакомство с цифрам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«Слепи цифру из пластилина», «На что похожа цифра», «Найди </w:t>
      </w:r>
    </w:p>
    <w:p>
      <w:pPr>
        <w:pStyle w:val="Normal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предметы, окружающие нас, которые напоминают цифру».</w:t>
      </w:r>
    </w:p>
    <w:p>
      <w:pPr>
        <w:pStyle w:val="Normal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Дети отгадывают загадки математического содержания, запоминают стихи о цифрах, знакомятся со сказками, в которых присутствуют цифры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Назвать пословицы, поговорки, крылатые выражения, название сказок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18"/>
        </w:rPr>
        <w:t>где бы присутствовала цифра</w:t>
      </w:r>
      <w:r>
        <w:rPr>
          <w:sz w:val="28"/>
        </w:rPr>
        <w:t> </w:t>
      </w:r>
      <w:r>
        <w:rPr>
          <w:i/>
          <w:iCs/>
          <w:sz w:val="28"/>
          <w:szCs w:val="18"/>
        </w:rPr>
        <w:t>(«один в поле не воин», «7 раз отмерь и один раз отрежь», «2 жадных медвежонка» и т.д.)</w:t>
      </w:r>
      <w:r>
        <w:rPr>
          <w:sz w:val="28"/>
          <w:szCs w:val="18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«Нарисуй что-нибудь с использованием цифр» - здесь дети могут</w:t>
      </w:r>
    </w:p>
    <w:p>
      <w:pPr>
        <w:pStyle w:val="Normal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нарисовать лицо человека, узор, снеговика или какой-нибудь другой предмет, что развиваю фантазию де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«Изобрази цифру». Дети показывают цифры пальцами, руками,</w:t>
      </w:r>
    </w:p>
    <w:p>
      <w:pPr>
        <w:pStyle w:val="Normal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 xml:space="preserve">используя свое тело, парами. В парах детям нравиться писать на спине друг у друга или на ладошке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«Игры Воскобовича». Дети с большим удовольствием составляют</w:t>
      </w:r>
    </w:p>
    <w:p>
      <w:pPr>
        <w:pStyle w:val="Normal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различные цифры, фигуры с помощью резинок и гвоздиков. Здесь же закрепляют знания цифр и цветов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1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18"/>
          <w:u w:val="single"/>
          <w:lang w:eastAsia="ru-RU"/>
        </w:rPr>
        <w:t>Знакомство с геометрическими фигурам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«Пара слов» (я говорю детям – круг, дети называют предмет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похожий на круг - руль; квадрат – картина; овал – яйцо, и наоборот: я называю предмет, а дети называют форму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«Какая фигура лишняя» - здесь дети не только называют и показываю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18"/>
        </w:rPr>
        <w:t>лишнюю фигуру, но и объясняют почему она не подходит, почему лишняя.</w:t>
      </w:r>
      <w:r>
        <w:rPr>
          <w:sz w:val="28"/>
        </w:rPr>
        <w:t> </w:t>
      </w:r>
      <w:r>
        <w:rPr>
          <w:iCs/>
          <w:sz w:val="28"/>
          <w:szCs w:val="18"/>
        </w:rPr>
        <w:t>(3 объемные фигуры, а одна плоскостная</w:t>
      </w:r>
      <w:r>
        <w:rPr>
          <w:i/>
          <w:iCs/>
          <w:sz w:val="28"/>
          <w:szCs w:val="18"/>
        </w:rPr>
        <w:t>)</w:t>
      </w:r>
      <w:r>
        <w:rPr>
          <w:sz w:val="28"/>
          <w:szCs w:val="18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«Найди крышку для каждой коробки», «Подбери заплатку»,</w:t>
      </w:r>
    </w:p>
    <w:p>
      <w:pPr>
        <w:pStyle w:val="Normal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«Колумбово яйцо», «Танграм», «Блоки Дьенеша». Дети выкладывают фигурки как по образцу, так и по памя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«Геометрическое лото», «Кодирование фигур» - эти игры закрепляют </w:t>
      </w:r>
    </w:p>
    <w:p>
      <w:pPr>
        <w:pStyle w:val="Normal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знание геометрических фигур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«Сосчитай сколько треугольник, кругов» - для развития зрительного </w:t>
      </w:r>
    </w:p>
    <w:p>
      <w:pPr>
        <w:pStyle w:val="Normal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вним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Очень часто использую на своих занятиях игры с палочками. Сначала давала простые задания. Например: выложить узор по образцу, на память, а затем задание усложнялось: предлагала составить 2 равных квадрата из 7 палочек и т.д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1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18"/>
          <w:u w:val="single"/>
          <w:lang w:eastAsia="ru-RU"/>
        </w:rPr>
        <w:t>Формировании циклических представлени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«Что сначала, что потом», «Раскрась, продолжая закономерность», </w:t>
      </w:r>
    </w:p>
    <w:p>
      <w:pPr>
        <w:pStyle w:val="Normal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«Какая фигура будет последн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Очень часто на своих занятиях я использую </w:t>
      </w:r>
      <w:r>
        <w:rPr>
          <w:b/>
          <w:sz w:val="28"/>
          <w:szCs w:val="18"/>
        </w:rPr>
        <w:t>задачи-шутки</w:t>
      </w:r>
      <w:r>
        <w:rPr>
          <w:sz w:val="28"/>
          <w:szCs w:val="18"/>
        </w:rPr>
        <w:t xml:space="preserve"> – это занимательные игровые задачи с математическим смыслом. Их не следует решать, как обычные задачи, используя то или иное арифметическое действие. Для решения надо проявить находчивость, смекалку, понимание юмора. Такие задачи-шутки используем в проведении математических досугов. Например: «Сколько орехов в пустом стакане?», «Сколько лап у двух медвежат?»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32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18"/>
          <w:lang w:eastAsia="ru-RU"/>
        </w:rPr>
        <w:t>Рефлек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Благодаря определенным математическим играм детей можно ввести в увлекательный мир математики и это не покажется им трудным и скучны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2"/>
          <w:szCs w:val="18"/>
        </w:rPr>
      </w:pPr>
      <w:r>
        <w:rPr>
          <w:b/>
          <w:i/>
          <w:sz w:val="32"/>
          <w:szCs w:val="18"/>
        </w:rPr>
        <w:t xml:space="preserve">       </w:t>
      </w:r>
      <w:r>
        <w:rPr>
          <w:b/>
          <w:i/>
          <w:sz w:val="32"/>
          <w:szCs w:val="18"/>
        </w:rPr>
        <w:t>Дерзайте уважаемые коллег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b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b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b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b/>
      <w:sz w:val="40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9:11:00Z</dcterms:created>
  <dc:creator>Администратор</dc:creator>
  <dc:description/>
  <cp:keywords/>
  <dc:language>en-US</dc:language>
  <cp:lastModifiedBy>Маман</cp:lastModifiedBy>
  <dcterms:modified xsi:type="dcterms:W3CDTF">2023-06-17T17:27:00Z</dcterms:modified>
  <cp:revision>122</cp:revision>
  <dc:subject/>
  <dc:title/>
</cp:coreProperties>
</file>