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66790" cy="388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культативного кур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zh-CN" w:bidi="ar-SA"/>
        </w:rPr>
        <w:t>Математический калейдоско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8б класса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zh-CN" w:bidi="ar-SA"/>
        </w:rPr>
        <w:t>Распутиной Анны Александровн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я математик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г.т. Излуч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/2022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Программа факультативного курса «Математический калейдоскоп»для 8 класс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программы по алгебре и геометрии , 8 класс, автор-составитель Т.А.Бурмистрова, Москва, Просвещение, 2009г., а также учебного пособия «Факультативный курс по математике: Учеб. пособие для 7-9 класов сред. шк./ Сост. И.Л. Никольская. – М.: Просвещение, 2007».В соответствии с учебным планом  рабочая программа факультатива рассчитана на 34 часов (1 час в неделю)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и расширение знаний учащихся по изучаемым темам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учащихся к успешной сдачи экзамена за курс основной школы по математик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06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программы кур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Круги Эйлера (3ч)</w:t>
        <w:br/>
      </w:r>
      <w:r>
        <w:rPr>
          <w:rFonts w:cs="Times New Roman" w:ascii="Times New Roman" w:hAnsi="Times New Roman"/>
          <w:sz w:val="24"/>
          <w:szCs w:val="24"/>
        </w:rPr>
        <w:t>Задачи, связанные с алгеброй множеств; логические задачи.</w:t>
      </w:r>
    </w:p>
    <w:p>
      <w:pPr>
        <w:pStyle w:val="Style17"/>
        <w:spacing w:before="0" w:after="0"/>
        <w:jc w:val="both"/>
        <w:rPr/>
      </w:pPr>
      <w:r>
        <w:rPr/>
        <w:t>Цели: Расширение математического кругозора обучающихся; обогащение арсеналом средств, используемых в решении разнообразных задач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Тема 2. Принцип Дирихле (3ч.)</w:t>
      </w:r>
    </w:p>
    <w:p>
      <w:pPr>
        <w:pStyle w:val="Style17"/>
        <w:spacing w:before="0" w:after="0"/>
        <w:jc w:val="both"/>
        <w:rPr/>
      </w:pPr>
      <w:r>
        <w:rPr/>
        <w:t>Метод рассуждений от противного, принцип Дирихле или «выдвижных ящиков»; принцип Дирихле и его обобщения.</w:t>
      </w:r>
    </w:p>
    <w:p>
      <w:pPr>
        <w:pStyle w:val="Style17"/>
        <w:spacing w:before="0" w:after="0"/>
        <w:jc w:val="both"/>
        <w:rPr/>
      </w:pPr>
      <w:r>
        <w:rPr/>
        <w:t>Цель: Сформулировать понимание отличия интуитивных соображений от</w:t>
      </w:r>
    </w:p>
    <w:p>
      <w:pPr>
        <w:pStyle w:val="Style17"/>
        <w:spacing w:before="0" w:after="0"/>
        <w:jc w:val="both"/>
        <w:rPr/>
      </w:pPr>
      <w:r>
        <w:rPr/>
        <w:t>доказательства; умение применять «принцип Дирихле» при решении задач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Тема 3. Целые числа. Делимость (2ч.)</w:t>
      </w:r>
    </w:p>
    <w:p>
      <w:pPr>
        <w:pStyle w:val="Style17"/>
        <w:spacing w:before="0" w:after="0"/>
        <w:jc w:val="both"/>
        <w:rPr/>
      </w:pPr>
      <w:r>
        <w:rPr/>
        <w:t>Делимость, основные свойства; решение различных задач по теме: «Остатки и делимость».</w:t>
      </w:r>
    </w:p>
    <w:p>
      <w:pPr>
        <w:pStyle w:val="Style17"/>
        <w:spacing w:before="0" w:after="0"/>
        <w:jc w:val="both"/>
        <w:rPr/>
      </w:pPr>
      <w:r>
        <w:rPr/>
        <w:t>Цели: Развивать интуицию и умение предвидеть результаты работы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Тема 4. Модуль (3ч)</w:t>
      </w:r>
    </w:p>
    <w:p>
      <w:pPr>
        <w:pStyle w:val="Style17"/>
        <w:spacing w:before="0" w:after="0"/>
        <w:jc w:val="both"/>
        <w:rPr/>
      </w:pPr>
      <w:r>
        <w:rPr/>
        <w:t>Модуль, раскрытие модуля. Решение простейших уравнений с модулем. Построение графиков функций, содержащих модуль.</w:t>
      </w:r>
    </w:p>
    <w:p>
      <w:pPr>
        <w:pStyle w:val="Style17"/>
        <w:spacing w:before="0" w:after="0"/>
        <w:jc w:val="both"/>
        <w:rPr/>
      </w:pPr>
      <w:r>
        <w:rPr/>
        <w:t>Цели: Овладение умениями решать уравнения с модулем, строить графики функций, содержащих модули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Тема 1.  Проценты (2ч)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</w:rPr>
        <w:t xml:space="preserve">Решение задач на проценты. </w:t>
      </w:r>
    </w:p>
    <w:p>
      <w:pPr>
        <w:pStyle w:val="Style17"/>
        <w:spacing w:before="0" w:after="0"/>
        <w:jc w:val="both"/>
        <w:rPr/>
      </w:pPr>
      <w:r>
        <w:rPr>
          <w:i/>
        </w:rPr>
        <w:t xml:space="preserve">Цель: </w:t>
      </w:r>
      <w:r>
        <w:rPr/>
        <w:t>Овладение умениями решать задачи на проценты различных видов, различными способами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Тема 2.  Числа и выражения. Преобразование выражений (2ч)</w:t>
      </w:r>
    </w:p>
    <w:p>
      <w:pPr>
        <w:pStyle w:val="Style17"/>
        <w:spacing w:before="0" w:after="0"/>
        <w:jc w:val="both"/>
        <w:rPr/>
      </w:pPr>
      <w:r>
        <w:rPr/>
        <w:t>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</w:r>
    </w:p>
    <w:p>
      <w:pPr>
        <w:pStyle w:val="Style17"/>
        <w:spacing w:before="0" w:after="0"/>
        <w:jc w:val="both"/>
        <w:rPr/>
      </w:pPr>
      <w:r>
        <w:rPr>
          <w:i/>
        </w:rPr>
        <w:t>Цель:</w:t>
      </w:r>
      <w:r>
        <w:rPr/>
        <w:t xml:space="preserve"> актуализация вычислительных навыков. Развитие  навыков тождественных преобразований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Тема 3.  Уравнения и неравенства (6ч)</w:t>
      </w:r>
    </w:p>
    <w:p>
      <w:pPr>
        <w:pStyle w:val="Style17"/>
        <w:spacing w:before="0" w:after="0"/>
        <w:jc w:val="both"/>
        <w:rPr/>
      </w:pPr>
      <w:r>
        <w:rPr/>
        <w:t>Способы решения различных уравнений (линейных, квадратных и сводимых к ним, дробно-рациональных ).</w:t>
      </w:r>
    </w:p>
    <w:p>
      <w:pPr>
        <w:pStyle w:val="Style17"/>
        <w:spacing w:before="0" w:after="0"/>
        <w:jc w:val="both"/>
        <w:rPr/>
      </w:pPr>
      <w:r>
        <w:rPr>
          <w:i/>
        </w:rPr>
        <w:t xml:space="preserve">Цель:  </w:t>
      </w:r>
      <w:r>
        <w:rPr/>
        <w:t>Овладение умениями решать уравнения различных видов, различными способами.</w:t>
      </w:r>
    </w:p>
    <w:p>
      <w:pPr>
        <w:pStyle w:val="Style17"/>
        <w:spacing w:before="0" w:after="0"/>
        <w:jc w:val="both"/>
        <w:rPr/>
      </w:pPr>
      <w:r>
        <w:rPr/>
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   </w:t>
      </w:r>
    </w:p>
    <w:p>
      <w:pPr>
        <w:pStyle w:val="Style17"/>
        <w:spacing w:before="0" w:after="0"/>
        <w:jc w:val="both"/>
        <w:rPr/>
      </w:pPr>
      <w:r>
        <w:rPr>
          <w:i/>
        </w:rPr>
        <w:t>Цель:</w:t>
      </w:r>
      <w:r>
        <w:rPr/>
        <w:t xml:space="preserve"> Овладение разными способами решения линейных и нелинейных систем уравнений. </w:t>
      </w:r>
    </w:p>
    <w:p>
      <w:pPr>
        <w:pStyle w:val="Style17"/>
        <w:spacing w:before="0" w:after="0"/>
        <w:jc w:val="both"/>
        <w:rPr/>
      </w:pPr>
      <w:r>
        <w:rPr/>
        <w:t xml:space="preserve">Способы решения различных неравенств (числовых, линейных). </w:t>
      </w:r>
    </w:p>
    <w:p>
      <w:pPr>
        <w:pStyle w:val="Style17"/>
        <w:spacing w:before="0" w:after="0"/>
        <w:jc w:val="both"/>
        <w:rPr/>
      </w:pPr>
      <w:r>
        <w:rPr>
          <w:i/>
        </w:rPr>
        <w:t xml:space="preserve">Цель: </w:t>
      </w:r>
      <w:r>
        <w:rPr/>
        <w:t>Овладение умениями решать неравенства различных видов, различными способами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Тема 4. Функции (2ч)</w:t>
      </w:r>
    </w:p>
    <w:p>
      <w:pPr>
        <w:pStyle w:val="Style17"/>
        <w:spacing w:before="0" w:after="0"/>
        <w:jc w:val="both"/>
        <w:rPr/>
      </w:pPr>
      <w:r>
        <w:rPr/>
        <w:t xml:space="preserve">Функции, их свойства и графики (линейная, обратно-пропорциональная, квадратичная и др.) «Считывание» свойств функции по её графику. Анализирование графиков, описывающих зависимость между величинами. Установление соответствия между графиком функции и её аналитическим заданием. </w:t>
      </w:r>
    </w:p>
    <w:p>
      <w:pPr>
        <w:pStyle w:val="Style17"/>
        <w:spacing w:before="0" w:after="0"/>
        <w:jc w:val="both"/>
        <w:rPr/>
      </w:pPr>
      <w:r>
        <w:rPr>
          <w:i/>
        </w:rPr>
        <w:t xml:space="preserve">Цель: </w:t>
      </w:r>
      <w:r>
        <w:rPr/>
        <w:t>Обобщение знаний о различных функциях и их графиках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Тема 5. Текстовые задачи (3ч)</w:t>
      </w:r>
    </w:p>
    <w:p>
      <w:pPr>
        <w:pStyle w:val="Style17"/>
        <w:spacing w:before="0" w:after="0"/>
        <w:jc w:val="both"/>
        <w:rPr/>
      </w:pPr>
      <w:r>
        <w:rPr/>
        <w:t xml:space="preserve">.Задачи на «движение», на «концентрацию», на «смеси и сплавы», на «работу». </w:t>
      </w:r>
    </w:p>
    <w:p>
      <w:pPr>
        <w:pStyle w:val="Style17"/>
        <w:spacing w:before="0" w:after="0"/>
        <w:jc w:val="both"/>
        <w:rPr/>
      </w:pPr>
      <w:r>
        <w:rPr>
          <w:i/>
        </w:rPr>
        <w:t xml:space="preserve">Цель: </w:t>
      </w:r>
      <w:r>
        <w:rPr/>
        <w:t>Овладение умениями решать текстовые задачи различных видов, различными способами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Тема 6. Уравнения и неравенства с параметром (4ч)</w:t>
      </w:r>
    </w:p>
    <w:p>
      <w:pPr>
        <w:pStyle w:val="Style17"/>
        <w:spacing w:before="0" w:after="0"/>
        <w:jc w:val="both"/>
        <w:rPr/>
      </w:pPr>
      <w:r>
        <w:rPr/>
        <w:t>Линейные  уравнения и неравенства с параметром, способы их решения.  Системы линейных уравнений.</w:t>
      </w:r>
    </w:p>
    <w:p>
      <w:pPr>
        <w:pStyle w:val="Style17"/>
        <w:spacing w:before="0" w:after="0"/>
        <w:jc w:val="both"/>
        <w:rPr/>
      </w:pPr>
      <w:r>
        <w:rPr>
          <w:i/>
        </w:rPr>
        <w:t xml:space="preserve">Цель: </w:t>
      </w:r>
      <w:r>
        <w:rPr/>
        <w:t> Овладение умениями решать уравнения и неравенства с параметрами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Тема 7. Геометрические задачи (2ч)</w:t>
      </w:r>
    </w:p>
    <w:p>
      <w:pPr>
        <w:pStyle w:val="Style17"/>
        <w:spacing w:before="0" w:after="0"/>
        <w:jc w:val="both"/>
        <w:rPr/>
      </w:pPr>
      <w:r>
        <w:rPr/>
        <w:t>Задачи геометрического содержания.</w:t>
      </w:r>
    </w:p>
    <w:p>
      <w:pPr>
        <w:pStyle w:val="Style17"/>
        <w:spacing w:before="0" w:after="0"/>
        <w:jc w:val="both"/>
        <w:rPr/>
      </w:pPr>
      <w:r>
        <w:rPr>
          <w:i/>
        </w:rPr>
        <w:t xml:space="preserve">Цель: </w:t>
      </w:r>
      <w:r>
        <w:rPr/>
        <w:t> Овладение умениями решать Задачи геометрического содержания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 xml:space="preserve">Тема 8. </w:t>
      </w:r>
      <w:r>
        <w:rPr>
          <w:b/>
        </w:rPr>
        <w:t>Обобщающее повторение. Решение заданий КИМов ГИА (2ч)</w:t>
      </w:r>
    </w:p>
    <w:p>
      <w:pPr>
        <w:pStyle w:val="Style17"/>
        <w:spacing w:before="0" w:after="0"/>
        <w:rPr/>
      </w:pPr>
      <w:r>
        <w:rPr/>
        <w:t>Решение задач из контрольноизмерительных материалов для ГИ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 Умение работать с  КИМами  ГИ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ученик должен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о понятия алгоритма; приводить примеры алгоритмов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фметика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ебра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 исходя из формулировки задач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моделировании практических ситуаций и исследовании построенных моделей с использованием аппарата алгебры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нтерпретации графиков реальных зависимостей между величинам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писания реальных ситуаций на языке геометри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строениях геометрическими инструментами (линейка, угольник, циркуль, транспортир).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алендарно-тематическое планирование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48"/>
        <w:gridCol w:w="1105"/>
        <w:gridCol w:w="1405"/>
        <w:gridCol w:w="14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темы кур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адачи на сообразительность, внимание, смекалк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Эйле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ирихле. Обобщенный принцип Дирихл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, четность, нечетность. Разбиение на па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ость, нечетность в задач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 Деление с остатком в натуральных числ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. НОД числ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 прошлых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модуле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функций, содержащих моду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ыраж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модул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параметро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задач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Решение заданий КИМов ГИ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Тесты для промежуточной аттестации. 7-8 класс./под.ред. Ф.Ф.Лысенко- Ростов-на-Дону: Легион 2015. – 15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Уроки алгебры в 8 классе / В. И. Жохов, Г. Д. Карташева. – М.: Просвещение, 2010. – 80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Н. Изучение алгебры. 7-9 классы: книга для учителя / Ю. Н. Макарычев, Н. Г. Миндюк, С. Б. Суворова, И. С. Шлыкова. – М.: Просвещение, 2009. –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чурин Л.Ф. «За страницами алгебры», Москва: Просвещение, 199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цкий М.Л. и др. «Сборник задач по алгебре для 8-9 классов». Учебное пособие для учащихся. Москва: Просвещение, 1999.</w:t>
      </w:r>
    </w:p>
    <w:p>
      <w:pPr>
        <w:pStyle w:val="Heading2"/>
        <w:numPr>
          <w:ilvl w:val="0"/>
          <w:numId w:val="1"/>
        </w:numPr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instrText xml:space="preserve"> HYPERLINK "http://www.ozon.ru/context/detail/id/5424177/" \l "persons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Баврин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. И. </w:t>
      </w: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</w:rPr>
        <w:t xml:space="preserve">ГИА 2017. Геометрия. 9 класс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рия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Готовимся к экзаменам. ГИ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– М.: 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Дроф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7.- 16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щенко И.В., Шестаков С.А.,  Трепалин А.С.,  Семенов А.В., Захаров П.И. ГИА. Математика (с геометрией и теорией вероятностей). Типовые тестовые задания. - М.: "Экзамен", 2017. - 63 с.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щенко И.В., Семенов А.В., Захаров П.И.. ГИА 2017, Алгебра. Тематическая рабочая тетрадь. 8 класс (новая форма) – М.: Издателство «Экзамен», МЦННМО, 2016 Кочагин В.В. </w:t>
      </w:r>
    </w:p>
    <w:p>
      <w:pPr>
        <w:pStyle w:val="Normal"/>
        <w:spacing w:lineRule="auto" w:line="240" w:before="0" w:after="0"/>
        <w:ind w:left="2124" w:righ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нет –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ПИ </w:t>
      </w:r>
      <w:hyperlink r:id="rId5" w:tgtFrame="_blank">
        <w:r>
          <w:rPr>
            <w:rStyle w:val="InternetLink"/>
            <w:b/>
            <w:bCs/>
          </w:rPr>
          <w:t>fipi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ирование online: 5 – 11 классы:      http://www.kokch.kts.ru/cdo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е технологии в образовании:  http://edu.secna.ru/main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водитель «В мире науки» для школьников: http://www.uic.ssu.samara.r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гаэнциклопедия Кирилла и Мефодия:  http://mega.km.ru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для самообразования и он-лайн тестирования:  http://uztest.ru/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ье школьного учителя математики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hvaz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chool-collection.edu.ru/ – единая коллекция цифровых образовательных рес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6">
    <w:name w:val="c16"/>
    <w:basedOn w:val="Style12"/>
    <w:qFormat/>
    <w:rPr/>
  </w:style>
  <w:style w:type="character" w:styleId="C1">
    <w:name w:val="c1"/>
    <w:basedOn w:val="Style12"/>
    <w:qFormat/>
    <w:rPr/>
  </w:style>
  <w:style w:type="character" w:styleId="C26">
    <w:name w:val="c2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zon.ru/context/detail/id/5430645/" TargetMode="External"/><Relationship Id="rId4" Type="http://schemas.openxmlformats.org/officeDocument/2006/relationships/hyperlink" Target="http://www.ozon.ru/context/detail/id/2510163/" TargetMode="External"/><Relationship Id="rId5" Type="http://schemas.openxmlformats.org/officeDocument/2006/relationships/hyperlink" Target="http://yandex.ru/clck/jsredir?from=yandex.ru%3Byandsearch%3Bweb%3B%3B&amp;text=&amp;etext=1380.rhImi3etnrTxS4Qpey_jJATjAd3DXj-GpSpuYXWiAtDlQPHrSG49-G-ANa600Li7JxfNlUKjngqQEkNjmHcF5WakVyDPl-qdFeNpIoXxOnA.0e1f07658af203a58bea0ef8378dfad7d034aea7&amp;uuid=&amp;state=PEtFfuTeVD4jaxywoSUvtJXex15Wcbo_WC5IbL5gF2nA55R7BZzfUbx-UGhzxgeV&amp;data=UlNrNmk5WktYejR0eWJFYk1LdmtxcUxkN2doZjJtckphV1c4aDVHR2k2WnlWWUJ0U1hSa21YZUpCdW1KWDdzTFdZQkU2cklHM3hUQUZWZzM0VDBnZERNT1pxZVFBeG5r&amp;b64e=2&amp;sign=e8af3d973ce22c32e219cbb03e99cd6d&amp;keyno=0&amp;cst=AiuY0DBWFJ5fN_r-AEszk4Wgem-gIddexen5htkDaSfz92ElJwHECWawVufZU3DauHXdJolhbsfy1GmeWy0v0ygvGKDmnk_Nftx3cHWZ0dkWz_ATI3-H_7kk6-5mVwobVhBHpRDR5sqYZr50Bvy-YEQDgUE5swN6ILqsxTm4ss43fRZNSGLhrClMyvd0p6697KYxRlR3s8yDe-pkV3XnbH1I0ZjHjR7gCmfu5YGI9_Y7gE4vzmCBtSjfw306bAhe0MxLjtR-MEQ18xAgRhpfAg&amp;ref=orjY4mGPRjk5boDnW0uvlpAgqs5Jg3qughCTX-35e14FZMrw8ma5u32hhypZY3huDmSC0iVGPZwbunasy8CKVVv-3_3u2GCJD2-xXLgHccUiMKyBWkfwPUrAP-Iq0wXUqL52s6spYjDf0RCvuG_AixjJXMW2Lrhs3Sg8snk0MffZwwznrHtsOyYbwrpW6l5O0wnlSiBG8KdCuqS7bz0Rjb22YwMx7oJePKehiK04Zmmy9_wgl1NNU2ujseTC56Ir9ULhLHBTI9gzFLWtG2rbBesIgPqhT8euiwubyaS7WGYirNpMgZymCnexwHXXNwPQTtyOrLsAfclIwngHu9vKETOsP_ZwZ6VJQZU_hfw31AzNl6EmoL2DAFVWsnoHsL4-YDC26kutLVp6Kx_m9blNiR4C1TLEUiQGmI6PkJxL8Pw7g_Im0Hg4_4dRkBPbWLQeXODFoimw_JdAhuE1qdvE1-szLkr61ClHGlXoUFuYRSh9uZKIMX09oaLqvGxC5f1dMev1_VsinV97qQkWzNhh9f2ZW5wnuqkycO_-1UBKkTwPN10ZygWdbOOpCJNs_a_N-krhw6xfAi1ebW1eEzYQFp3riMg0M7xplGWK7kx4_Y_XjZKnKJsKYg&amp;l10n=ru&amp;cts=1491242958856&amp;mc=5.546111967230929" TargetMode="External"/><Relationship Id="rId6" Type="http://schemas.openxmlformats.org/officeDocument/2006/relationships/hyperlink" Target="http://www.mathvaz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04:00Z</dcterms:created>
  <dc:creator>Лиза</dc:creator>
  <dc:description/>
  <dc:language>en-US</dc:language>
  <cp:lastModifiedBy/>
  <cp:lastPrinted>1995-11-21T17:41:00Z</cp:lastPrinted>
  <dcterms:modified xsi:type="dcterms:W3CDTF">2023-06-17T16:07:32Z</dcterms:modified>
  <cp:revision>9</cp:revision>
  <dc:subject/>
  <dc:title/>
</cp:coreProperties>
</file>