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jpeg" ContentType="image/jpeg"/>
  <Override PartName="/word/media/image26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gif" ContentType="image/gi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32.gif" ContentType="image/gif"/>
  <Override PartName="/word/media/image35.png" ContentType="image/png"/>
  <Override PartName="/word/media/image12.wmf" ContentType="image/x-wmf"/>
  <Override PartName="/word/media/image36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7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1.wmf" ContentType="image/x-wmf"/>
  <Override PartName="/word/media/image23.gif" ContentType="image/gif"/>
  <Override PartName="/word/media/image3.gif" ContentType="image/gif"/>
  <Override PartName="/word/media/image6.gif" ContentType="image/gi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КАЛЕЙДОСКОП  УМЕНИЙ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МАМЫ  И  ПАПЫ !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ab/>
      </w:r>
      <w:r>
        <w:rPr>
          <w:sz w:val="32"/>
          <w:szCs w:val="32"/>
        </w:rPr>
        <w:t xml:space="preserve">Я – ваш МАЛЫШ. Мне уже скоро 3 года. И я многое УМЕЮ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самостоятельно умываться, полоскать рот, чистить зубы щёткой – пока без пасты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самостоятельно есть, знать, для чего нужна вилка, и пытаться пользоваться  ею, вытирать рот салфеткой, благодарить, задвигать свой стульчик;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амостоятельно пользоваться горшком или унитазом, туалетной бумагой, причёсываться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овершать туалет носа (промывать, смазывать, пользоваться носовым платком)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надевать носки, колготки, рубашку, платье, джемпер, штаны, обувь, шапку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застёгивать сандалии, крупные пуговицы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кладывать в определённом порядке свою одежду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обращаться с просьбой о помощи и благодарить за неё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Но не всё я выполняю хорошо, потому что я ещё маленький. Помогайте мне и дома освоить все эти важные для меня УМЕНИЯ!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ЯЧ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СОВМЕСТНЫЕ  ИГРЫ  С  МАЛЫШОМ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ab/>
        <w:t xml:space="preserve">Предложите малышу посоревноваться с    Вами, у кого лучше получи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b/>
          <w:i/>
          <w:sz w:val="32"/>
          <w:szCs w:val="32"/>
        </w:rPr>
        <w:t>бросить мяч вверх и поймать его двумя ру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ударить мяч о землю так, чтобы он отскочил повыш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ударить по мячу ногой – у кого дальше укатитс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бросать мяч друг другу – кто поймает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катать мяч вперёд и стараться его догн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2"/>
          <w:szCs w:val="32"/>
        </w:rPr>
        <w:t>забрасывать мяч в коробку с разного расстоя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2"/>
          <w:szCs w:val="32"/>
        </w:rPr>
        <w:t>прокатывать мяч  между предметами, ножками стульев.</w:t>
      </w:r>
    </w:p>
    <w:p>
      <w:pPr>
        <w:pStyle w:val="Normal"/>
        <w:ind w:left="708" w:hanging="0"/>
        <w:jc w:val="both"/>
        <w:rPr/>
      </w:pPr>
      <w:r>
        <w:rPr>
          <w:b/>
          <w:sz w:val="36"/>
          <w:szCs w:val="36"/>
        </w:rPr>
        <w:t>Не соревнуйтесь с малышом по-настоя-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ему, иначе Вы победите.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мните, что игра предназначена не для 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Вас, а для того, чтобы </w:t>
      </w:r>
      <w:r>
        <w:rPr>
          <w:b/>
          <w:sz w:val="36"/>
          <w:szCs w:val="36"/>
          <w:u w:val="single"/>
        </w:rPr>
        <w:t>научить ребёнка действиям с мячом и развить его движения.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  ВОСПИТАТЬ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ЫША УСТУПЧИВЫМ?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В  ПОМОЩЬ  МОЛОДОМУ  РОДИТЕЛЮ)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  <w:u w:val="single"/>
        </w:rPr>
        <w:t>Задумайтесь</w:t>
      </w:r>
      <w:r>
        <w:rPr>
          <w:sz w:val="32"/>
          <w:szCs w:val="32"/>
        </w:rPr>
        <w:t>, часто ли Ваш малыш не уступает Вам?   Кто кому чаще уступает в Вашей семье?  Почему так происходит?  Хочется ли Вам что-то изменить в отношениях с ребёнком?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ab/>
      </w:r>
      <w:r>
        <w:rPr>
          <w:b/>
          <w:i/>
          <w:sz w:val="36"/>
          <w:szCs w:val="36"/>
        </w:rPr>
        <w:t xml:space="preserve">«ЗОЛОТЫЕ»  ПРАВИЛА  ВОСПИТАТЬ  МАЛЫША  УСТУПЧИВЫМ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читайтесь с интересами Вашего ребёнка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Проявляйте интерес к его играм и занятиям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Будьте всегда доброжелательны к малыш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434340</wp:posOffset>
            </wp:positionV>
            <wp:extent cx="505460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спользуйте игровые приёмы в общении с ним. Так, если Вашему 2-х-летнему малышу пора спать, а он занят игрушечной собачкой, предложите ему положить собачку тоже спать. Если Ваш 3-х-летний ребёнок возит машину за верёвочку, когда ему пора купаться, предложите нему совершить длинное-длинное путешествие в ванную. </w:t>
      </w:r>
    </w:p>
    <w:p>
      <w:pPr>
        <w:pStyle w:val="Normal"/>
        <w:ind w:left="70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Проверьте Ваши ожидания,</w:t>
      </w:r>
      <w:r>
        <w:rPr>
          <w:sz w:val="32"/>
          <w:szCs w:val="32"/>
        </w:rPr>
        <w:t xml:space="preserve"> используя эти правила. Становится ли Ваш малыш уступчивее?</w:t>
      </w:r>
      <w:r>
        <w:rPr>
          <w:sz w:val="32"/>
          <w:szCs w:val="32"/>
          <w:u w:val="single"/>
        </w:rPr>
        <w:t xml:space="preserve"> Подумайте</w:t>
      </w:r>
      <w:r>
        <w:rPr>
          <w:sz w:val="32"/>
          <w:szCs w:val="32"/>
        </w:rPr>
        <w:t>, что можно сделать ещё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А  ЗАМЕТКУ  РОДИТЕЛЯМ !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З  ЖИЗНИ  КНИГОЕЖЕК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КАК  ПРИВИТЬ  МАЛЫШУ ЛЮБОВ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  ДЕТСКОЙ  КНИГЕ?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МЫ  И  ПАПЫ! </w:t>
      </w:r>
      <w:r>
        <w:rPr>
          <w:b/>
          <w:i/>
          <w:sz w:val="36"/>
          <w:szCs w:val="36"/>
        </w:rPr>
        <w:drawing>
          <wp:inline distT="0" distB="0" distL="0" distR="0">
            <wp:extent cx="542925" cy="57150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  <w:u w:val="single"/>
        </w:rPr>
        <w:t>Научитесь открывать вместе с малышом</w:t>
      </w:r>
      <w:r>
        <w:rPr>
          <w:sz w:val="32"/>
          <w:szCs w:val="32"/>
        </w:rPr>
        <w:t xml:space="preserve"> удивительный  и прекрасный мир детской книги через интересные приё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маленькие дети любят «пробовать» книги не только на слух, но и на вкус, проверяя крепость страницы. Главным героем может быть член семьи, и тогда малыш «звонит» ему по телефону и сообщает, как дел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+ укладывая ребёнка спать, прочитайте ему что-нибудь из семейной библиотеки (сказки, потешки, пестушк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пусть малыш рассматривает книжку, слушая чтение, и «помогает» звуками (озвучивает животных, хлопает в ладошк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пусть изображает при чтении животных и птиц (как машет крыльями петух, где у козы рожки, как клюют цыплята, как сердится индюк). Посоревнуйтесь, кто кого перещеголяет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+</w:t>
      </w:r>
      <w:r>
        <w:rPr>
          <w:b/>
          <w:i/>
          <w:sz w:val="28"/>
          <w:szCs w:val="28"/>
        </w:rPr>
        <w:t xml:space="preserve"> читайт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лышу книги своего детства. Это поднимет ему настроение, а для Вас будет «ПРОФИЛАКТИКОЙ ДУШЕВНОГО  ОДРЯХЛЕНИЯ» (Л.А.Токмакова)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sz w:val="48"/>
          <w:szCs w:val="48"/>
        </w:rPr>
        <w:t xml:space="preserve">ЧТО  МОЖНО  ЧИТАТЬ  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ССКАЗЫВАТЬ  МАЛЫШУ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Wingdings" w:ascii="Wingdings" w:hAnsi="Wingdings"/>
        </w:rPr>
        <w:drawing>
          <wp:inline distT="0" distB="0" distL="0" distR="0">
            <wp:extent cx="549275" cy="553085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С  2-х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РОГИЕ  МАМЫ  И  ПАПЫ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30"/>
          <w:szCs w:val="30"/>
        </w:rPr>
        <w:t xml:space="preserve">Вы можете рассказывать 2-х-летнему ребёнку уже и без картинок. Он с удовольствием слушает рассказ взрослого о том, что видел, что случилось с ним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Рассказывайте малышу в этом возрасте некоторые сказки: «Колобок», «Теремок», «Три медведя», «Репка», «Курочка Ряба», «Волк и семеро козлят»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Избегайте страшных сказок, они только пугают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бёнок ещё не может понять, что все страшные события в них придуманы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К 3-м годам дети очень любят рифму и быстро запоминают лёгкие для произношения и понятные им короткие стихотворения: «Дождь покапал и прошёл», «Уронили мишку на пол» и др. Имейте в запасе такие четверостишия и произносите их ребёнку в подходящий момент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 xml:space="preserve">После 3-х лет не говорите с малышом на его детском языке, иначе его плохой детский выговор может задержаться надолго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Читая и рассказывая ребёнку, </w:t>
      </w:r>
      <w:r>
        <w:rPr>
          <w:sz w:val="30"/>
          <w:szCs w:val="30"/>
          <w:u w:val="single"/>
        </w:rPr>
        <w:t>учите его выражать свои желания словами</w:t>
      </w:r>
      <w:r>
        <w:rPr>
          <w:sz w:val="30"/>
          <w:szCs w:val="30"/>
        </w:rPr>
        <w:t xml:space="preserve"> – тогда малыш меньше капризничает. </w:t>
        <w:tab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ОКНО</w:t>
      </w:r>
      <w:r>
        <w:rPr>
          <w:b/>
          <w:sz w:val="52"/>
          <w:szCs w:val="52"/>
        </w:rPr>
        <w:t xml:space="preserve">, </w:t>
      </w:r>
      <w:r>
        <w:rPr>
          <w:b/>
          <w:sz w:val="44"/>
          <w:szCs w:val="44"/>
        </w:rPr>
        <w:t xml:space="preserve"> ИЛИ  ОЧЕН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РОТКИЕ  НОВОСТИ  О  ТОМ,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АК  ПРИУЧИТЬ  МАЛЫША  К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ПОЛНЕНИЮ  ЕГО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0"/>
          <w:szCs w:val="40"/>
        </w:rPr>
        <w:t>МАЛЕНЬКИХ  ОБЯЗАННОСТЕЙ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4190</wp:posOffset>
            </wp:positionH>
            <wp:positionV relativeFrom="paragraph">
              <wp:posOffset>12700</wp:posOffset>
            </wp:positionV>
            <wp:extent cx="685800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УВАЖАЕМЫЕ  РОДИТЕЛИ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b/>
          <w:i/>
          <w:sz w:val="32"/>
          <w:szCs w:val="32"/>
        </w:rPr>
        <w:t>Ребёнок раннего возраста может принимать участие в домашней работе взрослых, работать «вместе-вместе»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могать маме стелить свою кровать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кладывать коврик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метать своей маленькой метёлко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тирать лужу тряпко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расывать мусор, знать, в какое ведро его бросать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ивать цвет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рмить кошку, кур, птичку в клетке, рыбок в аквариуме. </w:t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оверяйте</w:t>
      </w:r>
      <w:r>
        <w:rPr>
          <w:b/>
          <w:i/>
          <w:sz w:val="32"/>
          <w:szCs w:val="32"/>
        </w:rPr>
        <w:t xml:space="preserve"> малышу что-нибудь сделать само-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 «по-настоящему». Игровое участие постепенно приучит его к выполнению</w:t>
      </w:r>
      <w:r>
        <w:rPr>
          <w:b/>
          <w:i/>
          <w:sz w:val="28"/>
          <w:szCs w:val="28"/>
        </w:rPr>
        <w:t xml:space="preserve"> маленьких</w:t>
      </w:r>
      <w:r>
        <w:rPr>
          <w:b/>
          <w:i/>
          <w:sz w:val="32"/>
          <w:szCs w:val="32"/>
        </w:rPr>
        <w:t xml:space="preserve"> обяза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ВНЫЕ  МИНУТКИ  ДЛЯ  РОДИТЕЛЕЙ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УХОЖЕН  ЛИ  ВАШ МАЛЫШ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82320" cy="56896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МЫ  И  ПАП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сегда ли Вы обращаете внимание на то, каким приходит Ваш малыш в детский сад? Нет ли у него определённых погрешностей ухода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- неухоженный нос, из-за чего затрудняется носовое дыхание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свежее бельё. Носки, которые носят по неделе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остриженные ногти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ухоженные ушные раковины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кариозные зубы с зубным налётом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- нерасчёсанные волосы;           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прелости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тсутствие носового платк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соответствующая обувь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дежда из синтетики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- влажные манжеты рукавов и верхняя часть платья (рубашки) на гру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одумайте, ЧТО и КАК можно исправить уже сейчас, ведь от этого зависит </w:t>
      </w:r>
      <w:r>
        <w:rPr>
          <w:sz w:val="32"/>
          <w:szCs w:val="32"/>
          <w:u w:val="single"/>
        </w:rPr>
        <w:t xml:space="preserve">воспитание привычек здорового образа жизни </w:t>
      </w:r>
      <w:r>
        <w:rPr>
          <w:sz w:val="32"/>
          <w:szCs w:val="32"/>
        </w:rPr>
        <w:t xml:space="preserve">Вашего малыш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 ОТУЧИТЬ  РЕБЁНКА               РАННЕГО  ВОЗРАСТА </w:t>
      </w:r>
      <w:r>
        <w:rPr/>
        <w:drawing>
          <wp:inline distT="0" distB="0" distL="0" distR="0">
            <wp:extent cx="712470" cy="808355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ОТ  ВРЕДНЫХ  ПРИВЫЧЕК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АМЯТКА  РОДИТЕЛЯМ  ОТ  РЕБЁНКА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МЫ  И  ПАПЫ!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инимайте  меня таким, какой я есть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е ругайте и не принуждайте меня к чему-либо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е беритесь за все привычки сразу. Не спешите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Повышайте степень моей самостоятельност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Поищите то хорошее, что есть во мне, и, опираясь на это, активно формируйте у меня полезные привычк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Чтобы дело шло успешнее, используйте отвлекающие моменты. Например, если я привык засыпать с соской, дайте мне попить перед сном, пожевать сухарик или ломтик яблока, пососать драже-витаминку и др.</w:t>
      </w:r>
      <w:r>
        <w:rPr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ЛЬКО  ЛИ  СВЕЖИЙ  ВОЗДУ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УЖЕН  РЕБЁНКУ?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215900</wp:posOffset>
            </wp:positionV>
            <wp:extent cx="1943100" cy="413385"/>
            <wp:effectExtent l="0" t="0" r="0" b="0"/>
            <wp:wrapSquare wrapText="bothSides"/>
            <wp:docPr id="8" name="BFLYBR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FLYBRD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ВАЖАЕМЫЕ  РОДИТЕЛИ!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  <w:u w:val="single"/>
        </w:rPr>
        <w:t>Прислушайтесь</w:t>
      </w:r>
      <w:r>
        <w:rPr>
          <w:b/>
        </w:rPr>
        <w:t xml:space="preserve"> к известной истине:</w:t>
      </w:r>
      <w:r>
        <w:rPr>
          <w:b/>
          <w:i/>
        </w:rPr>
        <w:t xml:space="preserve"> очень важно, чтобы ребёнок как можно больше времени находился на свежем воздухе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Обратите внимание: </w:t>
      </w:r>
      <w:r>
        <w:rPr>
          <w:b/>
        </w:rPr>
        <w:t xml:space="preserve">с 1-1,5 лет смысл прогулки меняется. Ребёнок начинает познавать окружающий мир. И прогулка должна теперь </w:t>
      </w:r>
      <w:r>
        <w:rPr>
          <w:b/>
          <w:i/>
        </w:rPr>
        <w:t xml:space="preserve">способствовать развитию малыша, обогащать его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ПОЭТОМ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</w:t>
      </w:r>
      <w:r>
        <w:rPr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Показывайте и объясняйте ему окружающие предметы. Малыш вряд ли сам заметит птицу и обратит внимание на то, как она щебечет. Не увидит он и кошку, притаившуюся у забо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Не оставляйте вопрос ребёнка без ответа. Период с 3-х лет обычно называют возрастом «почемучек». Малыш в это время очень пытлив и любознателен. Вступите с ним в разговор, пообщайтесь, ответьте на его вопросы или организуйте наблюд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Не забывайте и о духовной  пище ребёнка. Показывая ему предметы, одновременно вырабатывайте у него и отношение к ним. Недаром 3-х-летний малыш па прогулке всё время стремится удостоверится, хорошо ли то, что он видит. «Этот дядя хороший? – спрашивает он и рад подтверждению: «Да, хорош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Поиграйте с малышом, поговорите с ним, научите замечать красивое, порадуйтесь его открыт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АКИЕ  ХЛОПОТЫ  ОКУПЯТСЯ  СТОРИЦЕЙ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КНО,  </w:t>
      </w:r>
      <w:r>
        <w:rPr>
          <w:b/>
          <w:sz w:val="28"/>
          <w:szCs w:val="28"/>
        </w:rPr>
        <w:t xml:space="preserve">ИЛИ ОЧЕНЬ КОРОТК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И  О   Т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 РАЗВИВАТЬ  ВОСПРИЯ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ЫША?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3020</wp:posOffset>
            </wp:positionH>
            <wp:positionV relativeFrom="paragraph">
              <wp:posOffset>1172845</wp:posOffset>
            </wp:positionV>
            <wp:extent cx="1371600" cy="10464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АМЫ  И  ПАПЫ!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В раннем детстве необходимо сделать </w:t>
      </w:r>
      <w:r>
        <w:rPr>
          <w:sz w:val="28"/>
          <w:szCs w:val="28"/>
          <w:u w:val="single"/>
        </w:rPr>
        <w:t>восприятие ребёнка более полным,</w:t>
      </w:r>
      <w:r>
        <w:rPr>
          <w:sz w:val="28"/>
          <w:szCs w:val="28"/>
        </w:rPr>
        <w:t xml:space="preserve"> так как это составляет </w:t>
      </w:r>
      <w:r>
        <w:rPr>
          <w:sz w:val="28"/>
          <w:szCs w:val="28"/>
          <w:u w:val="single"/>
        </w:rPr>
        <w:t>фундамент развития его личност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помните, </w:t>
      </w:r>
      <w:r>
        <w:rPr>
          <w:sz w:val="28"/>
          <w:szCs w:val="28"/>
        </w:rPr>
        <w:t xml:space="preserve">что представления о предметах и их свойствах у малыша накапливаются </w:t>
      </w:r>
      <w:r>
        <w:rPr>
          <w:sz w:val="28"/>
          <w:szCs w:val="28"/>
          <w:u w:val="single"/>
        </w:rPr>
        <w:t>только в действиях с этими предметами</w:t>
      </w:r>
      <w:r>
        <w:rPr>
          <w:sz w:val="28"/>
          <w:szCs w:val="28"/>
        </w:rPr>
        <w:t>.</w:t>
      </w:r>
      <w:r>
        <w:rPr>
          <w:sz w:val="36"/>
          <w:szCs w:val="36"/>
        </w:rPr>
        <w:t xml:space="preserve"> ПОЭТОМ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 xml:space="preserve">подберите для его возраста соответствующие сенсорные игрушки на определение  </w:t>
      </w:r>
      <w:r>
        <w:rPr>
          <w:b/>
          <w:i/>
          <w:sz w:val="32"/>
          <w:szCs w:val="32"/>
        </w:rPr>
        <w:t xml:space="preserve">формы, цвета, величины </w:t>
      </w:r>
      <w:r>
        <w:rPr>
          <w:b/>
          <w:sz w:val="32"/>
          <w:szCs w:val="32"/>
        </w:rPr>
        <w:t xml:space="preserve">предметов и принимайте участие в играх ребёнка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ойте малышу песенки, слушайте вместе с ним музыку, танцуйте с ним – этим Вы не просто развлекаете его, вызываете радостные эмоции, но и развиваете его слух;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используйте и самые обычные бытовые занятия – еду, одевание, умывание – они несут ему массу впечатлений и сведений о </w:t>
      </w:r>
      <w:r>
        <w:rPr>
          <w:b/>
          <w:i/>
          <w:sz w:val="32"/>
          <w:szCs w:val="32"/>
        </w:rPr>
        <w:t>запахе, вкусе, качестве поверхности, пространстве, времени, движени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ЕСЛИ  МАЛЫШ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52"/>
          <w:szCs w:val="52"/>
        </w:rPr>
        <w:t xml:space="preserve">ИСПЫТЫВАЕТ  СТРАХ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883285" cy="69596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АМЫ!  ПАПЫ!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  <w:u w:val="single"/>
        </w:rPr>
        <w:t xml:space="preserve">Обратите внимание! </w:t>
      </w:r>
      <w:r>
        <w:rPr>
          <w:sz w:val="28"/>
          <w:szCs w:val="28"/>
        </w:rPr>
        <w:t xml:space="preserve">Страхи возникают потому, что у малышей сильно развито воображение. У детей раннего возраста страхи могут развиваться вследствие того, что мир для них всё ещё остаётся далеко не во всём поня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Запомните! </w:t>
      </w:r>
      <w:r>
        <w:rPr>
          <w:sz w:val="28"/>
          <w:szCs w:val="28"/>
        </w:rPr>
        <w:t>Переживать страхи – это нормально, если только они не начинают мешать ребёнку играть, заводить друзей и быть в разумных пределах самостоятель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омогите малышу справиться с проблемой!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этого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найдите время для общения с ним, создайте у ребёнка ощущение безопасности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относитесь с участием ко всем чувствам малыша и старайтесь поддержать его, даже если Вам не нравится, как ребёнок себя ведёт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не заставляйте его сделать то, чего он боится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\/</w:t>
      </w:r>
      <w:r>
        <w:rPr>
          <w:b/>
          <w:i/>
          <w:sz w:val="32"/>
          <w:szCs w:val="32"/>
        </w:rPr>
        <w:t xml:space="preserve"> помогайте малышу выразить свои страхи и опасения: поговорите о них, попробуйте вместе нарисовать, придумайте коротенькую историю…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читайте ребёнку сказки о том, как героям удалось преодолеть трудности и спастись от опасностей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ЧТО  ДЕЛАТЬ,  ЕСЛИ  ВЫ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НЕ  УВЕРЕНЫ    </w:t>
      </w:r>
      <w:r>
        <w:rPr>
          <w:b/>
          <w:i/>
          <w:sz w:val="52"/>
          <w:szCs w:val="52"/>
        </w:rPr>
        <w:drawing>
          <wp:inline distT="0" distB="0" distL="0" distR="0">
            <wp:extent cx="1276985" cy="87439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В  ВОЗМОЖНОСТ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52"/>
          <w:szCs w:val="52"/>
        </w:rPr>
        <w:t xml:space="preserve">ВАШЕГО  МАЛЫША?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ЫЕ  РОДИТЕЛИ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i/>
          <w:sz w:val="32"/>
          <w:szCs w:val="32"/>
        </w:rPr>
        <w:t xml:space="preserve">Иногда Вам кажется, что дети друзей и соседей более развиты, более самостоятельны, и Вы сомневаетесь в успешности собственного ребёнка…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Попробуйте использовать следующие советы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гда не забывайте, что каждый ребёнок развивается в своём темп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ните, что Ваше эмоциональное состояние передаётся малыш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не говорите: «У тебя не получается», «Ты не сумеешь», а лучше скажите: «У тебя рассыпалась башня?..Давай соберём вместе…Какой кубик ты положишь первым?..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те в ребёнке сильные стороны и через них исправляйте недостатк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пугайтесь визита к специалисту, если это действительно нужно.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РУКА  РАЗВИВАЕТ  МОЗГ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УВАЖАЕМЫЕ  РОДИТЕЛИ!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i/>
          <w:sz w:val="28"/>
          <w:szCs w:val="28"/>
          <w:u w:val="single"/>
        </w:rPr>
        <w:t>Знаете ли Вы,</w:t>
      </w:r>
      <w:r>
        <w:rPr>
          <w:i/>
          <w:sz w:val="28"/>
          <w:szCs w:val="28"/>
        </w:rPr>
        <w:t xml:space="preserve"> что развитие РУКИ малыша определяет развитие центральной нервной системы и МОЗГА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исал физиолог И.П.Павлов, «руки учат голову, затем поумневшая голова учит руки, а умелые руки снова способствуют развитию моз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ёнок трогает какой-нибудь предмет, то мышцы и кожа рук в это время «учат» глаза и мозг видеть, осязать, различать, запоминать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оанализируйте графические умения своего малыш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Оцените, </w:t>
      </w:r>
      <w:r>
        <w:rPr>
          <w:sz w:val="28"/>
          <w:szCs w:val="28"/>
        </w:rPr>
        <w:t xml:space="preserve">соответствует ли норме развитие мозга и руки ребёнка по результатам копирования простейших геометрических фигур (по Д. Элстону и Д. Тейлору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ОР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ЕТСЯ, ЕСЛИ РЕБЁНКУ ДОСТУП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2 года     </w:t>
      </w:r>
      <w:r>
        <w:rPr>
          <w:b/>
          <w:i/>
          <w:sz w:val="28"/>
          <w:szCs w:val="28"/>
        </w:rPr>
        <w:t>-  копирование вертикальной линии определён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 xml:space="preserve">ной длины;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2,5 года  - </w:t>
      </w:r>
      <w:r>
        <w:rPr>
          <w:b/>
          <w:i/>
          <w:sz w:val="28"/>
          <w:szCs w:val="28"/>
        </w:rPr>
        <w:t xml:space="preserve"> горизонтальной лин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3 года     - </w:t>
      </w:r>
      <w:r>
        <w:rPr>
          <w:b/>
          <w:i/>
          <w:sz w:val="28"/>
          <w:szCs w:val="28"/>
        </w:rPr>
        <w:t xml:space="preserve"> копирование кр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4 года     -  </w:t>
      </w:r>
      <w:r>
        <w:rPr>
          <w:b/>
          <w:i/>
          <w:sz w:val="28"/>
          <w:szCs w:val="28"/>
        </w:rPr>
        <w:t>пересекающихся линий, с соблюдением разме-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ров  и соотношения штрихов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5 лет       - </w:t>
      </w:r>
      <w:r>
        <w:rPr>
          <w:b/>
          <w:i/>
          <w:sz w:val="28"/>
          <w:szCs w:val="28"/>
        </w:rPr>
        <w:t xml:space="preserve"> копирование квадра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5,5 лет    - </w:t>
      </w:r>
      <w:r>
        <w:rPr>
          <w:b/>
          <w:i/>
          <w:sz w:val="28"/>
          <w:szCs w:val="28"/>
        </w:rPr>
        <w:t xml:space="preserve"> копирование треугольни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6 лет       - </w:t>
      </w:r>
      <w:r>
        <w:rPr>
          <w:b/>
          <w:i/>
          <w:sz w:val="28"/>
          <w:szCs w:val="28"/>
        </w:rPr>
        <w:t xml:space="preserve"> простейших геометрических фигур с соблюд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нием их размеров и пропор</w:t>
      </w:r>
      <w:r>
        <w:rPr>
          <w:b/>
          <w:sz w:val="28"/>
          <w:szCs w:val="28"/>
        </w:rPr>
        <w:t>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СПОКАИВАЮЩИЕ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8890</wp:posOffset>
            </wp:positionH>
            <wp:positionV relativeFrom="paragraph">
              <wp:posOffset>77470</wp:posOffset>
            </wp:positionV>
            <wp:extent cx="914400" cy="685800"/>
            <wp:effectExtent l="0" t="0" r="0" b="0"/>
            <wp:wrapNone/>
            <wp:docPr id="12" name="ST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AR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 xml:space="preserve">ПРИВЫЧКИ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АМЫ  И  ПАПЫ!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 xml:space="preserve">Состояние  стресса могут испытывать многие малыши. И у них естественно вырабатываются </w:t>
      </w:r>
      <w:r>
        <w:rPr>
          <w:b/>
          <w:i/>
          <w:sz w:val="32"/>
          <w:szCs w:val="32"/>
        </w:rPr>
        <w:t>успокаивающие привычки.</w:t>
      </w:r>
      <w:r>
        <w:rPr>
          <w:sz w:val="32"/>
          <w:szCs w:val="32"/>
        </w:rPr>
        <w:t xml:space="preserve"> Они не всегда плохие, но всегда способствуют тому, чтобы ребёнок чувствовал себя в безопасности. Среди таких привычек могут быть: </w:t>
      </w:r>
      <w:r>
        <w:rPr>
          <w:i/>
          <w:sz w:val="32"/>
          <w:szCs w:val="32"/>
        </w:rPr>
        <w:t xml:space="preserve">сосание пальца, накручивание волоса, засыпание с игрушкой и многие друг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АК  БЫТЬ? 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 xml:space="preserve">не допускайте угроз и запугиваний, иначе привлечёте внимание малыша к самой привычке и вызовете у него дополнительное беспокойство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попытайтесь разобраться в причинах волнений, беспокойства, опасений и устранить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постарайтесь отвлечь ребёнка, будьте ласковы, терпим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те своего малыша и чаще играйте с ним!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НА  ЗАМЕТКУ  РОДИТЕЛЯМ!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В  ПОСТЕЛЬ  С  РОЖКОМ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  И  ПАПЫ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Если Ваш ребёнок засыпает с рожком, отучить его от этой вредной привычки нелегко, но необходим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нужно от Вас? Всего лишь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пение, желание, старание, уме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для этог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Щадите нервную систему малыша. </w:t>
      </w:r>
      <w:r>
        <w:rPr>
          <w:sz w:val="28"/>
          <w:szCs w:val="28"/>
        </w:rPr>
        <w:t>Решительно забирать рожок и говорить ребёнку, что он уже большой, не след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Координируйте кормление малыша и укладывание его в постель, чтобы он</w:t>
      </w:r>
      <w:r>
        <w:rPr>
          <w:b/>
          <w:sz w:val="28"/>
          <w:szCs w:val="28"/>
        </w:rPr>
        <w:t xml:space="preserve"> не объединял эти процессы в своём созн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Поначалу будьте снисходительны.</w:t>
      </w:r>
      <w:r>
        <w:rPr>
          <w:sz w:val="28"/>
          <w:szCs w:val="28"/>
        </w:rPr>
        <w:t xml:space="preserve"> Если ребёнок просит бутылочку, дайте ему, усадив за стол или на колени.</w:t>
      </w:r>
      <w:r>
        <w:rPr>
          <w:b/>
          <w:sz w:val="28"/>
          <w:szCs w:val="28"/>
        </w:rPr>
        <w:t xml:space="preserve"> И только потом укладывайте его сп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Запомните</w:t>
      </w:r>
      <w:r>
        <w:rPr>
          <w:sz w:val="28"/>
          <w:szCs w:val="28"/>
        </w:rPr>
        <w:t xml:space="preserve">, что бутылочка приносила Вашему малышу </w:t>
      </w:r>
      <w:r>
        <w:rPr>
          <w:b/>
          <w:sz w:val="28"/>
          <w:szCs w:val="28"/>
        </w:rPr>
        <w:t xml:space="preserve">ощущение покоя и уверенности. </w:t>
      </w:r>
      <w:r>
        <w:rPr>
          <w:sz w:val="28"/>
          <w:szCs w:val="28"/>
        </w:rPr>
        <w:t>Поэтому</w:t>
      </w:r>
      <w:r>
        <w:rPr>
          <w:b/>
          <w:sz w:val="28"/>
          <w:szCs w:val="28"/>
        </w:rPr>
        <w:t xml:space="preserve"> замените её </w:t>
      </w:r>
      <w:r>
        <w:rPr>
          <w:sz w:val="28"/>
          <w:szCs w:val="28"/>
        </w:rPr>
        <w:t xml:space="preserve">какой-нибудь мягкой игрушкой, платочком, ночным фонариком и т.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Ласково поглаживайте ребёнка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усть малыш почувствует всё Ваше внимание и любовь!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194945</wp:posOffset>
            </wp:positionV>
            <wp:extent cx="1485900" cy="11430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ЕМЕЙНЫЙ  УРОК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КАК  УЛОЖИТЬ  СПОКОЙНО СПАТЬ  МАЛЫША?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  <w:u w:val="single"/>
        </w:rPr>
        <w:t>УВАЖАЕМЫЕ  РОДИТЕЛИ!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Ребёнок, переживая стресс адаптационного периода, очень устаёт к вечеру. Он может и дома долго плакать, перевозбуждаться и не желает ложиться спа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йте</w:t>
      </w:r>
      <w:r>
        <w:rPr>
          <w:sz w:val="28"/>
          <w:szCs w:val="28"/>
        </w:rPr>
        <w:t>, пожалуйста, за малышом и</w:t>
      </w:r>
      <w:r>
        <w:rPr>
          <w:b/>
          <w:sz w:val="28"/>
          <w:szCs w:val="28"/>
        </w:rPr>
        <w:t xml:space="preserve"> придерживайтесь всех особенностей вечернего режим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дные процедуры</w:t>
      </w:r>
      <w:r>
        <w:rPr>
          <w:sz w:val="28"/>
          <w:szCs w:val="28"/>
          <w:u w:val="single"/>
        </w:rPr>
        <w:t xml:space="preserve"> сочетайте с лёгким, расслабляющим массаж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 сном </w:t>
      </w:r>
      <w:r>
        <w:rPr>
          <w:sz w:val="28"/>
          <w:szCs w:val="28"/>
          <w:u w:val="single"/>
        </w:rPr>
        <w:t>посидите с ребёнком спокойно</w:t>
      </w:r>
      <w:r>
        <w:rPr>
          <w:sz w:val="28"/>
          <w:szCs w:val="28"/>
        </w:rPr>
        <w:t xml:space="preserve">, почитайте ему сказку или просто повозитесь с ни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асково объясняйте малышу,</w:t>
      </w:r>
      <w:r>
        <w:rPr>
          <w:sz w:val="28"/>
          <w:szCs w:val="28"/>
        </w:rPr>
        <w:t xml:space="preserve"> что все дети уже ложатся спать, и мама с папой тоже устали и хотят сп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ридумайте какой-нибудь несложный ритуал </w:t>
      </w:r>
      <w:r>
        <w:rPr>
          <w:sz w:val="28"/>
          <w:szCs w:val="28"/>
        </w:rPr>
        <w:t>(убаюкивание куклы или мишки, задёргивание шторок, включение ночника и т.п.) и</w:t>
      </w:r>
      <w:r>
        <w:rPr>
          <w:sz w:val="28"/>
          <w:szCs w:val="28"/>
          <w:u w:val="single"/>
        </w:rPr>
        <w:t xml:space="preserve"> выполняйте его каждый раз</w:t>
      </w:r>
      <w:r>
        <w:rPr>
          <w:sz w:val="28"/>
          <w:szCs w:val="28"/>
        </w:rPr>
        <w:t xml:space="preserve">, чтобы малыш привык и успокоил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ворите ему перед сном только хорошее,</w:t>
      </w:r>
      <w:r>
        <w:rPr>
          <w:sz w:val="28"/>
          <w:szCs w:val="28"/>
        </w:rPr>
        <w:t xml:space="preserve"> о чём он мог бы подумать, пожелайте спокойной ноч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u w:val="single"/>
        </w:rPr>
        <w:t>обязательно ласково погладьте</w:t>
      </w:r>
      <w:r>
        <w:rPr>
          <w:sz w:val="28"/>
          <w:szCs w:val="28"/>
        </w:rPr>
        <w:t xml:space="preserve"> ручки и ножки ребёнка, обнимите е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7390</wp:posOffset>
            </wp:positionH>
            <wp:positionV relativeFrom="paragraph">
              <wp:posOffset>14605</wp:posOffset>
            </wp:positionV>
            <wp:extent cx="1371600" cy="9144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дарите малышу свою любовь и эмоциональную защиту, и он быстро и спокойно уснё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901700" cy="1183005"/>
            <wp:effectExtent l="0" t="0" r="0" b="0"/>
            <wp:wrapSquare wrapText="bothSides"/>
            <wp:docPr id="15" name="BABYTO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BYTOY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  <w:u w:val="single"/>
        </w:rPr>
        <w:t xml:space="preserve">В  СЕМЕЙНЫЙ  БЛОКНОТ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ЕСЛИ  МАЛЫШ  КАПРИЗНИЧАЕТ…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 xml:space="preserve">МАМЫ  И  ПАПЫ!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ратите, пожалуйста, внимание на то, что…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Ребёнок капризничает, если получает отказ в чём-либ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Капризы тормозят развитие лич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Если Вы неверно реагируете на капризы, то они будут повторяться!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КАК  ЖЕ  ЛЕЧИТЬ  КАПРИЗЫ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+ Подумайте над причиной капризов…</w:t>
      </w:r>
      <w:r>
        <w:rPr>
          <w:sz w:val="28"/>
          <w:szCs w:val="28"/>
        </w:rPr>
        <w:t xml:space="preserve">Может, малыш обделён вниманием с Вашей стороны? И он протестует…Или Вы готовы удовлетворить любое его желание? И он требуе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Ведите себя последовательно </w:t>
      </w:r>
      <w:r>
        <w:rPr>
          <w:sz w:val="28"/>
          <w:szCs w:val="28"/>
        </w:rPr>
        <w:t xml:space="preserve">и постарайтесь отвлечь от капри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Если это не удалось, </w:t>
      </w:r>
      <w:r>
        <w:rPr>
          <w:b/>
          <w:sz w:val="28"/>
          <w:szCs w:val="28"/>
        </w:rPr>
        <w:t>оставьте ребёнка в покое.</w:t>
      </w:r>
      <w:r>
        <w:rPr>
          <w:sz w:val="28"/>
          <w:szCs w:val="28"/>
        </w:rPr>
        <w:t xml:space="preserve"> Его гнев – это всего лишь</w:t>
      </w:r>
      <w:r>
        <w:rPr>
          <w:b/>
          <w:sz w:val="28"/>
          <w:szCs w:val="28"/>
        </w:rPr>
        <w:t xml:space="preserve"> попытка</w:t>
      </w:r>
      <w:r>
        <w:rPr>
          <w:sz w:val="28"/>
          <w:szCs w:val="28"/>
        </w:rPr>
        <w:t xml:space="preserve"> убедить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Когда буря утихнет,</w:t>
      </w:r>
      <w:r>
        <w:rPr>
          <w:b/>
          <w:sz w:val="28"/>
          <w:szCs w:val="28"/>
        </w:rPr>
        <w:t xml:space="preserve"> поговорите с ребёнком ласково</w:t>
      </w:r>
      <w:r>
        <w:rPr>
          <w:sz w:val="28"/>
          <w:szCs w:val="28"/>
        </w:rPr>
        <w:t xml:space="preserve">, скажите ему, как Вас это огорч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Поймите, что малыш ещё не умеет управлять своими эмоциями. Поэтому вместо упрёков и угроз</w:t>
      </w:r>
      <w:r>
        <w:rPr>
          <w:b/>
          <w:sz w:val="28"/>
          <w:szCs w:val="28"/>
        </w:rPr>
        <w:t xml:space="preserve"> проявите к нему внимание, покажите, что любите его, </w:t>
      </w:r>
      <w:r>
        <w:rPr>
          <w:sz w:val="28"/>
          <w:szCs w:val="28"/>
        </w:rPr>
        <w:t xml:space="preserve">хотя поведение его не было похвальны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Действуйте разумно и помните, что гораздо легче осилить первый или шестой каприз, чем сотый или двухсотый!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КОГДА  РЕБЁНОК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77470</wp:posOffset>
            </wp:positionV>
            <wp:extent cx="1193165" cy="17145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СОСЁТ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i/>
          <w:sz w:val="52"/>
          <w:szCs w:val="52"/>
        </w:rPr>
        <w:t xml:space="preserve">                </w:t>
      </w:r>
      <w:r>
        <w:rPr>
          <w:b/>
          <w:i/>
          <w:sz w:val="52"/>
          <w:szCs w:val="52"/>
        </w:rPr>
        <w:t xml:space="preserve">БОЛЬШОЙ  ПАЛЕЦ… 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Ы  И  ПАПЫ!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ас раздражает эта привычка?</w:t>
      </w:r>
      <w:r>
        <w:rPr>
          <w:sz w:val="28"/>
          <w:szCs w:val="28"/>
          <w:u w:val="single"/>
        </w:rPr>
        <w:t xml:space="preserve"> Ею нельзя пренебрегать!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до постараться предупредить. Сначала подумайте о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ЧИНАХ: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Просто сохраняется привычка, усвоенная в младенчеств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Сказывается степень незрелости – и ребёнок возвращается на более ранние стадии развит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3.Чувство страха или бессилия заставляет ребёнка находить удовлетворение в чём-то, что доставляло удовольствие преж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 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Сделайте всё возможное, чтобы </w:t>
      </w:r>
      <w:r>
        <w:rPr>
          <w:sz w:val="28"/>
          <w:szCs w:val="28"/>
          <w:u w:val="single"/>
        </w:rPr>
        <w:t>уменьшить причины страха</w:t>
      </w:r>
      <w:r>
        <w:rPr>
          <w:sz w:val="28"/>
          <w:szCs w:val="28"/>
        </w:rPr>
        <w:t xml:space="preserve"> у Вашего малыш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Будьте </w:t>
      </w:r>
      <w:r>
        <w:rPr>
          <w:sz w:val="28"/>
          <w:szCs w:val="28"/>
          <w:u w:val="single"/>
        </w:rPr>
        <w:t>спокойны и терпеливы</w:t>
      </w:r>
      <w:r>
        <w:rPr>
          <w:sz w:val="28"/>
          <w:szCs w:val="28"/>
        </w:rPr>
        <w:t xml:space="preserve">. Подумайте, </w:t>
      </w:r>
      <w:r>
        <w:rPr>
          <w:sz w:val="28"/>
          <w:szCs w:val="28"/>
          <w:u w:val="single"/>
        </w:rPr>
        <w:t>чем заменить</w:t>
      </w:r>
      <w:r>
        <w:rPr>
          <w:sz w:val="28"/>
          <w:szCs w:val="28"/>
        </w:rPr>
        <w:t xml:space="preserve"> палец. Дайте, например, карамель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Проявляйте </w:t>
      </w:r>
      <w:r>
        <w:rPr>
          <w:sz w:val="28"/>
          <w:szCs w:val="28"/>
          <w:u w:val="single"/>
        </w:rPr>
        <w:t>больше интереса к взрослым моментам в поведении ребёнка,</w:t>
      </w:r>
      <w:r>
        <w:rPr>
          <w:sz w:val="28"/>
          <w:szCs w:val="28"/>
        </w:rPr>
        <w:t xml:space="preserve"> чаще играйте, беседуйте. Будьте ласковее и мягч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Малышу просто необходимы Ваши любовь и ободрение: именно они придают ему смелость и настойчивость, если у него что-то не получ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!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сячески поощряйте его умения расти и взрослеть!</w:t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ВНИМАНИЕ:АДАПТАЦИЯ! </w:t>
      </w:r>
    </w:p>
    <w:p>
      <w:pPr>
        <w:pStyle w:val="Normal"/>
        <w:ind w:firstLine="70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96520</wp:posOffset>
            </wp:positionV>
            <wp:extent cx="761365" cy="94170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6"/>
          <w:szCs w:val="56"/>
        </w:rPr>
        <w:t>«Я  УСТАЛ…»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Ы  И  ПАПЫ ! 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В детском саду Ваш ребёнок</w:t>
      </w:r>
      <w:r>
        <w:rPr>
          <w:b/>
          <w:sz w:val="32"/>
          <w:szCs w:val="32"/>
        </w:rPr>
        <w:t xml:space="preserve"> может устать </w:t>
      </w:r>
      <w:r>
        <w:rPr>
          <w:sz w:val="32"/>
          <w:szCs w:val="32"/>
        </w:rPr>
        <w:t xml:space="preserve">от большого количества детей или оттого, что просто соскучился  по родителям.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ЭТОМУ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бирая ребёнка домой, </w:t>
      </w:r>
      <w:r>
        <w:rPr>
          <w:sz w:val="32"/>
          <w:szCs w:val="32"/>
          <w:u w:val="single"/>
        </w:rPr>
        <w:t>постарайтесь не спешить.</w:t>
      </w:r>
      <w:r>
        <w:rPr>
          <w:sz w:val="32"/>
          <w:szCs w:val="32"/>
        </w:rPr>
        <w:t xml:space="preserve"> Прогуляйтесь с ним немного неторопливым шагом. Это позволит ему </w:t>
      </w:r>
      <w:r>
        <w:rPr>
          <w:sz w:val="32"/>
          <w:szCs w:val="32"/>
          <w:u w:val="single"/>
        </w:rPr>
        <w:t xml:space="preserve">перестроиться на вечерний режим.   </w:t>
      </w:r>
      <w:r>
        <w:rPr>
          <w:b/>
          <w:sz w:val="32"/>
          <w:szCs w:val="32"/>
        </w:rPr>
        <w:t xml:space="preserve"> Малыш очень ценит эти прогулки вдвоём!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ернувшись домой,</w:t>
      </w:r>
      <w:r>
        <w:rPr>
          <w:b/>
          <w:sz w:val="32"/>
          <w:szCs w:val="32"/>
        </w:rPr>
        <w:t xml:space="preserve"> дайте ему возможность уединиться</w:t>
      </w:r>
      <w:r>
        <w:rPr>
          <w:sz w:val="32"/>
          <w:szCs w:val="32"/>
        </w:rPr>
        <w:t xml:space="preserve">, поиграть в своём уголке, </w:t>
      </w:r>
      <w:r>
        <w:rPr>
          <w:sz w:val="32"/>
          <w:szCs w:val="32"/>
          <w:u w:val="single"/>
        </w:rPr>
        <w:t xml:space="preserve">если хочет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усть малыш </w:t>
      </w:r>
      <w:r>
        <w:rPr>
          <w:sz w:val="32"/>
          <w:szCs w:val="32"/>
          <w:u w:val="single"/>
        </w:rPr>
        <w:t xml:space="preserve">посидит у Вас на коленях, </w:t>
      </w:r>
      <w:r>
        <w:rPr>
          <w:b/>
          <w:sz w:val="32"/>
          <w:szCs w:val="32"/>
        </w:rPr>
        <w:t>пусть он расслабится от Ваших прикосновений.</w:t>
      </w:r>
    </w:p>
    <w:p>
      <w:pPr>
        <w:pStyle w:val="Normal"/>
        <w:ind w:left="144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7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пожалейте времени для того, чтобы побыть с ним вдвоём,          почитать или поиграть!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ИНА  ШКОЛА </w:t>
      </w:r>
      <w:r>
        <w:rPr>
          <w:b/>
          <w:sz w:val="36"/>
          <w:szCs w:val="36"/>
          <w:u w:val="single"/>
        </w:rPr>
        <w:drawing>
          <wp:inline distT="0" distB="0" distL="0" distR="0">
            <wp:extent cx="885825" cy="61658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ИГРЫ  С  ВОДОЙ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адаптационный период Ваш малыш испытывает </w:t>
      </w:r>
      <w:r>
        <w:rPr>
          <w:b/>
          <w:i/>
          <w:sz w:val="28"/>
          <w:szCs w:val="28"/>
        </w:rPr>
        <w:t>сильное эмоциональное напряжение,</w:t>
      </w:r>
      <w:r>
        <w:rPr>
          <w:sz w:val="28"/>
          <w:szCs w:val="28"/>
        </w:rPr>
        <w:t xml:space="preserve"> снять которое позволяют</w:t>
      </w:r>
      <w:r>
        <w:rPr>
          <w:b/>
          <w:sz w:val="28"/>
          <w:szCs w:val="28"/>
          <w:u w:val="single"/>
        </w:rPr>
        <w:t xml:space="preserve"> игры с водой. </w:t>
      </w:r>
      <w:r>
        <w:rPr>
          <w:sz w:val="28"/>
          <w:szCs w:val="28"/>
        </w:rPr>
        <w:t>Наполните их познавательным содержанием и поиграйте вместе с ребёнком дома.  Пусть малыш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оздоравливается и развиваетс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 «РЫБКА».</w:t>
      </w:r>
      <w:r>
        <w:rPr>
          <w:sz w:val="28"/>
          <w:szCs w:val="28"/>
        </w:rPr>
        <w:t xml:space="preserve"> Положите на поверхность воды резиновую или пластмассовую рыбку и скажите: «Рыбка плывёт». Прижмите рыбку ко дну: «Где рыбка? Она под водой». Отпустите игрушку: «Вынырнула рыбка. Опять плывёт». Научите малыша делать то же самое. Пусть он порадуется, что рыбка вынырнул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«ПОДУЙ  НА  КОРАБЛИК». </w:t>
      </w:r>
      <w:r>
        <w:rPr>
          <w:sz w:val="28"/>
          <w:szCs w:val="28"/>
        </w:rPr>
        <w:t xml:space="preserve">Опустите на воду маленький пластмассовый кораблик и подуйте на него. Пусть ребёнок понаблюдает, как кораблик уплывает к другой стороне тазика. Скажите: «Уплыл кораблик». Повторите вместе с малышом несколько раз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 «ФОНТАНЧИК».</w:t>
      </w:r>
      <w:r>
        <w:rPr>
          <w:sz w:val="28"/>
          <w:szCs w:val="28"/>
        </w:rPr>
        <w:t xml:space="preserve"> Научите ребёнка наливать с Вашей помощью воду в пластиковые бутылочки с дырочками и получать фонтанч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«ПОЙМАЙ». </w:t>
      </w:r>
      <w:r>
        <w:rPr>
          <w:sz w:val="28"/>
          <w:szCs w:val="28"/>
        </w:rPr>
        <w:t xml:space="preserve">Бросьте в тазик несколько пустых футляров от киндер-сюрпризов или пластмассовые шарики и попросите малыша собрать их. Не так-то просто, но очень весел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52"/>
          <w:szCs w:val="52"/>
        </w:rPr>
        <w:t>НАДО,  НАДО</w:t>
      </w:r>
      <w:r>
        <w:rPr/>
        <w:drawing>
          <wp:inline distT="0" distB="0" distL="0" distR="0">
            <wp:extent cx="808990" cy="888365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>МЫВАТЬСЯ…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УВАЖАЕМЫЕ  РОДИТЕЛИ!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ый образ жизни Вашего малыша требует соблюдения всех гигиенических норм.</w:t>
      </w:r>
      <w:r>
        <w:rPr>
          <w:b/>
          <w:i/>
          <w:sz w:val="28"/>
          <w:szCs w:val="28"/>
        </w:rPr>
        <w:t xml:space="preserve"> Обратите, пожалуйста, внимание, умеет ли он самостоятельно умываться?</w:t>
      </w:r>
      <w:r>
        <w:rPr>
          <w:sz w:val="28"/>
          <w:szCs w:val="28"/>
        </w:rPr>
        <w:t xml:space="preserve"> Что он уже делает сам, а что только с Вашей помощью? Или Вы всё делаете за него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нимайте дома активное участие в приобщении ребёнка к здоровому образу жизни!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малышу все предметы, необходимые для умывания. Он должен их знать и называ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могите ребёнку открыть кран и понаблюдайте вместе с ним, как течёт вода. Обязательно приговаривайте потешку или стихотворение, например:            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          </w:t>
        <w:tab/>
        <w:t xml:space="preserve">Буль- буль- буль! Течёт водич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Ты умоешь моё личико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Руки тоже надо мыть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Чтоб всегда здоровым быть!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 малыша ласково и доброжелательно мыть руки с мылом, рассматривать в зеркале своё чистое лицо и </w:t>
      </w:r>
      <w:r>
        <w:rPr>
          <w:b/>
          <w:sz w:val="28"/>
          <w:szCs w:val="28"/>
        </w:rPr>
        <w:t xml:space="preserve">переживать только положительные чувства!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РАКТИЧЕСКИЕ  МИНУТКИ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ЫХАТЕЛЬНАЯ  ГИМНАСТИКА  В  СЕМЬ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  И  ПАПЫ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адаптационный период Ваш малыш, испытывая эмоциональный дискомфорт, может заболеть. Обычно это заболевания </w:t>
      </w:r>
      <w:r>
        <w:rPr>
          <w:b/>
          <w:i/>
          <w:sz w:val="28"/>
          <w:szCs w:val="28"/>
        </w:rPr>
        <w:t>органов дыхан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этот период Вашим другом может стать </w:t>
      </w:r>
      <w:r>
        <w:rPr>
          <w:b/>
          <w:i/>
          <w:sz w:val="28"/>
          <w:szCs w:val="28"/>
        </w:rPr>
        <w:t>дыхательная гимнастика.</w:t>
      </w:r>
      <w:r>
        <w:rPr>
          <w:sz w:val="28"/>
          <w:szCs w:val="28"/>
        </w:rPr>
        <w:t xml:space="preserve"> Она поможет ребёнку</w:t>
      </w:r>
      <w:r>
        <w:rPr>
          <w:sz w:val="28"/>
          <w:szCs w:val="28"/>
          <w:u w:val="single"/>
        </w:rPr>
        <w:t xml:space="preserve"> восстановить правильное носовое дыхание и расслабить гладкую мускулатуру бронх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Делайте дыхательные упражнения</w:t>
      </w:r>
      <w:r>
        <w:rPr>
          <w:b/>
          <w:i/>
          <w:sz w:val="28"/>
          <w:szCs w:val="28"/>
          <w:u w:val="single"/>
        </w:rPr>
        <w:t xml:space="preserve"> вместе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Не забудьте про </w:t>
      </w:r>
      <w:r>
        <w:rPr>
          <w:b/>
          <w:i/>
          <w:sz w:val="28"/>
          <w:szCs w:val="28"/>
          <w:u w:val="single"/>
        </w:rPr>
        <w:t>игру.</w:t>
      </w:r>
      <w:r>
        <w:rPr>
          <w:b/>
          <w:i/>
          <w:sz w:val="28"/>
          <w:szCs w:val="28"/>
        </w:rPr>
        <w:t xml:space="preserve"> Именно она наполнит душу малыша</w:t>
      </w:r>
      <w:r>
        <w:rPr>
          <w:b/>
          <w:i/>
          <w:sz w:val="28"/>
          <w:szCs w:val="28"/>
          <w:u w:val="single"/>
        </w:rPr>
        <w:t xml:space="preserve"> положительными эмоциями,</w:t>
      </w:r>
      <w:r>
        <w:rPr>
          <w:b/>
          <w:i/>
          <w:sz w:val="28"/>
          <w:szCs w:val="28"/>
        </w:rPr>
        <w:t xml:space="preserve"> что так необходимо для его</w:t>
      </w:r>
      <w:r>
        <w:rPr>
          <w:b/>
          <w:i/>
          <w:sz w:val="28"/>
          <w:szCs w:val="28"/>
          <w:u w:val="single"/>
        </w:rPr>
        <w:t xml:space="preserve"> выздоровлен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ДЫХАТЕЛЬНОЕ  УПРАЖНЕНИЕ «</w:t>
      </w:r>
      <w:r>
        <w:rPr>
          <w:b/>
          <w:i/>
          <w:sz w:val="28"/>
          <w:szCs w:val="28"/>
          <w:u w:val="single"/>
        </w:rPr>
        <w:t>ВЕТЕР</w:t>
      </w:r>
      <w:r>
        <w:rPr>
          <w:b/>
          <w:sz w:val="28"/>
          <w:szCs w:val="28"/>
          <w:u w:val="single"/>
        </w:rPr>
        <w:t xml:space="preserve">»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ет</w:t>
      </w:r>
      <w:r>
        <w:rPr>
          <w:b/>
          <w:sz w:val="28"/>
          <w:szCs w:val="28"/>
        </w:rPr>
        <w:t xml:space="preserve"> лёгкий</w:t>
      </w:r>
      <w:r>
        <w:rPr>
          <w:sz w:val="28"/>
          <w:szCs w:val="28"/>
        </w:rPr>
        <w:t xml:space="preserve"> ветерок – </w:t>
      </w:r>
      <w:r>
        <w:rPr>
          <w:b/>
          <w:i/>
          <w:sz w:val="28"/>
          <w:szCs w:val="28"/>
        </w:rPr>
        <w:t xml:space="preserve">Ф-Ф-Ф…      </w:t>
      </w:r>
      <w:r>
        <w:rPr>
          <w:sz w:val="28"/>
          <w:szCs w:val="28"/>
        </w:rPr>
        <w:t>(выдох спокой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чает так листок – </w:t>
      </w:r>
      <w:r>
        <w:rPr>
          <w:b/>
          <w:i/>
          <w:sz w:val="28"/>
          <w:szCs w:val="28"/>
        </w:rPr>
        <w:t>Ф-Ф-Ф…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ненапряжённый)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ет </w:t>
      </w:r>
      <w:r>
        <w:rPr>
          <w:b/>
          <w:sz w:val="28"/>
          <w:szCs w:val="28"/>
        </w:rPr>
        <w:t xml:space="preserve">сильный </w:t>
      </w:r>
      <w:r>
        <w:rPr>
          <w:sz w:val="28"/>
          <w:szCs w:val="28"/>
        </w:rPr>
        <w:t>ветерок –</w:t>
      </w:r>
      <w:r>
        <w:rPr>
          <w:b/>
          <w:i/>
          <w:sz w:val="28"/>
          <w:szCs w:val="28"/>
        </w:rPr>
        <w:t xml:space="preserve"> Ф-Ф-Ф…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качает так листок – </w:t>
      </w:r>
      <w:r>
        <w:rPr>
          <w:b/>
          <w:i/>
          <w:sz w:val="28"/>
          <w:szCs w:val="28"/>
        </w:rPr>
        <w:t>Ф-Ф-Ф…</w:t>
      </w:r>
      <w:r>
        <w:rPr>
          <w:sz w:val="28"/>
          <w:szCs w:val="28"/>
        </w:rPr>
        <w:t xml:space="preserve">       (активный выдох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ет ветерок, качаются листочки и поют свои песенки: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47490</wp:posOffset>
            </wp:positionH>
            <wp:positionV relativeFrom="paragraph">
              <wp:posOffset>-4445</wp:posOffset>
            </wp:positionV>
            <wp:extent cx="622935" cy="650875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синовый</w:t>
      </w:r>
      <w:r>
        <w:rPr>
          <w:b/>
          <w:sz w:val="28"/>
          <w:szCs w:val="28"/>
        </w:rPr>
        <w:t xml:space="preserve"> – А-А-А…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ябиновый –</w:t>
      </w:r>
      <w:r>
        <w:rPr>
          <w:b/>
          <w:sz w:val="28"/>
          <w:szCs w:val="28"/>
        </w:rPr>
        <w:t xml:space="preserve"> И-И-И</w:t>
      </w:r>
      <w:r>
        <w:rPr>
          <w:b/>
          <w:i/>
          <w:sz w:val="28"/>
          <w:szCs w:val="28"/>
        </w:rPr>
        <w:t xml:space="preserve">…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Берёзовый – </w:t>
      </w:r>
      <w:r>
        <w:rPr>
          <w:b/>
          <w:sz w:val="28"/>
          <w:szCs w:val="28"/>
        </w:rPr>
        <w:t xml:space="preserve">О-О-О…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Дубовый </w:t>
      </w:r>
      <w:r>
        <w:rPr>
          <w:b/>
          <w:sz w:val="28"/>
          <w:szCs w:val="28"/>
        </w:rPr>
        <w:t>– У-У-У…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  МАМИН  БЛОКНОТ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388620</wp:posOffset>
            </wp:positionV>
            <wp:extent cx="1257300" cy="104267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 xml:space="preserve">ЕСЛИ  ВАШ  МАЛЫШ  ЧАСТО  ПАДАЕТ…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МАМЫ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ратите внимание, что причина частого падения – </w:t>
      </w:r>
      <w:r>
        <w:rPr>
          <w:sz w:val="28"/>
          <w:szCs w:val="28"/>
          <w:u w:val="single"/>
        </w:rPr>
        <w:t xml:space="preserve">возрастные особенности опорно-двигательного аппарата ребён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b/>
          <w:i/>
          <w:sz w:val="28"/>
          <w:szCs w:val="28"/>
        </w:rPr>
        <w:t xml:space="preserve">слабость мышц ног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маловыраженные изгибы позвоночника и свода стоп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высоко расположенный центр тяжест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b/>
          <w:i/>
          <w:sz w:val="28"/>
          <w:szCs w:val="28"/>
        </w:rPr>
        <w:t xml:space="preserve">недостаточное развитие вестибулярного аппарат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  СЕБЯ  ВЕСТИ?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охайте и не сердитесь на малыша из-за его падения.</w:t>
      </w:r>
      <w:r>
        <w:rPr>
          <w:b/>
          <w:sz w:val="28"/>
          <w:szCs w:val="28"/>
        </w:rPr>
        <w:t xml:space="preserve"> Это неразумно!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райтесь неприятную ситуацию разрядить шуткой, потешкой, выразить сочувствие. </w:t>
      </w:r>
      <w:r>
        <w:rPr>
          <w:b/>
          <w:sz w:val="28"/>
          <w:szCs w:val="28"/>
        </w:rPr>
        <w:t xml:space="preserve">Это полезно!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быстро успокоится и улыбнётся Вам.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яц Егорка свалился в озёрко.                             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гите под горку, спасайте Егорку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b/>
          <w:i/>
          <w:sz w:val="28"/>
          <w:szCs w:val="28"/>
        </w:rPr>
        <w:t xml:space="preserve">Уходи с дороги, кот, наша Танечка идёт.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п-топ-топ-топ, никогда не упадёт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b/>
          <w:i/>
          <w:sz w:val="28"/>
          <w:szCs w:val="28"/>
        </w:rPr>
        <w:t xml:space="preserve">У кота боли, у собачки боли, а у Сашеньки заживи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РАКТИЧЕСКИЕ  МИНУТКИ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ОЙТЕ  РЕБЁНКУ  ПЕСНИ!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ДИТЕЛИ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ние – </w:t>
      </w:r>
      <w:r>
        <w:rPr>
          <w:sz w:val="28"/>
          <w:szCs w:val="28"/>
          <w:u w:val="single"/>
        </w:rPr>
        <w:t>мощный источник положительных эмоций,</w:t>
      </w:r>
      <w:r>
        <w:rPr>
          <w:sz w:val="28"/>
          <w:szCs w:val="28"/>
        </w:rPr>
        <w:t xml:space="preserve"> которые так нужны в адаптационный перио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дарите их ребёнку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Спойте ему любые, знакомые и приятные Вам, песенки. </w:t>
      </w:r>
      <w:r>
        <w:rPr>
          <w:sz w:val="28"/>
          <w:szCs w:val="28"/>
        </w:rPr>
        <w:t xml:space="preserve">Малыш будет смотреть на Вас, улыбаться и радоваться, а потом и подпевать 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мните, что пение для ребёнка и вместе с ним стимулирует речевое развитие. </w:t>
      </w:r>
      <w:r>
        <w:rPr>
          <w:sz w:val="28"/>
          <w:szCs w:val="28"/>
        </w:rPr>
        <w:t xml:space="preserve">Поющие и слушающие дети более заинтересованы в живом общени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тарайтесь, чтобы пение было ритмичным.</w:t>
      </w:r>
      <w:r>
        <w:rPr>
          <w:sz w:val="28"/>
          <w:szCs w:val="28"/>
        </w:rPr>
        <w:t xml:space="preserve"> Можно пропевать тексты потешек под любые, даже придуманные Вами, мелод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т несколько песен про дождик, выбирайте любую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Дождик, дождик, кап да кап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Ты не капай, дождик, та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ождик, дождик льётс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В руки не даё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*                                  </w:t>
      </w:r>
      <w:r>
        <w:rPr/>
        <w:drawing>
          <wp:inline distT="0" distB="0" distL="0" distR="0">
            <wp:extent cx="912495" cy="5842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ождик, дождик, пуще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ам тебе я гущ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ам тебе я ложку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Ешь понемножку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ОРАЗМЫШЛЯЕМ  ВМЕСТЕ!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АЛЕНЬКИЙ  ЗЛЮЧ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ОБ  АГРЕССИИ  МАЛЫШЕЙ)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6"/>
          <w:szCs w:val="56"/>
        </w:rPr>
        <w:drawing>
          <wp:inline distT="0" distB="0" distL="0" distR="0">
            <wp:extent cx="798195" cy="61912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МАМЫ  И  ПАПЫ!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аптационный период Ваш малыш очень раним, и </w:t>
      </w:r>
      <w:r>
        <w:rPr>
          <w:b/>
          <w:i/>
          <w:sz w:val="28"/>
          <w:szCs w:val="28"/>
        </w:rPr>
        <w:t xml:space="preserve">может часто раздражаться. </w:t>
      </w:r>
      <w:r>
        <w:rPr>
          <w:sz w:val="28"/>
          <w:szCs w:val="28"/>
        </w:rPr>
        <w:t xml:space="preserve">В ответ на Ваши замечания он ломает или кидает игрушки, замахивается кулачком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 как Вы реагируете?</w:t>
      </w:r>
      <w:r>
        <w:rPr>
          <w:sz w:val="28"/>
          <w:szCs w:val="28"/>
        </w:rPr>
        <w:t xml:space="preserve"> Может, читаете нотации или наказываете ребёнка, не вдаваясь в подробности? Или пытаетесь его понять и помоч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Попробуйте сначала понаблюда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чему малыш злится? В какой момент в нём пробуждается злость? Попытайтесь понять и устранить причи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«Возьмите паузу»</w:t>
      </w:r>
      <w:r>
        <w:rPr>
          <w:sz w:val="28"/>
          <w:szCs w:val="28"/>
        </w:rPr>
        <w:t xml:space="preserve">, т.е. переждите то недолгое время, когда ребёнок обижен на весь ми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+ Попробуйте </w:t>
      </w:r>
      <w:r>
        <w:rPr>
          <w:b/>
          <w:i/>
          <w:sz w:val="28"/>
          <w:szCs w:val="28"/>
        </w:rPr>
        <w:t>вместе с ним проанализировать</w:t>
      </w:r>
      <w:r>
        <w:rPr>
          <w:sz w:val="28"/>
          <w:szCs w:val="28"/>
        </w:rPr>
        <w:t xml:space="preserve"> его поступок шаг за шагом, чтобы малыш почувствовал и смог  оценить происходя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Как можно быстрее переключите внимание ребёнка</w:t>
      </w:r>
      <w:r>
        <w:rPr>
          <w:sz w:val="28"/>
          <w:szCs w:val="28"/>
        </w:rPr>
        <w:t xml:space="preserve"> с раздражающих его предметов или ситуа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 xml:space="preserve">Будьте </w:t>
      </w:r>
      <w:r>
        <w:rPr>
          <w:b/>
          <w:i/>
          <w:sz w:val="28"/>
          <w:szCs w:val="28"/>
        </w:rPr>
        <w:t>терпеливы и доброжелательны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следовательны </w:t>
      </w:r>
      <w:r>
        <w:rPr>
          <w:sz w:val="28"/>
          <w:szCs w:val="28"/>
        </w:rPr>
        <w:t>в своих действиях</w:t>
      </w:r>
      <w:r>
        <w:rPr>
          <w:b/>
          <w:sz w:val="28"/>
          <w:szCs w:val="28"/>
        </w:rPr>
        <w:t xml:space="preserve">, а главное, </w:t>
      </w:r>
      <w:r>
        <w:rPr>
          <w:b/>
          <w:i/>
          <w:sz w:val="28"/>
          <w:szCs w:val="28"/>
        </w:rPr>
        <w:t>проявляйте любовь</w:t>
      </w:r>
      <w:r>
        <w:rPr>
          <w:sz w:val="28"/>
          <w:szCs w:val="28"/>
        </w:rPr>
        <w:t xml:space="preserve"> к своему малышу. Ведь его поступок – это всего лишь </w:t>
      </w:r>
      <w:r>
        <w:rPr>
          <w:sz w:val="28"/>
          <w:szCs w:val="28"/>
          <w:u w:val="single"/>
        </w:rPr>
        <w:t xml:space="preserve">отражение эмоций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ТОИТ  ЗАДУМАТЬСЯ!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ШЛЁПАТЬ  РЕБЁНКА – МОЖНО  ЛИ?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УВАЖАЕМЫЕ  РОДИТЕЛИ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ешьтесь, что шлепки не так уж вредны, если </w:t>
      </w:r>
      <w:r>
        <w:rPr>
          <w:b/>
          <w:i/>
          <w:sz w:val="28"/>
          <w:szCs w:val="28"/>
        </w:rPr>
        <w:t>достаются ребёнку нечасто и вознаграждаются Вашей любовью.</w:t>
      </w:r>
      <w:r>
        <w:rPr>
          <w:sz w:val="28"/>
          <w:szCs w:val="28"/>
        </w:rPr>
        <w:t xml:space="preserve"> Однак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МНИТ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сные наказания требуют от родителей </w:t>
      </w:r>
      <w:r>
        <w:rPr>
          <w:b/>
          <w:sz w:val="28"/>
          <w:szCs w:val="28"/>
          <w:u w:val="single"/>
        </w:rPr>
        <w:t>гораздо меньше ума и способностей,</w:t>
      </w:r>
      <w:r>
        <w:rPr>
          <w:sz w:val="28"/>
          <w:szCs w:val="28"/>
        </w:rPr>
        <w:t xml:space="preserve"> чем любые другие воспитательные мер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я при ребёнке худшие черты своего характера, Вы</w:t>
      </w:r>
      <w:r>
        <w:rPr>
          <w:b/>
          <w:sz w:val="28"/>
          <w:szCs w:val="28"/>
          <w:u w:val="single"/>
        </w:rPr>
        <w:t xml:space="preserve"> показываете ему плохой приме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ёпая малыша, Вы </w:t>
      </w:r>
      <w:r>
        <w:rPr>
          <w:b/>
          <w:sz w:val="28"/>
          <w:szCs w:val="28"/>
          <w:u w:val="single"/>
        </w:rPr>
        <w:t xml:space="preserve">учите его БОЯТЬСЯ Вас. </w:t>
      </w:r>
      <w:r>
        <w:rPr>
          <w:sz w:val="28"/>
          <w:szCs w:val="28"/>
        </w:rPr>
        <w:t xml:space="preserve">А, научившись бояться, он </w:t>
      </w:r>
      <w:r>
        <w:rPr>
          <w:b/>
          <w:sz w:val="28"/>
          <w:szCs w:val="28"/>
          <w:u w:val="single"/>
        </w:rPr>
        <w:t xml:space="preserve">привыкает ожидать враждебности </w:t>
      </w:r>
      <w:r>
        <w:rPr>
          <w:sz w:val="28"/>
          <w:szCs w:val="28"/>
        </w:rPr>
        <w:t xml:space="preserve">от всех, кто любит его. Заменить </w:t>
      </w:r>
      <w:r>
        <w:rPr>
          <w:b/>
          <w:sz w:val="28"/>
          <w:szCs w:val="28"/>
        </w:rPr>
        <w:t>ЖЕЛАНИЯ</w:t>
      </w:r>
      <w:r>
        <w:rPr>
          <w:sz w:val="28"/>
          <w:szCs w:val="28"/>
        </w:rPr>
        <w:t xml:space="preserve"> ребёнка </w:t>
      </w:r>
      <w:r>
        <w:rPr>
          <w:b/>
          <w:sz w:val="28"/>
          <w:szCs w:val="28"/>
        </w:rPr>
        <w:t>СТРАХОМ</w:t>
      </w:r>
      <w:r>
        <w:rPr>
          <w:sz w:val="28"/>
          <w:szCs w:val="28"/>
        </w:rPr>
        <w:t xml:space="preserve"> – это самое худшее, что можно сделать для его психического здоровь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епки лишь </w:t>
      </w:r>
      <w:r>
        <w:rPr>
          <w:b/>
          <w:sz w:val="28"/>
          <w:szCs w:val="28"/>
          <w:u w:val="single"/>
        </w:rPr>
        <w:t xml:space="preserve">прочнее закрепляют неверное поведение </w:t>
      </w:r>
      <w:r>
        <w:rPr>
          <w:sz w:val="28"/>
          <w:szCs w:val="28"/>
        </w:rPr>
        <w:t xml:space="preserve">малыша, но </w:t>
      </w:r>
      <w:r>
        <w:rPr>
          <w:b/>
          <w:sz w:val="28"/>
          <w:szCs w:val="28"/>
          <w:u w:val="single"/>
        </w:rPr>
        <w:t xml:space="preserve">нисколько не меняют его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дача дисциплинарной техники – изменить </w:t>
      </w:r>
      <w:r>
        <w:rPr>
          <w:b/>
          <w:sz w:val="28"/>
          <w:szCs w:val="28"/>
        </w:rPr>
        <w:t>ЖЕЛАНИЯ</w:t>
      </w:r>
      <w:r>
        <w:rPr>
          <w:sz w:val="28"/>
          <w:szCs w:val="28"/>
        </w:rPr>
        <w:t xml:space="preserve"> ребёнка, а не только его поведени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372" w:dyaOrig="5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8.7pt;margin-top:8.65pt;width:99pt;height:92.9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030883731" r:id="rId2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  ЗДОРОВЬЮ  -  ВМЕСТЕ  С  ПАЛЬЧИКАМИ!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 xml:space="preserve">МАМЫ  И  ПАПЫ!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сёлое, увлекательное и полезное занятие для ребёнка в адаптационный период – это</w:t>
      </w:r>
      <w:r>
        <w:rPr>
          <w:b/>
          <w:i/>
          <w:sz w:val="28"/>
          <w:szCs w:val="28"/>
        </w:rPr>
        <w:t xml:space="preserve"> пальчиковые игры. </w:t>
      </w:r>
      <w:r>
        <w:rPr>
          <w:sz w:val="28"/>
          <w:szCs w:val="28"/>
        </w:rPr>
        <w:t xml:space="preserve">Они не только </w:t>
      </w:r>
      <w:r>
        <w:rPr>
          <w:sz w:val="28"/>
          <w:szCs w:val="28"/>
          <w:u w:val="single"/>
        </w:rPr>
        <w:t>развивают мозг малыша,</w:t>
      </w:r>
      <w:r>
        <w:rPr>
          <w:sz w:val="28"/>
          <w:szCs w:val="28"/>
        </w:rPr>
        <w:t xml:space="preserve"> но и </w:t>
      </w:r>
      <w:r>
        <w:rPr>
          <w:sz w:val="28"/>
          <w:szCs w:val="28"/>
          <w:u w:val="single"/>
        </w:rPr>
        <w:t xml:space="preserve">помогают снять эмоциональное нап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йте вместе с ребёнком!</w:t>
      </w:r>
      <w:r>
        <w:rPr>
          <w:sz w:val="28"/>
          <w:szCs w:val="28"/>
        </w:rPr>
        <w:t xml:space="preserve"> Используйте для таких игр небольшие стишки,считалки, пес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Для начала познакомьте малыша с ладошкой, п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Прочитайте потешку, рассмотрите иллюстрацию, спросите ребёнка: «Как зайка шевелит ушами? Как курочка открывает рот?»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375920</wp:posOffset>
            </wp:positionV>
            <wp:extent cx="2171700" cy="121729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Покажите свой образец из пальцев. Побуждайте малыша звукоподражать: Этот пальчик – дедушка,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                                                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                                                      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                                                        мамочка,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8000" cy="804545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– я, вот и вся моя семь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бёнка </w:t>
      </w:r>
      <w:r>
        <w:rPr>
          <w:b/>
          <w:i/>
          <w:sz w:val="28"/>
          <w:szCs w:val="28"/>
        </w:rPr>
        <w:t>очень важно Ваше спокойно-ласковое настроение и эмоциональный контакт.</w:t>
      </w:r>
      <w:r>
        <w:rPr>
          <w:sz w:val="28"/>
          <w:szCs w:val="28"/>
        </w:rPr>
        <w:t xml:space="preserve"> Это своеобразная </w:t>
      </w:r>
      <w:r>
        <w:rPr>
          <w:sz w:val="28"/>
          <w:szCs w:val="28"/>
          <w:u w:val="single"/>
        </w:rPr>
        <w:t xml:space="preserve">школа сенсорики и добрых взаимоотношений </w:t>
      </w:r>
      <w:r>
        <w:rPr>
          <w:sz w:val="28"/>
          <w:szCs w:val="28"/>
        </w:rPr>
        <w:t xml:space="preserve">между Вами и малышом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В  СЕМЕЙНУЮ  КОПИЛКУ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56"/>
          <w:szCs w:val="56"/>
        </w:rPr>
        <w:drawing>
          <wp:inline distT="0" distB="0" distL="0" distR="0">
            <wp:extent cx="1095375" cy="107632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ЧТОБЫ  РЕБЕНО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МЕЛ  ИГРА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  ДРУГИМИ  ДЕТЬМИ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sz w:val="52"/>
          <w:szCs w:val="52"/>
          <w:lang w:val="en-US" w:eastAsia="en-US"/>
        </w:rPr>
        <w:t xml:space="preserve">                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578610" cy="1943100"/>
            <wp:effectExtent l="0" t="0" r="0" b="0"/>
            <wp:docPr id="2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6"/>
          <w:szCs w:val="36"/>
        </w:rPr>
      </w:pPr>
      <w:r>
        <w:rPr>
          <w:b/>
          <w:i/>
          <w:sz w:val="52"/>
          <w:szCs w:val="52"/>
        </w:rPr>
        <w:t>МАМЫ  И  ПАП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 xml:space="preserve"> 2-3-х лет в жизнь Вашего малыша входят другие дети. Их влияние со временем будет усиливаться, и к моменту поступления в школу Ваш ребенок станет вполне общественным существ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Чтобы малыш смог войти в детский коллекти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40"/>
          <w:szCs w:val="40"/>
        </w:rPr>
        <w:t>отпускайте его поиграть к другим детям. Их общество незаменимо для развития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40"/>
          <w:szCs w:val="40"/>
        </w:rPr>
        <w:t>приглашайте маленьких товарищей Вашего ребенка к себе в дом. Для него это имеет большое воспитательное значение в области эмоциональных и общественных отношений, приносит личностные познания и опы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!!! </w:t>
      </w:r>
      <w:r>
        <w:rPr>
          <w:i/>
          <w:sz w:val="40"/>
          <w:szCs w:val="40"/>
        </w:rPr>
        <w:t>В свободном общении с ровесниками Ваш ребенок в дальнейшем научится утверждать себя, понимать других, оценивать их поступки, приспосабливать свое поведение к их требованиям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И ВООБЩЕ: побывать у кого-то дома - это значит пережить глубоко интимные впечатления в эмоциональной атмосфере той семьи, куда он прише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Всё это – чрезвычайно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важный для развития ребенка опыт!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4190</wp:posOffset>
            </wp:positionH>
            <wp:positionV relativeFrom="paragraph">
              <wp:posOffset>127635</wp:posOffset>
            </wp:positionV>
            <wp:extent cx="1257300" cy="12573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МАСКА ОТКРОВЕН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Р   О   Д   И   Т   Е   Л   Я   М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61490</wp:posOffset>
            </wp:positionH>
            <wp:positionV relativeFrom="paragraph">
              <wp:posOffset>81280</wp:posOffset>
            </wp:positionV>
            <wp:extent cx="586105" cy="784860"/>
            <wp:effectExtent l="0" t="0" r="0" b="0"/>
            <wp:wrapSquare wrapText="bothSides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1590</wp:posOffset>
            </wp:positionH>
            <wp:positionV relativeFrom="paragraph">
              <wp:posOffset>81280</wp:posOffset>
            </wp:positionV>
            <wp:extent cx="863600" cy="879475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К   ПРИУЧАТЬ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М А Л Ы Ш 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   ГОРШКУ ?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885190" cy="80772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b/>
          <w:sz w:val="72"/>
          <w:szCs w:val="72"/>
        </w:rPr>
        <w:t xml:space="preserve">МАМЫ   И   ПАПЫ!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Самая лучшая пора для этого - возраст от 1 года до 15 месяцев. В это время </w:t>
      </w:r>
      <w:r>
        <w:rPr>
          <w:b/>
          <w:i/>
          <w:sz w:val="40"/>
          <w:szCs w:val="40"/>
        </w:rPr>
        <w:t>созревает нервная система</w:t>
      </w:r>
      <w:r>
        <w:rPr>
          <w:b/>
          <w:sz w:val="40"/>
          <w:szCs w:val="40"/>
        </w:rPr>
        <w:t xml:space="preserve"> малыша, а </w:t>
      </w:r>
      <w:r>
        <w:rPr>
          <w:b/>
          <w:i/>
          <w:sz w:val="40"/>
          <w:szCs w:val="40"/>
        </w:rPr>
        <w:t>ёмкость мочевого пузыря вмещает большое количество мочи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40"/>
          <w:szCs w:val="40"/>
        </w:rPr>
        <w:t xml:space="preserve">И, самое важное, </w:t>
      </w:r>
      <w:r>
        <w:rPr>
          <w:b/>
          <w:i/>
          <w:sz w:val="40"/>
          <w:szCs w:val="40"/>
        </w:rPr>
        <w:t>ребёнок осознаёт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аполненность и потребность в освобождении</w:t>
      </w:r>
      <w:r>
        <w:rPr>
          <w:b/>
          <w:sz w:val="40"/>
          <w:szCs w:val="40"/>
        </w:rPr>
        <w:t xml:space="preserve"> и может дать знак, когда его спрашивают.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этому: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! Наблюдайте за малышом и давайте ему горшок.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b/>
          <w:sz w:val="40"/>
          <w:szCs w:val="40"/>
        </w:rPr>
        <w:t xml:space="preserve">! Учитывайте при этом следующие  правил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итуация должна быть для малыша понятной и приятн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хорошо, когда его высаживает на горшок всегда один и тот же член семь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усть горшочек постоянно один и тот же, стоит в определённом месте и не очень холодный.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самое главное: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! После того, как малыш сделал в горшок, его должна всегда ждать</w:t>
      </w:r>
      <w:r>
        <w:rPr>
          <w:b/>
          <w:sz w:val="40"/>
          <w:szCs w:val="40"/>
          <w:u w:val="single"/>
        </w:rPr>
        <w:t xml:space="preserve"> понятная ему и выразительная похвала!</w:t>
      </w: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т и всё. Довольно скоро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НАВЫК  ЗАКРЕПИТСЯ!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887730" cy="120840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color w:val="FF0000"/>
          <w:sz w:val="44"/>
          <w:szCs w:val="44"/>
          <w:u w:val="single"/>
        </w:rPr>
        <w:t>СТОИТ   ЗАДУМАТЬСЯ</w:t>
      </w:r>
      <w:r>
        <w:rPr>
          <w:b/>
          <w:color w:val="FF0000"/>
          <w:sz w:val="44"/>
          <w:szCs w:val="44"/>
        </w:rPr>
        <w:t>!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АК   ВОСПИТЫВАТЬ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   РЕБЁНКА   ПРИВЫЧКУ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ЛЬЗОВАТЬС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ОСОВЫМ   ПЛАТКОМ?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4490</wp:posOffset>
                </wp:positionH>
                <wp:positionV relativeFrom="paragraph">
                  <wp:posOffset>621665</wp:posOffset>
                </wp:positionV>
                <wp:extent cx="571500" cy="685800"/>
                <wp:effectExtent l="5080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ff" stroked="t" o:allowincell="f" style="position:absolute;margin-left:228.7pt;margin-top:48.95pt;width:44.95pt;height:53.95pt;mso-wrap-style:none;v-text-anchor:middle" type="_x0000_t64">
                <v:fill o:detectmouseclick="t" type="solid" color2="#663300"/>
                <v:stroke color="#3366ff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64970" cy="114236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color w:val="FF0000"/>
          <w:sz w:val="44"/>
          <w:szCs w:val="44"/>
          <w:u w:val="single"/>
        </w:rPr>
        <w:t>ДЛЯ   МАМ   И   ПАП</w:t>
      </w:r>
      <w:r>
        <w:rPr>
          <w:b/>
          <w:color w:val="FF0000"/>
          <w:sz w:val="44"/>
          <w:szCs w:val="44"/>
        </w:rPr>
        <w:t>!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ВАЖАЕМЫЕ  РОДИТЕЛИ!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Для этого навыка нервная система созревает у ребёнка к 15 месяцам. </w:t>
      </w:r>
    </w:p>
    <w:p>
      <w:pPr>
        <w:pStyle w:val="Normal"/>
        <w:tabs>
          <w:tab w:val="clear" w:pos="708"/>
          <w:tab w:val="left" w:pos="7335" w:leader="none"/>
        </w:tabs>
        <w:ind w:firstLine="720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 xml:space="preserve">Используя эту возможность: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попытайтесь вовремя научить малыша сморкаться. Очищение носа должно приносить ему чувство самостоятельности и общественной важ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покажите несколько раз, как нужно выдувать из носа воздух – у ребёнка врождённая тенденция к подражан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начинайте спокойно и терпеливо: сначала зажимаем одну ноздрю, потом другую – и дело пошло!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пользуйте при этом игровую дыхательную гимнастику,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/>
      </w:pPr>
      <w:r>
        <w:rPr>
          <w:b/>
          <w:sz w:val="40"/>
          <w:szCs w:val="40"/>
        </w:rPr>
        <w:t xml:space="preserve">например,  «Петушок»: малыш поднимает руки в стороны (вдох), а затем хлопает ими по бёдрам со словом «ку-ка-ре-ку» (выдох);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ждую удачную попытку ребёнка сопровождайте соответствующей похвалой!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7335" w:leader="none"/>
        </w:tabs>
        <w:ind w:left="720"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помните, что орган дыхания – нос, а вовсе не рот. И с точки зрения</w:t>
      </w:r>
    </w:p>
    <w:p>
      <w:pPr>
        <w:pStyle w:val="Normal"/>
        <w:tabs>
          <w:tab w:val="clear" w:pos="708"/>
          <w:tab w:val="left" w:pos="7335" w:leader="none"/>
        </w:tabs>
        <w:ind w:left="72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</w:rPr>
        <w:t>ЗДОРОВЬЯ</w:t>
      </w:r>
      <w:r>
        <w:rPr>
          <w:b/>
          <w:i/>
          <w:sz w:val="40"/>
          <w:szCs w:val="40"/>
        </w:rPr>
        <w:t xml:space="preserve"> – содержать в чистоте нос так же важно, как и любой другой орган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1829435" cy="139065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44"/>
          <w:szCs w:val="44"/>
          <w:u w:val="single"/>
        </w:rPr>
        <w:t>МАМИН     КЛАСС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КАК  ВОСПИТЫВАТЬ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У  МАЛЫША  ИНТЕРЕС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К  ИЗОБРАЗИТЕЛЬНО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ДЕЯТЕЛЬНОСТИ?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32890</wp:posOffset>
            </wp:positionH>
            <wp:positionV relativeFrom="paragraph">
              <wp:posOffset>249555</wp:posOffset>
            </wp:positionV>
            <wp:extent cx="1943100" cy="148590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М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Запомните, что изобразительная деятельность ребёнка должна органично войти в процесс Вашего общения с ним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Малыш рисует по собственной инициативе,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поэтому: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+ не спешите предлагать ему свою тему. Сначала присмотритесь, что ребёнок рисует;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«подключитесь» к его рисунку и поиграйте с ним.</w:t>
      </w:r>
      <w:r>
        <w:rPr>
          <w:b/>
          <w:i/>
          <w:sz w:val="32"/>
          <w:szCs w:val="32"/>
        </w:rPr>
        <w:t xml:space="preserve"> Вот у него на листе появилась птичка, а Вы «послушайте», о чём она поёт;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побуждайте ребёнка игровыми вопросами, советами развёртывать содержание, сюжет рисунка (не спешите придумывать за него).</w:t>
      </w:r>
      <w:r>
        <w:rPr>
          <w:b/>
          <w:i/>
          <w:sz w:val="32"/>
          <w:szCs w:val="32"/>
        </w:rPr>
        <w:t xml:space="preserve"> Грустная у птички песенка. О чём она рассказала? Прилетела зёрнышек поклевать, а их нет. Как покормить птиц?</w:t>
      </w:r>
      <w:r>
        <w:rPr>
          <w:b/>
          <w:sz w:val="32"/>
          <w:szCs w:val="32"/>
        </w:rPr>
        <w:t xml:space="preserve">Может, Ваш малыш догадается, как «насыпать» зёрнышки?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Если нет, покажите ему, как можно ритмично нанести зёрнышки – точки на лист бумаги. Не забудьте при этом вложить карандаш в руку ребёнка правильно, между 3-мя пальцами, указательный – сверху.</w:t>
      </w:r>
      <w:r>
        <w:rPr>
          <w:b/>
          <w:i/>
          <w:sz w:val="32"/>
          <w:szCs w:val="32"/>
        </w:rPr>
        <w:t xml:space="preserve"> Вот и посыпались зёрныш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+ Побуждайте малыша фантазировать, играть в рисунке, придумывать новое содержание и рисовать, что придумал. </w:t>
      </w:r>
      <w:r>
        <w:rPr>
          <w:b/>
          <w:i/>
          <w:sz w:val="32"/>
          <w:szCs w:val="32"/>
        </w:rPr>
        <w:t>Прилетели ещё птички и все зёрнышки склевали</w:t>
      </w:r>
      <w:r>
        <w:rPr>
          <w:b/>
          <w:sz w:val="32"/>
          <w:szCs w:val="32"/>
        </w:rPr>
        <w:t xml:space="preserve"> (даём ещё лист бумаги)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+ Обязательно похвалите малыша за его старания. </w:t>
      </w:r>
      <w:r>
        <w:rPr>
          <w:b/>
          <w:i/>
          <w:sz w:val="32"/>
          <w:szCs w:val="32"/>
        </w:rPr>
        <w:t xml:space="preserve">Ты мой умница! Вот сколько зёрнышек нарисовал сам и накормил птичек!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+ Спойте песенку про птичек, полетайте по комнате, примоститесь с ребёнком у окошка и ещё раз понаблюдайте за жизнью птиц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 тогда изобразительная деятельность Вашего малыша будет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живой, интересной, игровой и неназойливой! 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2790</wp:posOffset>
            </wp:positionH>
            <wp:positionV relativeFrom="paragraph">
              <wp:posOffset>130175</wp:posOffset>
            </wp:positionV>
            <wp:extent cx="3062605" cy="140462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РЕФЛЕКСИВНЫЕ  МИНУТКИ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75790</wp:posOffset>
            </wp:positionH>
            <wp:positionV relativeFrom="paragraph">
              <wp:posOffset>107950</wp:posOffset>
            </wp:positionV>
            <wp:extent cx="863600" cy="879475"/>
            <wp:effectExtent l="0" t="0" r="0" b="0"/>
            <wp:wrapSquare wrapText="bothSides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НУЖНЫ  ЛИ  РЕБЁНКУ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КОЛЫБЕЛЬНЫЕ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ПЕСНИ?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2890</wp:posOffset>
            </wp:positionH>
            <wp:positionV relativeFrom="paragraph">
              <wp:posOffset>154305</wp:posOffset>
            </wp:positionV>
            <wp:extent cx="1600200" cy="813435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АМЕ  О  КОЛЫБЕЛЬНОЙ</w:t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sz w:val="56"/>
          <w:szCs w:val="56"/>
        </w:rPr>
        <w:t xml:space="preserve">МАМЫ!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ЛЫБЕЛЬНЫЕ  ПЕСНИ -</w:t>
      </w:r>
    </w:p>
    <w:p>
      <w:pPr>
        <w:pStyle w:val="Normal"/>
        <w:ind w:left="720" w:hanging="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это </w:t>
      </w:r>
      <w:r>
        <w:rPr>
          <w:b/>
          <w:sz w:val="40"/>
          <w:szCs w:val="40"/>
          <w:u w:val="single"/>
        </w:rPr>
        <w:t>первые песни</w:t>
      </w:r>
      <w:r>
        <w:rPr>
          <w:b/>
          <w:sz w:val="40"/>
          <w:szCs w:val="40"/>
        </w:rPr>
        <w:t xml:space="preserve">, с которыми встречается ребёнок в своей жизн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приобщают</w:t>
      </w:r>
      <w:r>
        <w:rPr>
          <w:b/>
          <w:sz w:val="40"/>
          <w:szCs w:val="40"/>
        </w:rPr>
        <w:t xml:space="preserve"> малыша </w:t>
      </w:r>
      <w:r>
        <w:rPr>
          <w:b/>
          <w:sz w:val="40"/>
          <w:szCs w:val="40"/>
          <w:u w:val="single"/>
        </w:rPr>
        <w:t xml:space="preserve">к народным истокам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апевы</w:t>
      </w:r>
      <w:r>
        <w:rPr>
          <w:b/>
          <w:sz w:val="40"/>
          <w:szCs w:val="40"/>
        </w:rPr>
        <w:t xml:space="preserve"> колыбельных песен </w:t>
      </w:r>
      <w:r>
        <w:rPr>
          <w:b/>
          <w:sz w:val="40"/>
          <w:szCs w:val="40"/>
          <w:u w:val="single"/>
        </w:rPr>
        <w:t xml:space="preserve">очень просты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помогают ребёнку уснуть</w:t>
      </w:r>
      <w:r>
        <w:rPr>
          <w:b/>
          <w:sz w:val="40"/>
          <w:szCs w:val="40"/>
        </w:rPr>
        <w:t xml:space="preserve">, служат магическим заговором на хороший сон и здоровье, отводят бе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их ритмика, мелодика, темп </w:t>
      </w:r>
      <w:r>
        <w:rPr>
          <w:b/>
          <w:sz w:val="40"/>
          <w:szCs w:val="40"/>
          <w:u w:val="single"/>
        </w:rPr>
        <w:t>позволяют снять эмоциональное напряжение</w:t>
      </w:r>
      <w:r>
        <w:rPr>
          <w:b/>
          <w:sz w:val="40"/>
          <w:szCs w:val="40"/>
        </w:rPr>
        <w:t xml:space="preserve"> в ситуации перехода малыша от бодрствования ко сну;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важны и для общения с ребёнком</w:t>
      </w:r>
      <w:r>
        <w:rPr>
          <w:b/>
          <w:sz w:val="40"/>
          <w:szCs w:val="40"/>
        </w:rPr>
        <w:t xml:space="preserve">, так как создают состояние защищённости, исходящее от Вас, как от родного челове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через них малыш </w:t>
      </w:r>
      <w:r>
        <w:rPr>
          <w:b/>
          <w:sz w:val="40"/>
          <w:szCs w:val="40"/>
          <w:u w:val="single"/>
        </w:rPr>
        <w:t>усваивает первичный словарный запас</w:t>
      </w:r>
      <w:r>
        <w:rPr>
          <w:b/>
          <w:sz w:val="40"/>
          <w:szCs w:val="40"/>
        </w:rPr>
        <w:t xml:space="preserve">, необходимый для развития мышления и познания окружающего мир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их тексты </w:t>
      </w:r>
      <w:r>
        <w:rPr>
          <w:b/>
          <w:sz w:val="40"/>
          <w:szCs w:val="40"/>
          <w:u w:val="single"/>
        </w:rPr>
        <w:t>излучают свет Вашей материнской любви</w:t>
      </w:r>
      <w:r>
        <w:rPr>
          <w:b/>
          <w:sz w:val="40"/>
          <w:szCs w:val="40"/>
        </w:rPr>
        <w:t xml:space="preserve">. Ласка распространяется не только на самого ребёнка, но и на то, с чем он может соприкоснуться. </w:t>
      </w:r>
    </w:p>
    <w:p>
      <w:pPr>
        <w:pStyle w:val="Normal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</w:r>
      <w:r>
        <w:rPr>
          <w:b/>
          <w:i/>
          <w:sz w:val="40"/>
          <w:szCs w:val="40"/>
        </w:rPr>
        <w:t xml:space="preserve">ТАК  НУЖНЫ  ЛИ  РЕБЁНКУ           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КОЛЫБЕЛЬНЫЕ  ПЕСНИ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61390</wp:posOffset>
            </wp:positionH>
            <wp:positionV relativeFrom="paragraph">
              <wp:posOffset>-3175</wp:posOffset>
            </wp:positionV>
            <wp:extent cx="621665" cy="58547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18890</wp:posOffset>
            </wp:positionH>
            <wp:positionV relativeFrom="paragraph">
              <wp:posOffset>111125</wp:posOffset>
            </wp:positionV>
            <wp:extent cx="621665" cy="58547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32990</wp:posOffset>
            </wp:positionH>
            <wp:positionV relativeFrom="paragraph">
              <wp:posOffset>18415</wp:posOffset>
            </wp:positionV>
            <wp:extent cx="621665" cy="58547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firstLine="696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114300</wp:posOffset>
                </wp:positionV>
                <wp:extent cx="2514600" cy="2007870"/>
                <wp:effectExtent l="55245" t="12700" r="107950" b="114935"/>
                <wp:wrapNone/>
                <wp:docPr id="43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077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111.7pt;margin-top:9pt;width:197.95pt;height:158.05pt;mso-wrap-style:none;v-text-anchor:middle">
                <v:fill o:detectmouseclick="t" type="solid" color2="#27144c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 xml:space="preserve">В  </w:t>
      </w:r>
    </w:p>
    <w:p>
      <w:pPr>
        <w:pStyle w:val="Normal"/>
        <w:ind w:left="720" w:hanging="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 xml:space="preserve">СЕМЕЙНЫЙ  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БЛОКНОТ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К  УЧИТЬ МАЛЫША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ПРАВЛЯТЬСЯ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  ОДЕЖДОЙ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АМОСТОЯТЕЛЬНО?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61490</wp:posOffset>
            </wp:positionH>
            <wp:positionV relativeFrom="paragraph">
              <wp:posOffset>344805</wp:posOffset>
            </wp:positionV>
            <wp:extent cx="1922145" cy="1732280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44"/>
          <w:szCs w:val="44"/>
          <w:u w:val="single"/>
        </w:rPr>
        <w:t xml:space="preserve">АДАПТАЦИОННЫЙ ПЕРИОД 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ВАЖАЕМЫЕ  РОДИТЕЛИ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ab/>
        <w:t xml:space="preserve">Навык самообслуживания требует </w:t>
      </w:r>
      <w:r>
        <w:rPr>
          <w:b/>
          <w:i/>
          <w:sz w:val="40"/>
          <w:szCs w:val="40"/>
        </w:rPr>
        <w:t xml:space="preserve">усилий, терпения и многократных упражнений. </w:t>
      </w:r>
      <w:r>
        <w:rPr>
          <w:b/>
          <w:sz w:val="40"/>
          <w:szCs w:val="40"/>
          <w:u w:val="single"/>
        </w:rPr>
        <w:t xml:space="preserve">Поэтому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е торопите ребёнка</w:t>
      </w:r>
      <w:r>
        <w:rPr>
          <w:b/>
          <w:sz w:val="40"/>
          <w:szCs w:val="40"/>
        </w:rPr>
        <w:t xml:space="preserve">, сохраняйте спокойств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позаботьтесь о том, чтобы </w:t>
      </w:r>
      <w:r>
        <w:rPr>
          <w:b/>
          <w:sz w:val="40"/>
          <w:szCs w:val="40"/>
          <w:u w:val="single"/>
        </w:rPr>
        <w:t>все его вещи были максимально простым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и удобными</w:t>
      </w:r>
      <w:r>
        <w:rPr>
          <w:b/>
          <w:sz w:val="40"/>
          <w:szCs w:val="40"/>
        </w:rPr>
        <w:t xml:space="preserve">, без лишних застёжек и пуговиц, обувь на липучках или на молниях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своить шнурки ребёнку трудно, учите его </w:t>
      </w:r>
      <w:r>
        <w:rPr>
          <w:b/>
          <w:sz w:val="40"/>
          <w:szCs w:val="40"/>
          <w:u w:val="single"/>
        </w:rPr>
        <w:t>завязывать их дома без спеш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е забудьте о петельках</w:t>
      </w:r>
      <w:r>
        <w:rPr>
          <w:b/>
          <w:sz w:val="40"/>
          <w:szCs w:val="40"/>
        </w:rPr>
        <w:t xml:space="preserve"> на одежде, удобных для малыш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сделайте маркировку</w:t>
      </w:r>
      <w:r>
        <w:rPr>
          <w:b/>
          <w:sz w:val="40"/>
          <w:szCs w:val="40"/>
        </w:rPr>
        <w:t xml:space="preserve"> одежды, познакомьте с ней ребёнка, чтобы он легко узнавал свою одеж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дома организуйте вешалку для верхней одежды так, чтобы она была доступна малышу и он </w:t>
      </w:r>
      <w:r>
        <w:rPr>
          <w:b/>
          <w:sz w:val="40"/>
          <w:szCs w:val="40"/>
          <w:u w:val="single"/>
        </w:rPr>
        <w:t xml:space="preserve">сам мог самостоятельно после прогулки вешать свои вещ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не делайте этого за ребёнка, но </w:t>
      </w:r>
      <w:r>
        <w:rPr>
          <w:b/>
          <w:sz w:val="40"/>
          <w:szCs w:val="40"/>
          <w:u w:val="single"/>
        </w:rPr>
        <w:t>наблюдайте</w:t>
      </w:r>
      <w:r>
        <w:rPr>
          <w:b/>
          <w:sz w:val="40"/>
          <w:szCs w:val="40"/>
        </w:rPr>
        <w:t xml:space="preserve"> за выполнением, </w:t>
      </w:r>
      <w:r>
        <w:rPr>
          <w:b/>
          <w:sz w:val="40"/>
          <w:szCs w:val="40"/>
          <w:u w:val="single"/>
        </w:rPr>
        <w:t>помогайте</w:t>
      </w:r>
      <w:r>
        <w:rPr>
          <w:b/>
          <w:sz w:val="40"/>
          <w:szCs w:val="40"/>
        </w:rPr>
        <w:t xml:space="preserve"> ему, </w:t>
      </w:r>
      <w:r>
        <w:rPr>
          <w:b/>
          <w:sz w:val="40"/>
          <w:szCs w:val="40"/>
          <w:u w:val="single"/>
        </w:rPr>
        <w:t>напоминайте, используйте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игровые приёмы</w:t>
      </w:r>
      <w:r>
        <w:rPr>
          <w:b/>
          <w:sz w:val="40"/>
          <w:szCs w:val="40"/>
        </w:rPr>
        <w:t xml:space="preserve"> (мишка смотрит, как ты сам раздеваешься, хочет научиться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хвалите</w:t>
      </w:r>
      <w:r>
        <w:rPr>
          <w:b/>
          <w:sz w:val="40"/>
          <w:szCs w:val="40"/>
        </w:rPr>
        <w:t xml:space="preserve"> малыша за то, что он сам, без напоминания убирает свои вещи на место, старается правильно одеваться и раздеваться, знает названия одежды. </w:t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Только Ваше терпение, доброжелательность и участие в жизни ребёнка помогут ему успешно овладеть необходимыми навыками! </w:t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ЕКРЕТЫ  НАТУРОПАТ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  <w:u w:val="single"/>
        </w:rPr>
        <w:t>ДЛЯ 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32890</wp:posOffset>
            </wp:positionH>
            <wp:positionV relativeFrom="paragraph">
              <wp:posOffset>54610</wp:posOffset>
            </wp:positionV>
            <wp:extent cx="586105" cy="784860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18690</wp:posOffset>
            </wp:positionH>
            <wp:positionV relativeFrom="paragraph">
              <wp:posOffset>54610</wp:posOffset>
            </wp:positionV>
            <wp:extent cx="863600" cy="879475"/>
            <wp:effectExtent l="0" t="0" r="0" b="0"/>
            <wp:wrapSquare wrapText="bothSides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ЕСЛИ  РЕБЁНОК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ЧАСТО  БОЛЕЕТ…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18590</wp:posOffset>
            </wp:positionH>
            <wp:positionV relativeFrom="paragraph">
              <wp:posOffset>52705</wp:posOffset>
            </wp:positionV>
            <wp:extent cx="1722755" cy="1417320"/>
            <wp:effectExtent l="0" t="0" r="0" b="0"/>
            <wp:wrapNone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75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АДАПТАЦИОННЫЙ  ПЕРИОД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  <w:u w:val="single"/>
        </w:rPr>
        <w:t xml:space="preserve">МАМЫ  И  ПАПЫ!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b/>
          <w:i/>
          <w:sz w:val="36"/>
          <w:szCs w:val="36"/>
        </w:rPr>
        <w:t>Натуропатия</w:t>
      </w:r>
      <w:r>
        <w:rPr>
          <w:b/>
          <w:sz w:val="36"/>
          <w:szCs w:val="36"/>
        </w:rPr>
        <w:t xml:space="preserve"> – это разумное поведение человека в отношении здоровья. Основные её средства – </w:t>
      </w:r>
      <w:r>
        <w:rPr>
          <w:b/>
          <w:i/>
          <w:sz w:val="36"/>
          <w:szCs w:val="36"/>
        </w:rPr>
        <w:t xml:space="preserve">лечебная диета, физические упражнения и водные процедуры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Обратите  внимание!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 xml:space="preserve">При повышенной тревожности, стрессовом состоянии </w:t>
      </w:r>
      <w:r>
        <w:rPr>
          <w:b/>
          <w:sz w:val="36"/>
          <w:szCs w:val="36"/>
        </w:rPr>
        <w:t xml:space="preserve">в период адаптации </w:t>
      </w:r>
      <w:r>
        <w:rPr>
          <w:b/>
          <w:sz w:val="36"/>
          <w:szCs w:val="36"/>
          <w:u w:val="single"/>
        </w:rPr>
        <w:t>добавляйте в пищу</w:t>
      </w:r>
      <w:r>
        <w:rPr>
          <w:b/>
          <w:sz w:val="36"/>
          <w:szCs w:val="36"/>
        </w:rPr>
        <w:t xml:space="preserve"> витамины группы В (по согласованию с врачом), давайте молоко и жидкие молочные продукты на ночь,</w:t>
      </w:r>
      <w:r>
        <w:rPr>
          <w:b/>
          <w:sz w:val="36"/>
          <w:szCs w:val="36"/>
          <w:u w:val="single"/>
        </w:rPr>
        <w:t xml:space="preserve"> проводите утреннюю гимнастику и влажные обтирания</w:t>
      </w:r>
      <w:r>
        <w:rPr>
          <w:b/>
          <w:sz w:val="36"/>
          <w:szCs w:val="36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заболеваниях органов дыхания (бронхитах, длительном кашле)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молоко и молочные продукты, сладости,</w:t>
      </w:r>
      <w:r>
        <w:rPr>
          <w:b/>
          <w:sz w:val="36"/>
          <w:szCs w:val="36"/>
        </w:rPr>
        <w:t xml:space="preserve"> в том числе и сдобные булочки, </w:t>
      </w:r>
      <w:r>
        <w:rPr>
          <w:b/>
          <w:sz w:val="36"/>
          <w:szCs w:val="36"/>
          <w:u w:val="single"/>
        </w:rPr>
        <w:t xml:space="preserve">делайте вместе с ребёнком специальные дыхательные упражнения, </w:t>
      </w:r>
      <w:r>
        <w:rPr>
          <w:b/>
          <w:sz w:val="36"/>
          <w:szCs w:val="36"/>
        </w:rPr>
        <w:t xml:space="preserve">давайте ему надувать воздушный шарик  ежедневно, </w:t>
      </w:r>
      <w:r>
        <w:rPr>
          <w:b/>
          <w:sz w:val="36"/>
          <w:szCs w:val="36"/>
          <w:u w:val="single"/>
        </w:rPr>
        <w:t>массируйте спину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ставьте горячий и холодный компрессы</w:t>
      </w:r>
      <w:r>
        <w:rPr>
          <w:b/>
          <w:sz w:val="36"/>
          <w:szCs w:val="36"/>
        </w:rPr>
        <w:t xml:space="preserve"> на спину и верхнюю часть груди, </w:t>
      </w:r>
      <w:r>
        <w:rPr>
          <w:b/>
          <w:sz w:val="36"/>
          <w:szCs w:val="36"/>
          <w:u w:val="single"/>
        </w:rPr>
        <w:t>включайте в рацион</w:t>
      </w:r>
      <w:r>
        <w:rPr>
          <w:b/>
          <w:sz w:val="36"/>
          <w:szCs w:val="36"/>
        </w:rPr>
        <w:t xml:space="preserve"> чесночные грен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аллергических реакциях на пыльцу растений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молочные продукты, давайте больше витамина С</w:t>
      </w:r>
      <w:r>
        <w:rPr>
          <w:b/>
          <w:sz w:val="36"/>
          <w:szCs w:val="36"/>
        </w:rPr>
        <w:t xml:space="preserve"> (по согласованию с врачом), </w:t>
      </w:r>
      <w:r>
        <w:rPr>
          <w:b/>
          <w:sz w:val="36"/>
          <w:szCs w:val="36"/>
          <w:u w:val="single"/>
        </w:rPr>
        <w:t>промывайте ребёнку глаза и нос</w:t>
      </w:r>
      <w:r>
        <w:rPr>
          <w:b/>
          <w:sz w:val="36"/>
          <w:szCs w:val="36"/>
        </w:rPr>
        <w:t xml:space="preserve"> дистиллированной водо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насморке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исключите </w:t>
      </w:r>
      <w:r>
        <w:rPr>
          <w:b/>
          <w:sz w:val="36"/>
          <w:szCs w:val="36"/>
        </w:rPr>
        <w:t xml:space="preserve">молочные продукты и сладости, </w:t>
      </w:r>
      <w:r>
        <w:rPr>
          <w:b/>
          <w:sz w:val="36"/>
          <w:szCs w:val="36"/>
          <w:u w:val="single"/>
        </w:rPr>
        <w:t>давайте есть</w:t>
      </w:r>
      <w:r>
        <w:rPr>
          <w:b/>
          <w:sz w:val="36"/>
          <w:szCs w:val="36"/>
        </w:rPr>
        <w:t xml:space="preserve"> чеснок, пить тёплые фруктовые соки, </w:t>
      </w:r>
      <w:r>
        <w:rPr>
          <w:b/>
          <w:sz w:val="36"/>
          <w:szCs w:val="36"/>
          <w:u w:val="single"/>
        </w:rPr>
        <w:t>увеличьте употребление витамина С</w:t>
      </w:r>
      <w:r>
        <w:rPr>
          <w:b/>
          <w:sz w:val="36"/>
          <w:szCs w:val="36"/>
        </w:rPr>
        <w:t xml:space="preserve"> (по согласованию с врачом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простуде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продукты</w:t>
      </w:r>
      <w:r>
        <w:rPr>
          <w:b/>
          <w:sz w:val="36"/>
          <w:szCs w:val="36"/>
        </w:rPr>
        <w:t xml:space="preserve">, содержащие крахмал, молоко, сахар.Поите тёплыми фруктовыми соками, травяным чаем. </w:t>
      </w:r>
      <w:r>
        <w:rPr>
          <w:b/>
          <w:sz w:val="36"/>
          <w:szCs w:val="36"/>
          <w:u w:val="single"/>
        </w:rPr>
        <w:t xml:space="preserve">Увеличьте дозы витамина С (по согласованию с врачом). Не забывайте о гимнастике! 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36"/>
          <w:szCs w:val="36"/>
        </w:rPr>
        <w:t xml:space="preserve">Использование секретов натуропатии обеспечит успешность реабилитационного и профилактического периода для Вашего ребёнка и позволит оздоровить его дома!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7"/>
        </w:tabs>
        <w:ind w:left="1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gi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gif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gif"/><Relationship Id="rId35" Type="http://schemas.openxmlformats.org/officeDocument/2006/relationships/image" Target="media/image33.wmf"/><Relationship Id="rId36" Type="http://schemas.openxmlformats.org/officeDocument/2006/relationships/image" Target="media/image6.gif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4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0:00Z</dcterms:created>
  <dc:creator>User</dc:creator>
  <dc:description/>
  <cp:keywords/>
  <dc:language>en-US</dc:language>
  <cp:lastModifiedBy>User</cp:lastModifiedBy>
  <cp:lastPrinted>2012-03-30T16:10:00Z</cp:lastPrinted>
  <dcterms:modified xsi:type="dcterms:W3CDTF">2012-03-30T12:11:00Z</dcterms:modified>
  <cp:revision>31</cp:revision>
  <dc:subject/>
  <dc:title>КАЛЕЙДОСКОП  УМЕНИЙ </dc:title>
</cp:coreProperties>
</file>