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Военно - спортивный праздник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«Иду в разведку» </w:t>
      </w:r>
      <w:r>
        <w:rPr>
          <w:sz w:val="28"/>
          <w:szCs w:val="28"/>
        </w:rPr>
        <w:t>(для спортивного з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 проходит в спортивном зале, где по очереди участвует только один класс, отряд, или группа. После прохождения всех этапов, подсчитываются штрафные очки,  объявляется общее время класса. Затем в игре  участвуют други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игрывает команда, прошедшая все препятствия и ответив  на вопросы быстрее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ник, который допустил ошибку, при прохождении препятствия наказывается штрафом - </w:t>
      </w:r>
      <w:r>
        <w:rPr>
          <w:b/>
          <w:sz w:val="28"/>
          <w:szCs w:val="28"/>
        </w:rPr>
        <w:t xml:space="preserve">3 секунды. </w:t>
      </w:r>
      <w:r>
        <w:rPr>
          <w:sz w:val="28"/>
          <w:szCs w:val="28"/>
        </w:rPr>
        <w:t>Препятствие участники преодолевают друг за другом и садятся в центре зала в круг. Как только последний участник зайдёт в круг, организатор начинает задавать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препятств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 окопе» Участник пролезает в обручи стоящие в держателях и садится в центральном круге.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Вопросы: </w:t>
      </w:r>
      <w:r>
        <w:rPr>
          <w:sz w:val="28"/>
          <w:szCs w:val="28"/>
        </w:rPr>
        <w:t xml:space="preserve">Назовите элементы здорового образа жизни?                             </w:t>
      </w:r>
      <w:r>
        <w:rPr>
          <w:sz w:val="16"/>
          <w:szCs w:val="16"/>
        </w:rPr>
        <w:t>(Питание, распорядок дня, зарядка ,гигиена, занятие спортом, походы всей семьёй, отказ от вредных привыче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2 препятств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 лесу» Каждый участник проходит между стойками и старается их не урон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ы: </w:t>
      </w:r>
      <w:r>
        <w:rPr>
          <w:sz w:val="28"/>
          <w:szCs w:val="28"/>
        </w:rPr>
        <w:t>Назовите 10 (8, 6, 4) воинское 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 препятств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рушенный мост» Каждый участник, держится руками за брус гимнастической стенки, ногами встаёт на нижний брус. Передвигая ногами и руками, передвигается по гимнастической стен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ы: </w:t>
      </w:r>
      <w:r>
        <w:rPr>
          <w:sz w:val="28"/>
          <w:szCs w:val="28"/>
        </w:rPr>
        <w:t>Назовите  10 предметов (8, 7, 6) оружие Российской а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 препятств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едицинская помощ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е санитарки накладывают повязку на кисть «пострадавшего». Затем снимают повязку, бинт сворачива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ы: - </w:t>
      </w:r>
      <w:r>
        <w:rPr>
          <w:sz w:val="28"/>
          <w:szCs w:val="28"/>
        </w:rPr>
        <w:t>Как оказать помощь при  получении ссад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Как оказать помощь при  уши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Как и где определить частоту сердечных сокращ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5препятствие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инное поле» Команда по одному преодолевает площадку с кубиками. Участники не должны касаться предме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ы: </w:t>
      </w:r>
      <w:r>
        <w:rPr>
          <w:sz w:val="28"/>
          <w:szCs w:val="28"/>
        </w:rPr>
        <w:t>Каким должен быть  разведчик? (5 качест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6 препятствие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инное поле» Команда бросает мячи в «Танк», находит секретный пакет и отвечает на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Российских полководцев (5 челове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города – герои в России (5 город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героев  Советского союза пионеров и комсомольцев в ВОВ  (3 челове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о фашисты называли «Ночными Ведьмами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воинское звание идёт после старшего лейтена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одятся итоги праздника, к основному  прибавляется штрафное врем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граждаются команды, занявшие призовые места!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ложение разработал Пилясов А.В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1:00Z</dcterms:created>
  <dc:creator>WiZaRd</dc:creator>
  <dc:description/>
  <cp:keywords/>
  <dc:language>en-US</dc:language>
  <cp:lastModifiedBy>Дом</cp:lastModifiedBy>
  <dcterms:modified xsi:type="dcterms:W3CDTF">2023-06-17T06:20:00Z</dcterms:modified>
  <cp:revision>10</cp:revision>
  <dc:subject/>
  <dc:title/>
</cp:coreProperties>
</file>