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******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На фотографии в газет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нечетко изображе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бойцы, еще почти что дет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герои мировой войн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Они снимались перед боем —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в обнимку, четверо у р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И было небо голубо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sz w:val="36"/>
          <w:szCs w:val="36"/>
        </w:rPr>
      </w:pPr>
      <w:r>
        <w:rPr>
          <w:sz w:val="36"/>
          <w:szCs w:val="36"/>
        </w:rPr>
        <w:t>была зеленая тра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Никто не знает их фамилий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о них ни песен нет, ни книг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Здесь чей-то сын и чей-то милый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и чей-то первый ученик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Они легли на поле боя, —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жить начинавшие ед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И было небо голубо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была зеленая тра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Забыть тот горький год неблизкий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мы никогда бы не смогл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По всей России обелиск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как души, рвутся из земл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...Они прикрыли жизнь собою, —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жить начинавшие едв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чтоб было небо голубо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  <w:t>была зеленая трав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имма Каз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6:25:00Z</dcterms:created>
  <dc:creator>Пользователь</dc:creator>
  <dc:description/>
  <cp:keywords/>
  <dc:language>en-US</dc:language>
  <cp:lastModifiedBy>Пользователь</cp:lastModifiedBy>
  <dcterms:modified xsi:type="dcterms:W3CDTF">2018-05-29T16:25:00Z</dcterms:modified>
  <cp:revision>2</cp:revision>
  <dc:subject/>
  <dc:title/>
</cp:coreProperties>
</file>