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выступления на конкурсе презентаций «В мире профессий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я –пова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ставила учитель английского языка Адельгареева Г.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1: </w:t>
      </w:r>
      <w:r>
        <w:rPr>
          <w:bCs/>
          <w:sz w:val="28"/>
          <w:szCs w:val="28"/>
        </w:rPr>
        <w:t>Мы  хотим представить Вам самую вкусную профессию – «Пова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2: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ускай твердят про вечность летописцы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усть трагик воспевает пыль эпох.</w:t>
        <w:br/>
        <w:t>А я – о прозе.</w:t>
        <w:br/>
        <w:t>О еде. О пище. – сказал известный русский поэт Роберт Рождественский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Эта профессия самая древняя. Еще пещерные люди умели жарить мясо и рыбу на костре. У кого из соплеменников получалось вкуснее и сочнее, тому и доверяли эту важную миссию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ущий 2: </w:t>
      </w:r>
      <w:r>
        <w:rPr>
          <w:bCs/>
          <w:sz w:val="28"/>
          <w:szCs w:val="28"/>
        </w:rPr>
        <w:t>Во все времена к повару относились с большим уважением. От его труда зависит здоровье и настроение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Ведущий 1: </w:t>
      </w:r>
      <w:r>
        <w:rPr>
          <w:rFonts w:cs="Comic Sans MS" w:ascii="Comic Sans MS" w:hAnsi="Comic Sans MS"/>
          <w:color w:val="660033"/>
          <w:sz w:val="28"/>
          <w:szCs w:val="28"/>
        </w:rPr>
        <w:t xml:space="preserve"> </w:t>
      </w:r>
      <w:r>
        <w:rPr>
          <w:sz w:val="28"/>
          <w:szCs w:val="28"/>
        </w:rPr>
        <w:t>Человек не может жить без еды, потому что организму необходимы витамины, жиры, углеводы и т.д. Кто-то  любит домашнюю пищу, а кто-то предпочитает питаться в кафе, столовой, рестора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еду готовит профессионал – мастер своего дела – повар-конди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такого места на земле, где бы ни пользовались услугами пова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1: </w:t>
      </w:r>
      <w:r>
        <w:rPr>
          <w:rFonts w:cs="Comic Sans MS" w:ascii="Comic Sans MS" w:hAnsi="Comic Sans MS"/>
          <w:color w:val="3399FF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аром говоря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чему душа лежит, к тому и руки приложа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2: </w:t>
      </w:r>
      <w:r>
        <w:rPr>
          <w:bCs/>
          <w:sz w:val="28"/>
          <w:szCs w:val="28"/>
        </w:rPr>
        <w:t>Каким же должен быть пов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В первую очередь повар-кондитер должен быть аккуратным и иметь опрятный вид. Он должен быть одет в белый халат и колпа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1: </w:t>
      </w:r>
      <w:r>
        <w:rPr>
          <w:bCs/>
          <w:sz w:val="28"/>
          <w:szCs w:val="28"/>
        </w:rPr>
        <w:t xml:space="preserve"> Само собой, что необходимыми качествами повара можно назвать обострённый нюх и вку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CC009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ущий 2: </w:t>
      </w:r>
      <w:r>
        <w:rPr>
          <w:bCs/>
          <w:sz w:val="28"/>
          <w:szCs w:val="28"/>
        </w:rPr>
        <w:t xml:space="preserve">Вкусная еда всегда оставляет положительные воспоминания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обрые эмоци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1: </w:t>
      </w:r>
      <w:r>
        <w:rPr>
          <w:rFonts w:cs="Comic Sans MS" w:ascii="Comic Sans MS" w:hAnsi="Comic Sans MS"/>
          <w:bCs/>
          <w:color w:val="660033"/>
          <w:sz w:val="28"/>
          <w:szCs w:val="28"/>
        </w:rPr>
        <w:t xml:space="preserve"> </w:t>
      </w:r>
      <w:r>
        <w:rPr>
          <w:bCs/>
          <w:sz w:val="28"/>
          <w:szCs w:val="28"/>
        </w:rPr>
        <w:t>Во все времена к повару относились с большим уважением. От его труда зависит здоровье и настроение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2: </w:t>
      </w:r>
      <w:r>
        <w:rPr>
          <w:rFonts w:cs="Comic Sans MS" w:ascii="Comic Sans MS" w:hAnsi="Comic Sans MS"/>
          <w:color w:val="660033"/>
          <w:sz w:val="28"/>
          <w:szCs w:val="28"/>
        </w:rPr>
        <w:t xml:space="preserve"> </w:t>
      </w:r>
      <w:r>
        <w:rPr>
          <w:sz w:val="28"/>
          <w:szCs w:val="28"/>
        </w:rPr>
        <w:t xml:space="preserve">Блюда не только нужно уметь готовить, но и сервировать. </w:t>
      </w:r>
      <w:r>
        <w:rPr>
          <w:b/>
          <w:bCs/>
          <w:sz w:val="28"/>
          <w:szCs w:val="28"/>
        </w:rPr>
        <w:t>Сервировка стола</w:t>
      </w:r>
      <w:r>
        <w:rPr>
          <w:sz w:val="28"/>
          <w:szCs w:val="28"/>
        </w:rPr>
        <w:t xml:space="preserve"> - это вкус, это традиции, это искусство. От того как будет накрыт стол зависит то, как гости будут себя чувств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1: </w:t>
      </w:r>
      <w:r>
        <w:rPr>
          <w:sz w:val="28"/>
          <w:szCs w:val="28"/>
        </w:rPr>
        <w:t>Такое место, где всегда  вкусно пахнет есть и у нас в школе. Заходя каждый день в столовую мы даже не задумываемся, кто здесь работает, какие у работников обязанности., легко ли им работаетс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2: </w:t>
      </w:r>
      <w:r>
        <w:rPr>
          <w:sz w:val="28"/>
          <w:szCs w:val="28"/>
        </w:rPr>
        <w:t>Главный человек в столовой –это шеф-повар. Шеф-повар составляет меню на каждый день, проводит калькуляцию продуктов для приготовления блюд. Следить за соблюдением процесса приготовлением блюд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1: </w:t>
      </w:r>
      <w:r>
        <w:rPr>
          <w:sz w:val="28"/>
          <w:szCs w:val="28"/>
        </w:rPr>
        <w:t>Кассир принимает оплату за питание и считает ежедневную денежную выруч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2: </w:t>
      </w:r>
      <w:r>
        <w:rPr>
          <w:sz w:val="28"/>
          <w:szCs w:val="28"/>
        </w:rPr>
        <w:t>Повар на раздаче- готовит гарниры и салаты, раздает готовую еду посетителям столово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1: </w:t>
      </w:r>
      <w:r>
        <w:rPr>
          <w:sz w:val="28"/>
          <w:szCs w:val="28"/>
        </w:rPr>
        <w:t>Повар-пекарь приходит на работу раньше всех, т. к замешивает дрожжевое тесто, которому нужно время подняться. После того как тесто готово, пекарь делает из него вкусные булочки, пироги, пиццу. Затем все это выпекает в печ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 2: П</w:t>
      </w:r>
      <w:r>
        <w:rPr>
          <w:sz w:val="28"/>
          <w:szCs w:val="28"/>
        </w:rPr>
        <w:t>овар, которая работает в мясном цехе, разделывает мясо и готовит вкусные мясные блюд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1: </w:t>
      </w:r>
      <w:r>
        <w:rPr>
          <w:sz w:val="28"/>
          <w:szCs w:val="28"/>
        </w:rPr>
        <w:t>Кухонные рабочие моют посуду, поддерживают порядок в зале столовой и помогают накрывать на стол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2: </w:t>
      </w:r>
      <w:r>
        <w:rPr>
          <w:sz w:val="28"/>
          <w:szCs w:val="28"/>
        </w:rPr>
        <w:t>Теперь мы видим, что вкусные обеды – это труд большого количества людей. Давайте уважать труд поваров в столовой: будем убирать за собой посуду, не будем сорить и будем соблюдать правила поведения в столово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Приятного аппетит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9:30:00Z</dcterms:created>
  <dc:creator>Галия</dc:creator>
  <dc:description/>
  <cp:keywords/>
  <dc:language>en-US</dc:language>
  <cp:lastModifiedBy>Пользователь</cp:lastModifiedBy>
  <dcterms:modified xsi:type="dcterms:W3CDTF">2023-06-17T09:30:00Z</dcterms:modified>
  <cp:revision>2</cp:revision>
  <dc:subject/>
  <dc:title>1</dc:title>
</cp:coreProperties>
</file>