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СЛЕДНИЙ ГЕРОЙ</w:t>
      </w:r>
    </w:p>
    <w:p>
      <w:pPr>
        <w:pStyle w:val="Normal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32"/>
        </w:rPr>
        <w:t>Деловая  иг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Разработали: учитель физкуль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БОУ «Средняя школа 12» </w:t>
      </w:r>
    </w:p>
    <w:p>
      <w:pPr>
        <w:pStyle w:val="Normal"/>
        <w:jc w:val="right"/>
        <w:rPr/>
      </w:pPr>
      <w:r>
        <w:rPr/>
        <w:t>Морозова Н.Ф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3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  <w:t xml:space="preserve">Содержание 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Цели игры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Образовательные: </w:t>
      </w:r>
    </w:p>
    <w:p>
      <w:pPr>
        <w:pStyle w:val="TextBodyIndent"/>
        <w:ind w:left="360" w:hanging="0"/>
        <w:jc w:val="both"/>
        <w:rPr/>
      </w:pPr>
      <w:r>
        <w:rPr/>
        <w:t>Проверить умение учащихся применять свои знания в области физкультуры и спорта, ЗОЖ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Развивающие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звитие логики мышлени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звитие познавательного интерес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звитие культуры общения и культуры ответа на вопро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звить кругозор учащихся, повысить их интеллект, общую культуру, интерес к ЗОЖ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Воспитательные:</w:t>
      </w:r>
    </w:p>
    <w:p>
      <w:pPr>
        <w:pStyle w:val="TextBodyIndent"/>
        <w:ind w:left="360" w:hanging="0"/>
        <w:jc w:val="both"/>
        <w:rPr/>
      </w:pPr>
      <w:r>
        <w:rPr/>
        <w:t>Воспитывать у учащихся сознательную дисциплину, умение работать в группе, умение выражать свою мысль в форме, доступной пониманию товарищей; воспитывать чувство сопереживания и формировать у учащихся «здоровое» соперничество; продемонстрировать учащимся собственным примером вести ЗОЖ.</w:t>
      </w:r>
    </w:p>
    <w:p>
      <w:pPr>
        <w:pStyle w:val="Heading5"/>
        <w:rPr/>
      </w:pPr>
      <w:r>
        <w:rPr/>
        <w:t>Участни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ущий -  учитель физкультуры и ОБЖ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ве команды  учащихся 5-11 классы, по 1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Оборудова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лы для игроков двух команд и для членов жюри.</w:t>
      </w:r>
    </w:p>
    <w:p>
      <w:pPr>
        <w:pStyle w:val="Normal"/>
        <w:ind w:firstLine="540"/>
        <w:jc w:val="both"/>
        <w:rPr/>
      </w:pPr>
      <w:r>
        <w:rPr>
          <w:sz w:val="28"/>
        </w:rPr>
        <w:t>Название игры, написанные красиво и крупно на ватманах.</w:t>
      </w:r>
    </w:p>
    <w:p>
      <w:pPr>
        <w:pStyle w:val="Normal"/>
        <w:ind w:firstLine="540"/>
        <w:jc w:val="both"/>
        <w:rPr/>
      </w:pPr>
      <w:r>
        <w:rPr>
          <w:sz w:val="28"/>
        </w:rPr>
        <w:t>Таблички с номером для каждой коман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блички для жюри (ФИО членов жюр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гровое поле – квадрат, состоящий из 10 строк, обозначенных числами от 1 до 10, и 10 столбцов, обозначенных буквами от А до К. координаты цели определяются именем столбца и строки. </w:t>
      </w:r>
    </w:p>
    <w:p>
      <w:pPr>
        <w:pStyle w:val="TextBodyIndent"/>
        <w:ind w:firstLine="540"/>
        <w:jc w:val="both"/>
        <w:rPr/>
      </w:pPr>
      <w:r>
        <w:rPr/>
        <w:t>Бланки для выставления баллов каждой команде (для членов жюр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зыкальный цент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большие корабли для каждой команды для накапливание «Факелов» (очков). «Факел» (очки за правильный ответ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гровое пол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8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///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равила игры</w:t>
      </w:r>
    </w:p>
    <w:p>
      <w:pPr>
        <w:pStyle w:val="2"/>
        <w:ind w:firstLine="540"/>
        <w:jc w:val="both"/>
        <w:rPr/>
      </w:pPr>
      <w:r>
        <w:rPr/>
        <w:t>Главная цель – «забрать» факелы противника путём прямого попадания.</w:t>
      </w:r>
    </w:p>
    <w:p>
      <w:pPr>
        <w:pStyle w:val="21"/>
        <w:jc w:val="both"/>
        <w:rPr/>
      </w:pPr>
      <w:r>
        <w:rPr/>
        <w:t>Игровое поле – квадрат, состоящий из 10 строк, обозначенных числами от 1 до 10, и 10 столбцов, обозначенных буквами от А до К. координаты цели определяются именем столбца и стро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«Последний герой» играют две (более) команд. Каждая команда готовит свое игровое поле.</w:t>
      </w:r>
    </w:p>
    <w:p>
      <w:pPr>
        <w:pStyle w:val="Normal"/>
        <w:ind w:firstLine="540"/>
        <w:jc w:val="both"/>
        <w:rPr/>
      </w:pPr>
      <w:r>
        <w:rPr>
          <w:sz w:val="28"/>
        </w:rPr>
        <w:t>Игровое поле – для каждой  команды. Все 100 клеток игрового поля закрыты. На игровом поле размещены «факелы»: Количество  – 8 шту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клетки «Факелов» закрашены. Клетки, обозначены буквами, соответствующими разделу (темы) физкультуры и ОБЖ : «З» - ЗОЖ; «С» - Спорт;  «Р» - разминка, «Ч»-чрезвычайные ситуации</w:t>
      </w:r>
    </w:p>
    <w:p>
      <w:pPr>
        <w:pStyle w:val="Normal"/>
        <w:ind w:firstLine="540"/>
        <w:jc w:val="both"/>
        <w:rPr/>
      </w:pPr>
      <w:r>
        <w:rPr>
          <w:sz w:val="28"/>
        </w:rPr>
        <w:t>Остальные клетки пустые. Участникам необходимо «забрать» максимальное количество факелов. По очереди команды выбирают факел (указывают координаты на игровом поле). Ведущий открывает указанный квадрат. Команде задаётся соответствующий вопрос. На обдумывание ответа – 30 секунд. Если ответ правильный, команда так же получает «Факел» и право на следующий хо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гра завершается после того, как участники «соберут» все факел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беждает команда, набравшая наибольшее количество оч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>
          <w:sz w:val="40"/>
        </w:rPr>
      </w:pPr>
      <w:r>
        <w:rPr>
          <w:sz w:val="40"/>
        </w:rPr>
        <w:t>Ход игры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Здравствуйте! </w:t>
      </w:r>
    </w:p>
    <w:p>
      <w:pPr>
        <w:pStyle w:val="21"/>
        <w:ind w:left="1260" w:hanging="0"/>
        <w:jc w:val="both"/>
        <w:rPr/>
      </w:pPr>
      <w:r>
        <w:rPr/>
        <w:t>Мы очень рады видеть вас на нашей игре «Последний герой». Но игра не простая. «Последний герой» - излюбленная игра всех учащихся от самых маленьких и до больших.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Сейчас я вас познакомлю с правилами игры.</w:t>
      </w:r>
    </w:p>
    <w:p>
      <w:pPr>
        <w:pStyle w:val="Normal"/>
        <w:ind w:left="12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Знакомство с правилами игры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тавление команд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Итак, мы начинаем нашу игры «Последний геро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еречень вопросов</w:t>
      </w:r>
    </w:p>
    <w:p>
      <w:pPr>
        <w:pStyle w:val="2"/>
        <w:ind w:left="360" w:hanging="0"/>
        <w:jc w:val="center"/>
        <w:rPr/>
      </w:pPr>
      <w:r>
        <w:rPr>
          <w:b/>
          <w:bCs/>
        </w:rPr>
        <w:t>Разминка: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  <w:shd w:fill="E5E5E5" w:val="clear"/>
        </w:rPr>
        <w:t>Что нельзя купить? — лекарство о всех  болезней — здоровье — волшебную пилюлю (правильный ответ — здоровье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E5E5E5" w:val="clear"/>
        </w:rPr>
        <w:t xml:space="preserve"> Самый умный вид спорта? — биатлон — крокет — шахматы (правильный ответ — шахматы)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  <w:shd w:fill="E5E5E5" w:val="clear"/>
        </w:rPr>
        <w:t>3. Что полезно есть на завтрак? — хлопья, бутерброды, конфеты — сладости, именно их можно с утра, до конца для точно переварятся — кашу, фрукты, молоко, овощи, чай, хлеб с маслом — все, что угодно, народная мудрость гласит, что завтра нужно съедать самому, что бы не предложили. (правильный ответ — кашу, фрукты, молоко, овощи, чай, хлеб с маслом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E5E5E5" w:val="clear"/>
        </w:rPr>
        <w:t xml:space="preserve"> Назовите виды спортивных занятий, в которые нельзя играть зимой? — хоккей — биатлон — футбол — конькобежный спорт — лыжи — бег (правильный ответ — лыжи, биатлон, хоккей, конькобежный спорт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E5E5E5" w:val="clear"/>
        </w:rPr>
        <w:t xml:space="preserve"> Как называется наука о чистоте — гигиена — чистота — порядок (правильный ответ – гигиена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shd w:fill="E5E5E5" w:val="clear"/>
        </w:rPr>
        <w:t xml:space="preserve"> Как называется распределение времени на сон, еду и активность? — порядок поведения — режим дня — правила поведения (правильный ответ — режим дня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shd w:fill="E5E5E5" w:val="clear"/>
        </w:rPr>
        <w:t xml:space="preserve"> Как называется специальная физическая или умственная деятельность, которая совершается в соревновательных целях? — спорт — фитнес — конкурс — эстафета (правильный ответ – спорт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shd w:fill="E5E5E5" w:val="clear"/>
        </w:rPr>
        <w:t xml:space="preserve"> Назовите виды спортивных занятий, в которые можно играть летом? — футбол — лыжи — волейбол — хоккей — баскетбол — фигурное катание — плавание — биатлон — теннис (правильный ответ — футбол, волейбол, баскетбол, плавание, теннис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shd w:fill="E5E5E5" w:val="clear"/>
        </w:rPr>
        <w:t xml:space="preserve"> Как называется спортивный бег на большие дистанции? — марафон — кросс — челночный бег (правильный ответ – марафон)</w:t>
      </w:r>
    </w:p>
    <w:p>
      <w:pPr>
        <w:pStyle w:val="Style8"/>
        <w:shd w:fill="FFFFFF" w:val="clear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shd w:fill="E5E5E5" w:val="clear"/>
        </w:rPr>
        <w:t xml:space="preserve"> Как называются утренние физические упражнения? — зарядка — гимнастика — закаливание — здоровый образ жизни (правильный ответ – зарядка)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по ЗОЖ</w:t>
      </w:r>
    </w:p>
    <w:p>
      <w:pPr>
        <w:pStyle w:val="Normal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 xml:space="preserve">1.Что такое здоровый образ жизни? (правильный ответ – ритм жизни, который направлен на сохранение здоровья) </w:t>
      </w:r>
    </w:p>
    <w:p>
      <w:pPr>
        <w:pStyle w:val="Normal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 xml:space="preserve">2.Можно ли устраивать состязания в зарядке? (правильный ответ – нет, у каждого человека свой ритм жизни и способности организ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E5E5E5" w:val="clear"/>
        </w:rPr>
        <w:t>3.Можно ли закаливаться дома? (правильный ответ – да, холодный душ, обтирание)</w:t>
      </w:r>
    </w:p>
    <w:p>
      <w:pPr>
        <w:pStyle w:val="Normal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 xml:space="preserve">4.Назовите интеллектуальные виды спорта (правильный ответ – шахматы, шашки) </w:t>
      </w:r>
    </w:p>
    <w:p>
      <w:pPr>
        <w:pStyle w:val="Normal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 xml:space="preserve">5.Какие виды физических нагрузок развивают мышцы ног? (правильный ответ – приседания, бег, велосипедный спорт, ходьба) </w:t>
      </w:r>
    </w:p>
    <w:p>
      <w:pPr>
        <w:pStyle w:val="Normal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 xml:space="preserve">6.Какие виды физических нагрузок развивают мышцы рук? (правильный ответ – отжимания, подтягивания, гантели, гир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E5E5E5" w:val="clear"/>
        </w:rPr>
        <w:t>7.Какой самый главный центр анализа информации есть в нашем теле? (правильный ответ – моз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Вопросы Спорт:</w:t>
      </w:r>
    </w:p>
    <w:p>
      <w:pPr>
        <w:pStyle w:val="Style8"/>
        <w:rPr>
          <w:rFonts w:ascii="Arial" w:hAnsi="Arial" w:cs="Arial"/>
        </w:rPr>
      </w:pPr>
      <w:r>
        <w:rPr>
          <w:rStyle w:val="C1"/>
          <w:sz w:val="28"/>
          <w:szCs w:val="28"/>
        </w:rPr>
        <w:t>1.В какой игре пользуются самым легким мячом? ( настольном теннисе)</w:t>
      </w:r>
    </w:p>
    <w:p>
      <w:pPr>
        <w:pStyle w:val="Style8"/>
        <w:rPr>
          <w:rFonts w:ascii="Arial" w:hAnsi="Arial" w:cs="Arial"/>
        </w:rPr>
      </w:pPr>
      <w:r>
        <w:rPr>
          <w:rStyle w:val="C1"/>
          <w:sz w:val="28"/>
          <w:szCs w:val="28"/>
        </w:rPr>
        <w:t>2.В какой игре используются мяч наибольшей величины(баскетбол)</w:t>
      </w:r>
    </w:p>
    <w:p>
      <w:pPr>
        <w:pStyle w:val="Style8"/>
        <w:rPr>
          <w:rFonts w:ascii="Arial" w:hAnsi="Arial" w:cs="Arial"/>
        </w:rPr>
      </w:pPr>
      <w:r>
        <w:rPr>
          <w:rStyle w:val="C1"/>
          <w:sz w:val="28"/>
          <w:szCs w:val="28"/>
        </w:rPr>
        <w:t>3.Назвать 5 спортивных терминов, начинающихся с буквы «С»(стадион, сетка,</w:t>
      </w:r>
    </w:p>
    <w:p>
      <w:pPr>
        <w:pStyle w:val="Style8"/>
        <w:rPr>
          <w:rFonts w:ascii="Arial" w:hAnsi="Arial" w:cs="Arial"/>
        </w:rPr>
      </w:pPr>
      <w:r>
        <w:rPr>
          <w:rStyle w:val="C1"/>
          <w:sz w:val="28"/>
          <w:szCs w:val="28"/>
        </w:rPr>
        <w:t>секундомер, спартакиада, спринт)</w:t>
      </w:r>
    </w:p>
    <w:p>
      <w:pPr>
        <w:pStyle w:val="Style8"/>
        <w:rPr>
          <w:rFonts w:ascii="Arial" w:hAnsi="Arial" w:cs="Arial"/>
        </w:rPr>
      </w:pPr>
      <w:r>
        <w:rPr>
          <w:rStyle w:val="C1"/>
          <w:sz w:val="28"/>
          <w:szCs w:val="28"/>
        </w:rPr>
        <w:t>4.Что означает переплетение разноцветных колец в эмблеме олимпийских</w:t>
      </w:r>
    </w:p>
    <w:p>
      <w:pPr>
        <w:pStyle w:val="Style8"/>
        <w:rPr>
          <w:rStyle w:val="C1"/>
          <w:sz w:val="26"/>
          <w:szCs w:val="26"/>
        </w:rPr>
      </w:pPr>
      <w:r>
        <w:rPr>
          <w:rStyle w:val="C1"/>
          <w:sz w:val="28"/>
          <w:szCs w:val="28"/>
        </w:rPr>
        <w:t>игр?(символ дружбы пяти континентов</w:t>
      </w:r>
      <w:r>
        <w:rPr>
          <w:rStyle w:val="C1"/>
          <w:sz w:val="26"/>
          <w:szCs w:val="26"/>
        </w:rPr>
        <w:t>)</w:t>
      </w:r>
    </w:p>
    <w:p>
      <w:pPr>
        <w:pStyle w:val="Style8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>5.Как часто проводятся Олимпийские игры?(один раз в четыре года)</w:t>
      </w:r>
    </w:p>
    <w:p>
      <w:pPr>
        <w:pStyle w:val="Style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 Вспомните девиз олимпийских игр. («Быстрее, выше, сильнее» 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1"/>
          <w:sz w:val="28"/>
          <w:szCs w:val="28"/>
        </w:rPr>
        <w:t>7. На открытии Олимпийских игр команды идут в порядке алфавита страны-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1"/>
          <w:sz w:val="28"/>
          <w:szCs w:val="28"/>
        </w:rPr>
        <w:t>организатора. Но впереди всегда шествует команда одной и той же страны. Какой?</w:t>
      </w:r>
    </w:p>
    <w:p>
      <w:pPr>
        <w:pStyle w:val="C0"/>
        <w:shd w:fill="FFFFFF" w:val="clear"/>
        <w:spacing w:before="0" w:after="0"/>
        <w:rPr>
          <w:rStyle w:val="C4"/>
          <w:sz w:val="28"/>
          <w:szCs w:val="28"/>
        </w:rPr>
      </w:pPr>
      <w:r>
        <w:rPr>
          <w:rStyle w:val="C1"/>
          <w:sz w:val="28"/>
          <w:szCs w:val="28"/>
        </w:rPr>
        <w:t>(Греции).</w:t>
      </w:r>
      <w:r>
        <w:rPr>
          <w:rStyle w:val="C4"/>
          <w:sz w:val="28"/>
          <w:szCs w:val="28"/>
        </w:rPr>
        <w:t>__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Вопросы по ЧС :</w:t>
      </w:r>
    </w:p>
    <w:p>
      <w:pPr>
        <w:pStyle w:val="Style8"/>
        <w:rPr/>
      </w:pPr>
      <w:r>
        <w:rPr>
          <w:sz w:val="28"/>
          <w:szCs w:val="28"/>
        </w:rPr>
        <w:t>1.Какие виды ЧС по сфере возникновения   существуют? (природные и техногенные)</w:t>
      </w:r>
    </w:p>
    <w:p>
      <w:pPr>
        <w:pStyle w:val="Style8"/>
        <w:rPr/>
      </w:pPr>
      <w:r>
        <w:rPr>
          <w:sz w:val="28"/>
          <w:szCs w:val="28"/>
        </w:rPr>
        <w:t>2.Перечислите виды ЧС природного характера? (</w:t>
      </w:r>
      <w:r>
        <w:rPr>
          <w:color w:val="000000"/>
          <w:sz w:val="28"/>
          <w:szCs w:val="28"/>
        </w:rPr>
        <w:t>геологические; метеорологические; гидрологические; природные пожары; массовое заболевание)</w:t>
      </w:r>
    </w:p>
    <w:p>
      <w:pPr>
        <w:pStyle w:val="Style7"/>
        <w:shd w:fill="FFFFFF" w:val="clear"/>
        <w:spacing w:before="0" w:after="24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Перечислите виды ЧС техногенного   характера? (</w:t>
      </w:r>
      <w:r>
        <w:rPr>
          <w:color w:val="000000"/>
          <w:sz w:val="28"/>
          <w:szCs w:val="28"/>
        </w:rPr>
        <w:t>аварии на химически опасных объектах; аварии на радиационно опасных объектах; аварии на пожаро- и взрывоопасных объектах; аварии на гидродинамических опасных объектах; аварии на транспорте (железнодорожном, автомобильном, воздушном, водном, в метрополитене); аварии на коммунально-энергетических сетях.</w:t>
      </w:r>
      <w:r>
        <w:rPr>
          <w:color w:val="000000"/>
          <w:sz w:val="28"/>
          <w:szCs w:val="28"/>
        </w:rPr>
        <w:br/>
        <w:t>4. Перечислите ЧС геологического характера (</w:t>
      </w:r>
      <w:r>
        <w:rPr>
          <w:color w:val="000000"/>
          <w:sz w:val="28"/>
          <w:szCs w:val="28"/>
          <w:shd w:fill="FFFFFF" w:val="clear"/>
        </w:rPr>
        <w:t>землетрясения, извержения вулканов, оползни, сели, снежные лавины)</w:t>
      </w:r>
      <w:r>
        <w:rPr>
          <w:rFonts w:cs="inherit;Times New Roman" w:ascii="inherit;Times New Roman" w:hAnsi="inherit;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5. Перечислите ЧС геологического характера </w:t>
      </w:r>
      <w:r>
        <w:rPr>
          <w:color w:val="000000"/>
          <w:sz w:val="28"/>
          <w:szCs w:val="28"/>
          <w:shd w:fill="FFFFFF" w:val="clear"/>
        </w:rPr>
        <w:t>(ураганы, бури, снежные бури, смерчи);</w:t>
      </w:r>
      <w:r>
        <w:rPr>
          <w:rFonts w:cs="Trebuchet MS" w:ascii="Trebuchet MS" w:hAnsi="Trebuchet MS"/>
          <w:color w:val="000000"/>
          <w:shd w:fill="FFFFFF" w:val="clear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6.Перечислите ЧС гидрологического характера  (наводнения, заторы, зажоры, нагоны, цунами)                                                                                                                          7.Какие бывают природные пожары (</w:t>
      </w:r>
      <w:r>
        <w:rPr>
          <w:color w:val="000000"/>
          <w:sz w:val="28"/>
          <w:szCs w:val="28"/>
          <w:shd w:fill="FFFFFF" w:val="clear"/>
        </w:rPr>
        <w:t>лесные, торфяные, степные)                         8.Как классифицируются массовые заболевания ( массовое заболевание (эпидемии, эпизоотии, эпифитотии).</w:t>
      </w:r>
    </w:p>
    <w:p>
      <w:pPr>
        <w:pStyle w:val="Heading8"/>
        <w:ind w:firstLine="360"/>
        <w:rPr/>
      </w:pPr>
      <w:r>
        <w:rPr/>
        <w:t>Подведение итогов игры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о преподавателя для подведения итогов и награждения победителей и участников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считывается количество баллов (факелов) каждой команды, таким образом, определяется победитель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манда – победитель награждается грамотами и ценными подарками. Другие команды также награждаются ценными подарками.</w:t>
      </w:r>
    </w:p>
    <w:p>
      <w:pPr>
        <w:pStyle w:val="Heading8"/>
        <w:ind w:firstLine="360"/>
        <w:rPr/>
      </w:pPr>
      <w:r>
        <w:rPr/>
        <w:t>Выводы</w:t>
      </w:r>
    </w:p>
    <w:p>
      <w:pPr>
        <w:pStyle w:val="3"/>
        <w:jc w:val="both"/>
        <w:rPr>
          <w:sz w:val="28"/>
        </w:rPr>
      </w:pPr>
      <w:r>
        <w:rPr>
          <w:sz w:val="28"/>
        </w:rPr>
        <w:t>Игра – единственная центральная деятельность ребёнка, имеющая место во все времена и у всех народов. Френк утверждает, что игра для детей – способ научиться тому, чему их никто не может научить. Это способ исследования пространства и времени, вещей и т.д. Включаясь в процесс игры, дети учатся в нашем символическом мире – мире смыслов и ценностей, в то же время, исследуя и экспериментируя. Пиаже полагает, что игра является мостиком между конкретным опытом и абстрактным мышлением, и именно символическая функция игры является максимально важной. В игре происходит разрешение конфликтов и передача чувств. Игра – это произвольная, внутренне мотивированная деятельность, предусматривающая гибкость в решении вопроса о том, как наиболее полно выразить и исследовать свое собственное Я. Ребенок непрерывно открывает себя заново, пересматривает свой образ Я, свои возможности и обязанности, изменения в своих отношениях с миром.</w:t>
      </w:r>
    </w:p>
    <w:p>
      <w:pPr>
        <w:pStyle w:val="3"/>
        <w:jc w:val="both"/>
        <w:rPr>
          <w:sz w:val="28"/>
        </w:rPr>
      </w:pPr>
      <w:r>
        <w:rPr>
          <w:sz w:val="28"/>
        </w:rPr>
        <w:t>Если традиционно образовательный процесс связан с передачей – получением информации, отработкой репродуктивных навыков и познавательным творчеством, то в игре участник сам себе ставит цель, ищет способы её достижения, отбирает материал, при этом он ответственен не только за свое поведение и результаты, но и за успех всей группы.</w:t>
      </w:r>
    </w:p>
    <w:p>
      <w:pPr>
        <w:pStyle w:val="3"/>
        <w:jc w:val="both"/>
        <w:rPr>
          <w:sz w:val="28"/>
        </w:rPr>
      </w:pPr>
      <w:r>
        <w:rPr>
          <w:sz w:val="28"/>
        </w:rPr>
        <w:t>Данное внеклассное мероприятие помогает наладить дружественные отношения внутри группы. Помогает развить аналитическое мышление, внимание, память у учащихся, воспитывает у учащихся сознательную дисциплину, умение работать в группе, умение выражать свою мысль в форме, доступной пониманию товарищей. Воспитывает чувство сопереживания и формируют у учащихся «здоровое» соперничество. Показывает учащимся прикладной аспект математики. Формирует интерес к этой науке. Развивает кругозор у учащихся. Развивает творческие способности у учащихся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11111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1:39:00Z</dcterms:created>
  <dc:creator>таня</dc:creator>
  <dc:description/>
  <cp:keywords/>
  <dc:language>en-US</dc:language>
  <cp:lastModifiedBy>Нтаталья Морозова</cp:lastModifiedBy>
  <cp:lastPrinted>2007-03-24T16:23:00Z</cp:lastPrinted>
  <dcterms:modified xsi:type="dcterms:W3CDTF">2023-06-18T14:06:00Z</dcterms:modified>
  <cp:revision>27</cp:revision>
  <dc:subject/>
  <dc:title/>
</cp:coreProperties>
</file>