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right="57" w:hanging="0"/>
        <w:jc w:val="both"/>
        <w:rPr/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>Образовательная ситуация в старшей групп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«Насекомые вокруг нас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оздание социальной ситуации развития в процессе познавательно-исследовательской деятель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- обеспечить условия для выражения детей своего мн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способствовать развитию навыков взаимодействовать со сверстниками (в парах);</w:t>
      </w:r>
    </w:p>
    <w:p>
      <w:pPr>
        <w:pStyle w:val="Style17"/>
        <w:shd w:fill="FFFFFF" w:val="clear"/>
        <w:spacing w:before="0" w:after="0"/>
        <w:jc w:val="both"/>
        <w:rPr>
          <w:b/>
          <w:b/>
        </w:rPr>
      </w:pPr>
      <w:r>
        <w:rPr>
          <w:b/>
          <w:lang w:val="en-US"/>
        </w:rPr>
        <w:t>C</w:t>
      </w:r>
      <w:r>
        <w:rPr>
          <w:b/>
        </w:rPr>
        <w:t>оздать условия для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</w:rPr>
        <w:t xml:space="preserve">- </w:t>
      </w:r>
      <w:r>
        <w:rPr/>
        <w:t>внутренней потребности включения в деятельность с помощью беседы с опорой на личный опыт детей;</w:t>
      </w:r>
    </w:p>
    <w:p>
      <w:pPr>
        <w:pStyle w:val="Style17"/>
        <w:shd w:fill="FFFFFF" w:val="clear"/>
        <w:spacing w:before="0" w:after="0"/>
        <w:jc w:val="both"/>
        <w:rPr>
          <w:b/>
          <w:b/>
        </w:rPr>
      </w:pPr>
      <w:r>
        <w:rPr/>
        <w:t>- осознанного принятия детьми «детской» цел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я в ситуациях речевого общения, вызывающих потребность быть активными  и доброжелательны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я умений задавать вопросы, отстаивать свою точку зр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я умений выявлять причину затруднения в деятельности, выбирать способы преодоления затрудн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я представлений о разновидностях насекомых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звития умений </w:t>
      </w:r>
      <w:r>
        <w:rPr>
          <w:rFonts w:cs="Times New Roman" w:ascii="Times New Roman" w:hAnsi="Times New Roman"/>
          <w:sz w:val="24"/>
          <w:szCs w:val="24"/>
        </w:rPr>
        <w:t>выделять характерные признаки насекомы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звития познавательной активности детей в процессе выполнения исслед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я умений корректировать действия свои и сверстни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я себя как участника деятельности и для сформированности элементарных навыков самооце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грация образовательных областей</w:t>
      </w:r>
      <w:r>
        <w:rPr>
          <w:rFonts w:cs="Times New Roman" w:ascii="Times New Roman" w:hAnsi="Times New Roman"/>
          <w:sz w:val="24"/>
          <w:szCs w:val="24"/>
        </w:rPr>
        <w:t>: «Познавательное развитие»,  «Речевое развитие», «Социально-коммуникативное развитие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образовательной ситуации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20"/>
        <w:gridCol w:w="6480"/>
        <w:gridCol w:w="3720"/>
        <w:gridCol w:w="3266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бочего пространства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сихолого-педагогические условия/  задачи</w:t>
            </w:r>
          </w:p>
        </w:tc>
      </w:tr>
      <w:tr>
        <w:trPr>
          <w:trHeight w:val="396" w:hRule="atLeast"/>
        </w:trPr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в ситуацию</w:t>
            </w:r>
          </w:p>
        </w:tc>
      </w:tr>
      <w:tr>
        <w:trPr>
          <w:trHeight w:val="1850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уха-цокотуха, муха по полю пошла, муха денежку нашл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нтересно кто такая эта муха-цокотуха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Я смотрела передачу и обнаружила, что оказывается насекомых очень много видов. Я нашла картинки, но теперь не знаю, все ли они насекомы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 мне не поможете разложить картинки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можете?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тоят в кругу, высказывают свои ответ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  личного опы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здать условия для мотивации детей на включение в деятельнос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здать условия 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ного принятия детьми «детской» цели 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 и умений</w:t>
            </w:r>
          </w:p>
        </w:tc>
      </w:tr>
      <w:tr>
        <w:trPr>
          <w:trHeight w:val="1241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бята, что мы знаем о насекомых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они бываю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 высказывают свои ответы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ть условия для актуализации знаний детей о насеком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уднение в ситуации</w:t>
            </w:r>
          </w:p>
        </w:tc>
      </w:tr>
      <w:tr>
        <w:trPr>
          <w:trHeight w:val="132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толах разложены картинки с насекомыми (бабочки, жуки, муравьи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идактическая игра  «Подбери картинку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бята, сколько видов насекомых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 нас сколько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Что нужно нам сделать?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ждая пара выберет себе картинки и попробует определить, к какому виду они относится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 уверены, что правильно выполнили задание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 Мне кажется, что в программе было показано инач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 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могл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мы определить к какому виду относится то или иное насекомое?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 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очему не смогл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 Ч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то нам надо узнать?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 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ак это можно сделать?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Где можно узнать всё о насекомых?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ти делятся на пары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 раскладывают картинки с насекомыми рядом с анало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называют причину затруд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 предлагают разные варианты: спросить у взрослого, посмотреть в энциклопеди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самостоятельного выбора партнера, п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ддерживания отношений сотрудничества между сверстниками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ть условия для р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звития умений детей выявлять причины затруднени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бирать способы преодоления затруднения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ть условия для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ренировки мыслительных операций (мышление, реч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ткрытие» нового знания (способа действия)</w:t>
            </w:r>
          </w:p>
        </w:tc>
      </w:tr>
      <w:tr>
        <w:trPr>
          <w:trHeight w:val="1076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ольбертах расположены картинки с насекомыми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Выставка насеком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 Давайте посетим выставку насеком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йдите насекомое к своему виду. Посмотрит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ой вид насекомых на вашем стол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изображено на вашей картинке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ое насекомое по внешнему виду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отличительные особенности имее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 знаете, как называется этот вид насекомог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е ли насекомые одинаковы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общего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ем отличаются?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ждая пара детей находит насекомое по своей картинк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ют его свойства и призна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внешнему вид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ти подходят к каждому столу, высказывают свою полученную информацию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стают в круг, отвечают на вопросы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ть условия для р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звити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й выделять свойства и признаки мёда;  развития умений корректировать действия свои и сверс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ть условия для р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звития  представлений детей о том, что существуют разнообразие насеком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лючение нового знания в систему знаний и умений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идактическая игра  «Подбери насекомое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еперь мы сможем разложить картинки к своим видам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ложите своих насекомы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авильно мы разложил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 раскладывают картинки по видам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ть услов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я у детей интереса и осознанного отношения к выполняемой деятельности; отстаивать свою точку зрения 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мысление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му вы помог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нам это удалось?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  встают в круг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ются по поводу выполненной работы 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здать условия 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туации успеха и  проговаривания детьми  условий, которые позволили достигнуть «детской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cs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  <w:sz w:val="24"/>
      <w:szCs w:val="24"/>
      <w:lang w:val="en-US" w:bidi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1T05:32:00Z</dcterms:created>
  <dc:creator>Admin</dc:creator>
  <dc:description/>
  <cp:keywords/>
  <dc:language>en-US</dc:language>
  <cp:lastModifiedBy>Пользователь</cp:lastModifiedBy>
  <dcterms:modified xsi:type="dcterms:W3CDTF">2023-06-18T08:06:00Z</dcterms:modified>
  <cp:revision>6</cp:revision>
  <dc:subject/>
  <dc:title/>
</cp:coreProperties>
</file>