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«СРЕДНЯЯ ОБЩЕОБРАЗОВАТЕЛЬНАЯ ШКОЛА № 32 С УГЛУБЛЕННЫМ ИЗУЧЕНИЕМ ОТДЕЛЬНЫХ ПРЕДМЕТОВ»  ЭНГЕЛЬССКОГО МУНИЦИПАЛЬНОГО РАЙОНА САРАТОВ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/>
          <w:color w:val="000000"/>
          <w:sz w:val="32"/>
          <w:szCs w:val="20"/>
        </w:rPr>
        <w:t xml:space="preserve">                  </w:t>
      </w:r>
      <w:r>
        <w:rPr>
          <w:rFonts w:cs="Times New Roman"/>
          <w:i/>
          <w:color w:val="000000"/>
          <w:sz w:val="18"/>
          <w:szCs w:val="18"/>
        </w:rPr>
        <w:t>413111, Саратовская область, г. Энгельс, ул. Минская, дом  29,  тел. (8453) 95-06-50</w:t>
      </w:r>
    </w:p>
    <w:p>
      <w:pPr>
        <w:pStyle w:val="Default"/>
        <w:jc w:val="center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284"/>
        <w:gridCol w:w="567"/>
        <w:gridCol w:w="4822"/>
      </w:tblGrid>
      <w:tr>
        <w:trPr>
          <w:trHeight w:val="2373" w:hRule="atLeast"/>
        </w:trPr>
        <w:tc>
          <w:tcPr>
            <w:tcW w:w="4647" w:type="dxa"/>
            <w:tcBorders/>
          </w:tcPr>
          <w:p>
            <w:pPr>
              <w:pStyle w:val="Default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а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       ___________ протокол № ___</w:t>
            </w:r>
          </w:p>
        </w:tc>
        <w:tc>
          <w:tcPr>
            <w:tcW w:w="284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Утвержде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/</w:t>
            </w:r>
            <w:r>
              <w:rPr>
                <w:sz w:val="28"/>
                <w:szCs w:val="28"/>
                <w:u w:val="single"/>
              </w:rPr>
              <w:t>С.А. Рогачева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 от _____________ №______</w:t>
            </w:r>
          </w:p>
        </w:tc>
      </w:tr>
    </w:tbl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36"/>
          <w:szCs w:val="23"/>
        </w:rPr>
        <w:t>Рабочая программа учебного курса «Реальная математика»                                                                                                       ФГОС НОО/ООО (5 класс)</w:t>
      </w:r>
    </w:p>
    <w:p>
      <w:pPr>
        <w:pStyle w:val="Default"/>
        <w:jc w:val="center"/>
        <w:rPr/>
      </w:pPr>
      <w:r>
        <w:rPr>
          <w:b/>
          <w:bCs/>
          <w:sz w:val="36"/>
          <w:szCs w:val="23"/>
        </w:rPr>
        <w:t>(базовый уровень)</w:t>
      </w:r>
    </w:p>
    <w:p>
      <w:pPr>
        <w:pStyle w:val="Default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jc w:val="right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Default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Default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Default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Default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г. Энгельс, 2022 год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 ЗАПИСКА</w:t>
      </w:r>
    </w:p>
    <w:p>
      <w:pPr>
        <w:pStyle w:val="Normal"/>
        <w:widowControl w:val="false"/>
        <w:autoSpaceDE w:val="false"/>
        <w:spacing w:lineRule="auto" w:line="360" w:before="100" w:after="100"/>
        <w:ind w:firstLine="708"/>
        <w:rPr>
          <w:szCs w:val="28"/>
        </w:rPr>
      </w:pPr>
      <w:r>
        <w:rPr>
          <w:szCs w:val="28"/>
        </w:rPr>
        <w:t xml:space="preserve">Образовательная   политика   сегодня   находится   в поиске  определения  путей  развития  и  более   полного  удовлетворения  образовательных  потребностей,   как  страны,  так  и   её   регионов.  С учётом  роли,   которую   выполняет  образование,  оно  признаётся  приоритетным    направлением  при  решении   социально -  экономических  и  культурных   проблем. С нашей точки зрения, действующие   учебники   недостаточно   оснащены    заданиями  практического содержания.  Возникает   необходимость  вооружения  школьников   практическими   умениями  и  навыками,   обеспечивающими  возможность  их  применения    в  современных  условиях.   Предметом   изучения   на  уроках  математики  должна  стать  не  просто  математика,  а  математика  по  отношению    к  человеку,   природе,   окружающему  миру.  Введение  в  обучение   математике    содержания,  основанного  на  реальных фактах   и  событиях,   позволит  обучающимся  осознать  важные  в  познавательно -  воспитательном   отношении   проблемы  математической   науки  и  общественной  жизни,  а  также  выступит  одним  из  условий  внутренней  мотивации    в  организации    учебной  деятельности,  осознанного  восприятия   учебного  материала.  </w:t>
      </w:r>
    </w:p>
    <w:p>
      <w:pPr>
        <w:pStyle w:val="Normal"/>
        <w:spacing w:lineRule="auto" w:line="360" w:before="280" w:after="280"/>
        <w:ind w:firstLine="708"/>
        <w:rPr/>
      </w:pPr>
      <w:r>
        <w:rPr>
          <w:bCs/>
          <w:iCs/>
          <w:szCs w:val="28"/>
        </w:rPr>
        <w:t>Актуальность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 этой  проблемы  определяется  тем,   что практическое  содержания  образования,  предусмотренное  Законом  РФ  «Об  образовании»,  вызвана   реальной  необходимостью,   до  настоящего  времени   не  нашедшей     полного  и  адекватного   выражения    в  содержании  образования.  </w:t>
      </w:r>
    </w:p>
    <w:p>
      <w:pPr>
        <w:pStyle w:val="Normal"/>
        <w:spacing w:lineRule="auto" w:line="360" w:before="280" w:after="280"/>
        <w:ind w:firstLine="708"/>
        <w:rPr>
          <w:szCs w:val="28"/>
        </w:rPr>
      </w:pPr>
      <w:r>
        <w:rPr>
          <w:szCs w:val="28"/>
        </w:rPr>
        <w:t xml:space="preserve">В  экзаменационных материалах ОГЭ и ЕГЭ  по  математике  содержатся задания на использование приобретённых знаний  и умений в практической деятельности и повседневной жизни, умение строить и исследовать простейшие математические модели. Это задания, формулировка которых содержит практический контекст, знакомый учащимся или близкий их жизненному опыту. </w:t>
      </w:r>
    </w:p>
    <w:p>
      <w:pPr>
        <w:pStyle w:val="Normal"/>
        <w:spacing w:lineRule="auto" w:line="360" w:before="280" w:after="280"/>
        <w:ind w:firstLine="708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Это  задачи  на  проценты, представление  статистической  информации, табличное  и  графическое  представление  данных. Эти задачи  могут   решить  и  пятиклассники.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 познавательной  активности    обучающихся  имеет  место  тесная  связь  логических  процессов  мышления   и  чувственных   восприятий.  Поэтому  обращение  к  примерам  из   жизни,  окружающей  обстановки вызывает  наибольший   интерес  у  обучающихся.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Систематическое   и  целенаправленное   включение   практического  материала  в  программу    математического  образования   в  5   классе: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повышает   эффективность  учебного  процесса; 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активизирует   познавательную  деятельность  обучающихся; 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стимулирует   самостоятельную   деятельность   обучающихся (поисковая, исследовательская  деятельность,  самостоятельное   составление  задач); 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реализует  принцип  индивидуальности; 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происходит  социальная  адаптация   школьников; 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дети  получают   интеллектуальное  развитие   и   обучаются  практическим   умениям. Повышается  уровень   знаний   и  познавательной  активности учащихся,  а   также  обеспечивается   патриотическое  воспитание  учащихся.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Применение  реального  компонента    в  математике   имеет    особенности: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 xml:space="preserve">недостаточное   методическое  обеспечение   введения   в  математику   практического  компонента   требует  от  учителя   и  учеников   самостоятельного   поиска  информации   для  составления  задач;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 xml:space="preserve">все факты   и  данные  в  задачах    и  творческих  заданиях    должны   соответствовать реальным   событиям.  Требуется  особый  контроль  со  стороны    учителя,  особенно  если  это  касается  самостоятельной  творческой  и  исследовательской  деятельности  учащихся; 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Так  как в  последние  годы  в  заданиях ОГЭ  и  ЕГЭ  появились практико-ориентированные  задачи , то  назрела   необходимость    учебного курса по решению задач, связанных  с  реальными  процессами в  нашей  жизни.  Ведь  в  школьных  учебниках  таких  задач  очень мало. Разработанный   курс представлен в виде практикума, который позволит систематизировать и расширить знания обучающихся в решении задач по математике на темы: «</w:t>
      </w:r>
      <w:r>
        <w:rPr>
          <w:bCs/>
          <w:color w:val="000000"/>
          <w:szCs w:val="28"/>
        </w:rPr>
        <w:t>Фигуры на квадратной решётке»</w:t>
      </w:r>
      <w:r>
        <w:rPr>
          <w:szCs w:val="28"/>
        </w:rPr>
        <w:t xml:space="preserve"> «</w:t>
      </w:r>
      <w:r>
        <w:rPr>
          <w:lang w:eastAsia="en-US"/>
        </w:rPr>
        <w:t>выбор оптимального варианта</w:t>
      </w:r>
      <w:r>
        <w:rPr>
          <w:szCs w:val="28"/>
        </w:rPr>
        <w:t>», «</w:t>
      </w:r>
      <w:r>
        <w:rPr>
          <w:lang w:eastAsia="en-US"/>
        </w:rPr>
        <w:t>Комбинаторные задачи</w:t>
      </w:r>
      <w:r>
        <w:rPr>
          <w:szCs w:val="28"/>
        </w:rPr>
        <w:t>»,  «Диаграммы, таблицы», «Текстовые  задачи» , «</w:t>
      </w:r>
      <w:hyperlink r:id="rId2">
        <w:r>
          <w:rPr>
            <w:rStyle w:val="InternetLink"/>
            <w:color w:val="303030"/>
            <w:szCs w:val="28"/>
          </w:rPr>
          <w:t>Вычисление по формуле</w:t>
        </w:r>
      </w:hyperlink>
      <w:r>
        <w:rPr>
          <w:color w:val="303030"/>
          <w:szCs w:val="28"/>
        </w:rPr>
        <w:t>»</w:t>
      </w:r>
      <w:r>
        <w:rPr>
          <w:rFonts w:cs="Verdana" w:ascii="Verdana" w:hAnsi="Verdana"/>
          <w:color w:val="303030"/>
          <w:sz w:val="18"/>
          <w:szCs w:val="18"/>
        </w:rPr>
        <w:t xml:space="preserve">, </w:t>
      </w:r>
      <w:r>
        <w:rPr>
          <w:color w:val="303030"/>
          <w:szCs w:val="28"/>
        </w:rPr>
        <w:t>что</w:t>
      </w:r>
      <w:r>
        <w:rPr>
          <w:szCs w:val="28"/>
        </w:rPr>
        <w:t xml:space="preserve"> позволит начать целенаправленную подготовку к сдаче экзамена.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szCs w:val="28"/>
          <w:u w:val="single"/>
        </w:rPr>
        <w:t>Цель  курса</w:t>
      </w:r>
      <w:r>
        <w:rPr>
          <w:b/>
          <w:bCs/>
          <w:szCs w:val="28"/>
        </w:rPr>
        <w:t>:</w:t>
      </w:r>
    </w:p>
    <w:p>
      <w:pPr>
        <w:pStyle w:val="Style14"/>
        <w:numPr>
          <w:ilvl w:val="0"/>
          <w:numId w:val="7"/>
        </w:numPr>
        <w:spacing w:lineRule="auto" w:line="360" w:before="280" w:after="280"/>
        <w:rPr/>
      </w:pPr>
      <w:r>
        <w:rPr>
          <w:sz w:val="28"/>
          <w:szCs w:val="28"/>
        </w:rPr>
        <w:t>Интеллектуальное  развитие обучающихся, формирование качеств мышления, характерных для математической деятельности  и  необходимых человеку для жизни в современном обществе, для общей социальной ориентации и решения практических пробле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i/>
          <w:szCs w:val="28"/>
          <w:u w:val="single"/>
        </w:rPr>
        <w:t>Задачи курса</w:t>
      </w:r>
      <w:r>
        <w:rPr>
          <w:b/>
          <w:i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szCs w:val="28"/>
        </w:rPr>
      </w:pPr>
      <w:r>
        <w:rPr>
          <w:szCs w:val="28"/>
        </w:rPr>
        <w:t xml:space="preserve">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формирование  умений   решать  несложные практические расчетные задачи; решать задачи, связанные с отношением, пропорциональностью величин, дробями, процентами; пользоваться оценкой и прикидкой при практических расчетах;  интерпретировать  результаты  решения  задач  с  учетом ограничений, связанных с реальными свойствами рассматриваемых объектов;</w:t>
      </w:r>
    </w:p>
    <w:p>
      <w:pPr>
        <w:pStyle w:val="Style14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сширение материала по определённым темам, включённым в программы ЕГЭ и  ОГЭ. Подготовка к успешной сдаче ЕГЭ и  ОГЭ  по математике;</w:t>
      </w:r>
      <w:r>
        <w:rPr/>
        <w:t xml:space="preserve"> </w:t>
      </w:r>
      <w:r>
        <w:rPr>
          <w:sz w:val="28"/>
          <w:szCs w:val="28"/>
        </w:rPr>
        <w:t>Учебному  курсу «Реальная математика»  отводится    34 часа.  Содержание  программы  составлено  в  соответствие  с  кодификаторами и  спецификациями  контрольно - измерительных  материалов  ЕГЭ  и  ОГЭ  2022  года.</w:t>
      </w:r>
    </w:p>
    <w:p>
      <w:pPr>
        <w:pStyle w:val="Heading1"/>
        <w:tabs>
          <w:tab w:val="clear" w:pos="708"/>
          <w:tab w:val="left" w:pos="24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 планирование курса «Реальной математики»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1 час в неделю, всего 34 час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971"/>
        <w:gridCol w:w="1266"/>
        <w:gridCol w:w="1276"/>
      </w:tblGrid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омер урока п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Номер урока в разделе/тем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</w:rPr>
              <w:t>Наименование  те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</w:rPr>
              <w:t>Дата проведения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Дата проведения фактически</w:t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szCs w:val="28"/>
              </w:rPr>
              <w:t>Раздел 1. Задачи математических олимпиад. 2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и для разминки. Элементарные «занимательные» задач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2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и на уравни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Раздел 2. Элементы статистики, вероятности, комбинаторики. 4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  <w:lang w:eastAsia="en-US"/>
              </w:rPr>
              <w:t>Комбинаторные задачи.</w:t>
            </w:r>
            <w:r>
              <w:rPr>
                <w:rFonts w:cs="Times New Roman"/>
                <w:szCs w:val="28"/>
              </w:rPr>
              <w:t xml:space="preserve"> Задачи на врем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Комбинаторные задач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</w:rPr>
              <w:t>Задачи на врем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</w:rPr>
              <w:t>Задачи на работу. Задачи на производительность труд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szCs w:val="28"/>
                <w:lang w:eastAsia="en-US"/>
              </w:rPr>
            </w:pPr>
            <w:r>
              <w:rPr>
                <w:rFonts w:cs="Times New Roman"/>
                <w:b/>
                <w:szCs w:val="28"/>
              </w:rPr>
              <w:t>Раздел</w:t>
            </w:r>
            <w:r>
              <w:rPr>
                <w:rFonts w:cs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b/>
                <w:szCs w:val="28"/>
              </w:rPr>
              <w:t xml:space="preserve">3. </w:t>
            </w:r>
            <w:r>
              <w:rPr>
                <w:rFonts w:cs="Times New Roman"/>
                <w:b/>
                <w:szCs w:val="28"/>
                <w:lang w:eastAsia="en-US"/>
              </w:rPr>
              <w:t>Интерпретация информации, представленной в виде схем, таблиц, графиков. 10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uto" w:line="276" w:before="0" w:after="200"/>
              <w:rPr>
                <w:rFonts w:cs="Times New Roman"/>
                <w:b/>
                <w:b/>
                <w:szCs w:val="28"/>
                <w:lang w:eastAsia="en-US"/>
              </w:rPr>
            </w:pPr>
            <w:r>
              <w:rPr>
                <w:rFonts w:cs="Times New Roman"/>
                <w:b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Анализ реальных числовых данных, представленных в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/>
                <w:szCs w:val="28"/>
                <w:lang w:eastAsia="en-US"/>
              </w:rPr>
              <w:t>таблиц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2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Анализ реальных числовых данных, представленных в</w:t>
            </w:r>
          </w:p>
          <w:p>
            <w:pPr>
              <w:pStyle w:val="Normal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таблиц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3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Диаграммы.</w:t>
            </w:r>
          </w:p>
          <w:p>
            <w:pPr>
              <w:pStyle w:val="Normal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Анализ реальных числовых данных, представленных на диаграмм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4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Диаграммы.</w:t>
            </w:r>
          </w:p>
          <w:p>
            <w:pPr>
              <w:pStyle w:val="Normal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Анализ реальных числовых данных, представленных на диаграмм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5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выбор оптимального вариан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выбор оптимального вариан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7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округление с избыт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округление с избыт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9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округление с недостат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округление с недостат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 w:val="20"/>
                <w:szCs w:val="28"/>
                <w:lang w:eastAsia="ar-SA"/>
              </w:rPr>
            </w:pPr>
            <w:r>
              <w:rPr>
                <w:rFonts w:eastAsia="Calibri" w:cs="Times New Roman"/>
                <w:sz w:val="20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/>
                <w:b/>
                <w:szCs w:val="28"/>
              </w:rPr>
              <w:t>Раздел 4. Величины. Зависимость между величинами. 11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b/>
                <w:b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b/>
                <w:b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</w:rPr>
              <w:t>Задачи на встречное движ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и на встречное движ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3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</w:rPr>
              <w:t>Задачи на движение в одном направл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и на движение в одном направл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5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</w:rPr>
              <w:t>Задачи на движение в противоположном направл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и на движение в противоположном направл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знавательные задачи на движение всех тип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8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движение по ре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Решение задач на движение по ре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0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 xml:space="preserve">Решение задач на доли и дроби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 xml:space="preserve">Решение задач на доли и дроби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en-US"/>
              </w:rPr>
            </w:pPr>
            <w:r>
              <w:rPr>
                <w:rFonts w:cs="Times New Roman"/>
                <w:b/>
                <w:szCs w:val="28"/>
              </w:rPr>
              <w:t>Раздел</w:t>
            </w:r>
            <w:r>
              <w:rPr>
                <w:rFonts w:cs="Times New Roman"/>
                <w:b/>
                <w:szCs w:val="28"/>
                <w:lang w:eastAsia="en-US"/>
              </w:rPr>
              <w:t xml:space="preserve"> 5. Наглядная геометрия. 4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b/>
                <w:b/>
                <w:szCs w:val="28"/>
                <w:lang w:eastAsia="en-US"/>
              </w:rPr>
            </w:pPr>
            <w:r>
              <w:rPr>
                <w:rFonts w:cs="Times New Roman"/>
                <w:b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</w:rPr>
              <w:t>Фигуры на квадратной решет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игуры на квадратной решет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3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</w:rPr>
              <w:t>Расчеты по формулам периметра и площади фигу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четы по формулам периметра и площади фигу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spacing w:lineRule="auto" w:line="276" w:before="0" w:after="20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szCs w:val="28"/>
              </w:rPr>
              <w:t>Раздел 6.Старинные задачи</w:t>
            </w:r>
            <w:r>
              <w:rPr>
                <w:rFonts w:cs="Times New Roman"/>
                <w:b/>
                <w:i/>
                <w:szCs w:val="28"/>
              </w:rPr>
              <w:t>.</w:t>
            </w:r>
            <w:r>
              <w:rPr>
                <w:rFonts w:cs="Times New Roman"/>
                <w:b/>
                <w:szCs w:val="28"/>
              </w:rPr>
              <w:t xml:space="preserve"> 3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/>
                <w:szCs w:val="28"/>
              </w:rPr>
              <w:t xml:space="preserve">История возникновения арифметических задач. Авторы-составители задач, их биографии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иды старинных задач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ешения старинных задач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 w:val="20"/>
                <w:szCs w:val="28"/>
                <w:lang w:eastAsia="ar-SA"/>
              </w:rPr>
            </w:pPr>
            <w:r>
              <w:rPr>
                <w:rFonts w:eastAsia="Calibri" w:cs="Times New Roman"/>
                <w:sz w:val="20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szCs w:val="28"/>
                <w:lang w:eastAsia="ar-SA"/>
              </w:rPr>
            </w:pPr>
            <w:r>
              <w:rPr>
                <w:rFonts w:eastAsia="Calibri" w:cs="Times New Roman"/>
                <w:szCs w:val="28"/>
                <w:lang w:eastAsia="ar-SA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/>
                <w:b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/>
                <w:b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"/>
                <w:b/>
                <w:b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ab/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используемых литературы и ресурсов:</w:t>
      </w:r>
    </w:p>
    <w:p>
      <w:pPr>
        <w:pStyle w:val="Normal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Spacing"/>
        <w:numPr>
          <w:ilvl w:val="0"/>
          <w:numId w:val="9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. П. Ершова, В. В. Голобородько. Математика. 5 класс. – М: Илекса, 2020. 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</w:rPr>
        <w:t xml:space="preserve">В.В. Выговская. Сборник практических задач по  5- 6 класс. – М.: ВАКО, 2019. 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</w:rPr>
        <w:t>И.Ф. Шарыгин, А.В. Шевкин. Задачи на смекалку. 5-6 классы. – М.: Просвещение, 2019.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матика 5 класс: учебник Г. В. Дорофеев, С. Б. Суворова, Е. А. Бунимович и др.- М.: Просвещение, 2014.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</w:rPr>
        <w:t>Математика .Дидактические материалы 5 класс Л. В. Кузнецова, С. С.  Минаева, Л. О. Рослова, С. Б. Суварова. - М.: Просвещение, 2019.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матика 5 класс: учебник в 2 частях/ Г.В.Дорофеев, Л.Г.Петерсон – М.:Ювента, 2012-2014.</w:t>
      </w:r>
    </w:p>
    <w:p>
      <w:pPr>
        <w:pStyle w:val="NoSpacing"/>
        <w:numPr>
          <w:ilvl w:val="0"/>
          <w:numId w:val="4"/>
        </w:numPr>
        <w:rPr/>
      </w:pPr>
      <w:r>
        <w:rPr>
          <w:sz w:val="28"/>
          <w:szCs w:val="28"/>
        </w:rPr>
        <w:t>Математика 5 класс: учебник для общеобразовательных учреждений/ Н.Я.Виленкин, В.И. Жохов, А.С. Чесноков, С.И. Шварцбург. -26 издание. –М.: Мнемозина, 2015-2016.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Е. Кордина. Виват, математика! Занимательные задания и упражнения. 5 класс. – Волгоград: Учитель, 2013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.В. Узорова, Е.И.Нефедова. Супертренинг. Математика.1-4 классы. – М.: Астрель, 2013.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сайты «Фестиваль педагогических идей», «Открытый урок», «Сеть творческих учителей».</w:t>
      </w:r>
    </w:p>
    <w:p>
      <w:pPr>
        <w:pStyle w:val="NoSpacing"/>
        <w:numPr>
          <w:ilvl w:val="0"/>
          <w:numId w:val="4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банк заданий по математике. ЕГЭ 2022 </w:t>
      </w:r>
    </w:p>
    <w:p>
      <w:pPr>
        <w:pStyle w:val="NoSpacing"/>
        <w:numPr>
          <w:ilvl w:val="0"/>
          <w:numId w:val="4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рытый банк заданий по математике. ОГЭ 2022.</w:t>
      </w:r>
    </w:p>
    <w:p>
      <w:pPr>
        <w:pStyle w:val="NoSpacing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ge.sdamgia.ru/test?theme=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57:00Z</dcterms:created>
  <dc:creator>HOME</dc:creator>
  <dc:description/>
  <cp:keywords/>
  <dc:language>en-US</dc:language>
  <cp:lastModifiedBy>Пользователь</cp:lastModifiedBy>
  <cp:lastPrinted>2022-09-29T17:40:00Z</cp:lastPrinted>
  <dcterms:modified xsi:type="dcterms:W3CDTF">2022-09-29T14:42:00Z</dcterms:modified>
  <cp:revision>9</cp:revision>
  <dc:subject/>
  <dc:title/>
</cp:coreProperties>
</file>