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ценарий развлечения «Синичкин день»</w:t>
      </w:r>
    </w:p>
    <w:p>
      <w:pPr>
        <w:pStyle w:val="Normal"/>
        <w:rPr/>
      </w:pPr>
      <w:r>
        <w:rPr>
          <w:sz w:val="36"/>
          <w:szCs w:val="36"/>
        </w:rPr>
        <w:t>(средняя групп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сширить и обобщить представления детей о народном празднике «Синичкин ден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Познакомить детей с экологическим праздником «Синичкин день» Расширить представления о перелетных и зимующих птиц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Познакомить детей со звуками, которые издают птиц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Развивать у детей познавательный интерес, вним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Способствовать воспитанию любви к пернатому ми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Воспитывать желание заботиться о зимующих птицах, стремление оказывать им помощь (подкармливать) в холодное время г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 карточки с изображением птиц, карточки с изображением продуктов, корм для птиц, кормушка, обручи по количеству детей, картинки: снежинка и солнышко, фонограмма песни «Синичка» , «фонограмма пение птиц», фонограмма «пение синицы», фонограмма игры «Синички и ветеро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д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дети входят в зал и садятся на стулья)</w:t>
      </w:r>
    </w:p>
    <w:p>
      <w:pPr>
        <w:pStyle w:val="Normal"/>
        <w:rPr/>
      </w:pPr>
      <w:r>
        <w:rPr>
          <w:sz w:val="36"/>
          <w:szCs w:val="36"/>
        </w:rPr>
        <w:t>Воспитатель: Здравствуйте, дорогие ребят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т и отшумела золотая осень, встретил нас первыми морозами ноябрь. И вот уже зима спешит к нам с морозами и снегом. </w:t>
      </w:r>
    </w:p>
    <w:p>
      <w:pPr>
        <w:pStyle w:val="Normal"/>
        <w:rPr/>
      </w:pPr>
      <w:r>
        <w:rPr>
          <w:sz w:val="36"/>
          <w:szCs w:val="36"/>
        </w:rPr>
        <w:t>Звучит фонограмма «Пение птиц»</w:t>
      </w:r>
    </w:p>
    <w:p>
      <w:pPr>
        <w:pStyle w:val="Normal"/>
        <w:rPr/>
      </w:pPr>
      <w:r>
        <w:rPr>
          <w:sz w:val="36"/>
          <w:szCs w:val="36"/>
        </w:rPr>
        <w:t>Воспитатель: Ребята, что вы слышите? (ответы детей) Верно, это пение птиц. На улице похолодало, многие птички засуетились. Пришла пора некоторым из них улетать в теплые края. И сегодня мы посвятим нашу встречу удивительному миру пернатых друзей. Птицы населяют все уголки нашей планеты. Они радуют нас красивым пением, разнообразным оперением. Без птичьего щебета мир был бы скуче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улетают от нас одни пернатые, а прилетают друг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давних пор на Руси 12 ноября отмечался Синичкин день, т. е. день встречи зимующих птиц. Люди готовили кормушки, читали стихи про птиц, загадывали загадки, играли и просто любовались зимними птахами.</w:t>
      </w:r>
    </w:p>
    <w:p>
      <w:pPr>
        <w:pStyle w:val="Normal"/>
        <w:rPr/>
      </w:pPr>
      <w:r>
        <w:rPr>
          <w:sz w:val="36"/>
          <w:szCs w:val="36"/>
        </w:rPr>
        <w:t xml:space="preserve">Почему именно Синичкин день? Да потому что синица – для Руси божья птица. Послушайте, как красиво щебечет эта птич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учит фонограмма синички.</w:t>
      </w:r>
    </w:p>
    <w:p>
      <w:pPr>
        <w:pStyle w:val="Normal"/>
        <w:rPr/>
      </w:pPr>
      <w:r>
        <w:rPr>
          <w:sz w:val="36"/>
          <w:szCs w:val="36"/>
        </w:rPr>
        <w:t>Раньше в старину на неё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 хлеба- то будет в доме достаток. В народе говорили «Невелика птичка синичка, а свой праздник знает».</w:t>
      </w:r>
    </w:p>
    <w:p>
      <w:pPr>
        <w:pStyle w:val="Normal"/>
        <w:rPr/>
      </w:pPr>
      <w:r>
        <w:rPr>
          <w:sz w:val="36"/>
          <w:szCs w:val="36"/>
        </w:rPr>
        <w:t xml:space="preserve">А какие поговорки, посвященные этому дню, знаете вы, ребята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иница – воробью сестриц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Покорми синицу зимой, вспомнит тебя весной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: Синички обустраивают себе гнёзда. Гнездо синички состоит из тонких веточек, сухих стебельков трав, мха, лишайников, лоток устлан пуховыми перь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айте поиграем в игру «Синички и ветерок» </w:t>
      </w:r>
    </w:p>
    <w:p>
      <w:pPr>
        <w:pStyle w:val="Normal"/>
        <w:rPr/>
      </w:pPr>
      <w:r>
        <w:rPr>
          <w:sz w:val="36"/>
          <w:szCs w:val="36"/>
        </w:rPr>
        <w:t>Игра «Синички и ветеро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Дети стоят в обручах, – это их «гнезда» По сигналу синички «Птички, полетели!» все «птицы» под музыку вылетают в центр, приседают, «разыскивая зернышки», снова взлетают, размахивая ручками -крыльями. После команды «Ветер!» дети должны вернуться в свои обручи.) </w:t>
      </w:r>
    </w:p>
    <w:p>
      <w:pPr>
        <w:pStyle w:val="Normal"/>
        <w:rPr/>
      </w:pPr>
      <w:r>
        <w:rPr>
          <w:sz w:val="36"/>
          <w:szCs w:val="36"/>
        </w:rPr>
        <w:t xml:space="preserve">Воспитатель: Ребята, давайте вспомним, какие птицы остаются с нами зимовать. Сейчас я загадаю вам загадки, а вы слушайте внимательн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тичка-невелич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жки имее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ходить не умее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чет сделать шажок — </w:t>
      </w:r>
    </w:p>
    <w:p>
      <w:pPr>
        <w:pStyle w:val="Normal"/>
        <w:rPr/>
      </w:pPr>
      <w:r>
        <w:rPr>
          <w:sz w:val="36"/>
          <w:szCs w:val="36"/>
        </w:rPr>
        <w:t>Получается прыжок.</w:t>
        <w:br/>
        <w:t>(Воробей)</w:t>
      </w:r>
    </w:p>
    <w:p>
      <w:pPr>
        <w:pStyle w:val="Style15"/>
        <w:shd w:fill="FFFFFF" w:val="clear"/>
        <w:spacing w:before="0" w:after="0"/>
        <w:ind w:firstLine="335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дереве сиди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Кар-кар!» кричи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икого не боит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бойница птиц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ворона)</w:t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т пернатый сел на су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колотит: тук-тук-тук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щет пищу под кор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голодною порой.</w:t>
        <w:br/>
        <w:t>(Дятел)</w:t>
      </w:r>
    </w:p>
    <w:p>
      <w:pPr>
        <w:pStyle w:val="Style15"/>
        <w:shd w:fill="FFFFFF" w:val="clear"/>
        <w:spacing w:before="0" w:after="0"/>
        <w:ind w:firstLine="335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нег засыпал все тропинк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дыхал я у осинк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друг на ветку села птичка, </w:t>
      </w:r>
    </w:p>
    <w:p>
      <w:pPr>
        <w:pStyle w:val="Normal"/>
        <w:rPr/>
      </w:pPr>
      <w:r>
        <w:rPr>
          <w:sz w:val="36"/>
          <w:szCs w:val="36"/>
        </w:rPr>
        <w:t>В жёлтом платьице…</w:t>
        <w:br/>
        <w:t>(Синич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ернокрылый, красногруд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зимой найдет прию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боится он простуды — </w:t>
      </w:r>
    </w:p>
    <w:p>
      <w:pPr>
        <w:pStyle w:val="Normal"/>
        <w:rPr/>
      </w:pPr>
      <w:r>
        <w:rPr>
          <w:sz w:val="36"/>
          <w:szCs w:val="36"/>
        </w:rPr>
        <w:t>С первым снегом тут как тут!</w:t>
        <w:br/>
        <w:t xml:space="preserve"> (снегирь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еня сизокрылы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с детства зову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к символа мир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любят, и чту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Голубь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спитатель: Молодцы, ребята, все загадки отгадали! Давайте поиграем в игру «Зимующие и перелетные птицы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«Зимующие и перелетные птиц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ята, карточки с зимующими птицами нужно перенести к снежинке, а с перелётными - к солнышк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вот ударили морозы. Не могут птицы букашек из-под коры вытащить. Холодно птицам, голодно им. Как же мы, ребята, можем помочь зимой птичкам? (ответы детей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ёно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тичий домик, птичий дом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м сосед вчера прине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повесим этот дом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жду двух сестер-бере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ебёнок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этой маленькой столов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т полочка пол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есь воды прозрачной вдовол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доволь крошек и зер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ебёнок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тичьи вкусы и привыч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ошо знакомы н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етайте в гости птич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дети: Рады будем мы друзьям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«Наполни кормушк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ти делятся на две команды. На столе лежат картинки с изображением продуктов. По одному дети подходят к столу, выбирают то, чем можно кормить птиц и несут корм в кормушк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спитатель: Молодцы, ребята. Вы знаете, чем кормить птиц! Такому обеду наши пернатые друзья будут рады! Давайте в заключение, исполним танец синичек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исполняют танец синичек.</w:t>
      </w:r>
    </w:p>
    <w:p>
      <w:pPr>
        <w:pStyle w:val="Normal"/>
        <w:rPr/>
      </w:pPr>
      <w:r>
        <w:rPr>
          <w:sz w:val="36"/>
          <w:szCs w:val="36"/>
        </w:rPr>
        <w:t>Славный у нас получился праздник. Ребята, будем помнить, что в зимнее время нашим пернатым друзьям бывает холодно и голодно. И наша с вами задача: не дать погибнуть зимой от голода нашим зимующим птицам. Я надеюсь, этот праздник открыл для вас что-то новое и интересное и крепче станет дружба между людьми и птицами! Мы с вами приготовили замечательные кормушки для наших пернатых друзей. Сейчас мы с вами отправимся на прогулку и развесим на участке наши кормушки.  Когда будем сыпать корм, будем говорить  приговорку: «Птичка, птичка вот тебе крошки с моей ладошк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6:21:00Z</dcterms:created>
  <dc:creator>Иван</dc:creator>
  <dc:description/>
  <cp:keywords/>
  <dc:language>en-US</dc:language>
  <cp:lastModifiedBy>Иван</cp:lastModifiedBy>
  <dcterms:modified xsi:type="dcterms:W3CDTF">2023-06-18T18:24:00Z</dcterms:modified>
  <cp:revision>15</cp:revision>
  <dc:subject/>
  <dc:title/>
</cp:coreProperties>
</file>