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Style w:val="C0"/>
          <w:rFonts w:cs="Times New Roman" w:ascii="Times New Roman" w:hAnsi="Times New Roman"/>
          <w:bCs/>
          <w:sz w:val="28"/>
          <w:szCs w:val="28"/>
        </w:rPr>
        <w:t>Тест по окружающему миру по теме «Мир растений»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bCs/>
          <w:sz w:val="28"/>
          <w:szCs w:val="28"/>
        </w:rPr>
        <w:t>1</w:t>
      </w:r>
      <w:r>
        <w:rPr>
          <w:rStyle w:val="C3"/>
          <w:rFonts w:cs="Times New Roman" w:ascii="Times New Roman" w:hAnsi="Times New Roman"/>
          <w:sz w:val="28"/>
          <w:szCs w:val="28"/>
        </w:rPr>
        <w:t>. Какие растения являются жителями воды?</w:t>
      </w:r>
    </w:p>
    <w:p>
      <w:pPr>
        <w:pStyle w:val="Style1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а) мхи </w:t>
      </w:r>
    </w:p>
    <w:p>
      <w:pPr>
        <w:pStyle w:val="Style1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б) водоросли</w:t>
      </w:r>
    </w:p>
    <w:p>
      <w:pPr>
        <w:pStyle w:val="Style1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в) папоротники       </w:t>
      </w:r>
    </w:p>
    <w:p>
      <w:pPr>
        <w:pStyle w:val="Style1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г) хвойные</w:t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, у какой группы растений есть только листья, корни и стебл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 мхов</w:t>
        <w:br/>
        <w:t>б) у папоротников</w:t>
        <w:br/>
        <w:t>в) у водорослей</w:t>
        <w:br/>
        <w:t>г) у цветковых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меть самую разнообразную группу растений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хвойные</w:t>
        <w:br/>
        <w:t>б) папоротники</w:t>
        <w:br/>
        <w:t>в) цветковые</w:t>
        <w:br/>
        <w:t>г) мхи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тметь группу слов, которые называют хвойные растения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Подорожник, клевер, одуванчик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сна, пихта, кедр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Морская капуста, кувшинка, ряска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акое растение относится к кустарникам?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лён    б) Малина         в) Кедр     г) Репейник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Подземная часть растения называется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бег    б) Стебель     в) Корень     г) Ствол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bCs/>
          <w:sz w:val="28"/>
          <w:szCs w:val="28"/>
        </w:rPr>
        <w:t>7</w:t>
      </w:r>
      <w:r>
        <w:rPr>
          <w:rStyle w:val="C3"/>
          <w:rFonts w:cs="Times New Roman" w:ascii="Times New Roman" w:hAnsi="Times New Roman"/>
          <w:sz w:val="28"/>
          <w:szCs w:val="28"/>
        </w:rPr>
        <w:t>. Что растения выделяют при дыхании?</w:t>
      </w:r>
    </w:p>
    <w:p>
      <w:pPr>
        <w:pStyle w:val="Style1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а)углекислый газ  б) кислород        в) азот</w:t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Что мешает развитию растений?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епло     б) Темнота            в) Вода    г) Воздух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Растения, которые имеют стебли и листья, но у них не бывает корне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 и плодов с семен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войные    б)мхи     в) водоросли      г)цветковые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Что такое хвоинки?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Шипы для защиты от животных    б) Листья хвойных растений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голки хвойных растений     г) Высохшие листья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Запиши, на какие 2 группы можно разделить листья по строению_____________________________________________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6:02:00Z</dcterms:created>
  <dc:creator>1</dc:creator>
  <dc:description/>
  <dc:language>en-US</dc:language>
  <cp:lastModifiedBy/>
  <dcterms:modified xsi:type="dcterms:W3CDTF">2022-11-22T05:33:19Z</dcterms:modified>
  <cp:revision>5</cp:revision>
  <dc:subject/>
  <dc:title/>
</cp:coreProperties>
</file>