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232323"/>
          <w:kern w:val="2"/>
          <w:sz w:val="32"/>
          <w:szCs w:val="32"/>
        </w:rPr>
      </w:pPr>
      <w:r>
        <w:rPr>
          <w:rFonts w:cs="Arial" w:ascii="Arial" w:hAnsi="Arial"/>
          <w:color w:val="232323"/>
          <w:kern w:val="2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4.75pt;width:356.95pt;height:94.65pt;mso-wrap-style:none;v-text-anchor:middle;mso-position-vertical:top" type="_x0000_t136">
            <v:path textpathok="t"/>
            <v:textpath on="t" fitshape="t" string="Картотека ТРИЗ игр &#10;для детей дошкольного возраст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формирование умения выделять функции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азнил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средней групп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м называется объект. Дети, не называя его функцию вслух, подразнивают его с помощью суффиксов: - лка, - чк, - ще и др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Ход игры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ш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Мяукалка, бегалка, кусалище, мяучище, сонечка …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Соба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Гавкалка, рычалка, кусалка, сторожили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формирование умения выделять функции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и друз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начала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едущий просит детей назвать себя в качестве чего-либо или кого-либо. Дети определяют кто они (берут роль объекта материального мира). Затем воспитатель выбирает любое свойство и называе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объект которых имеет это свойство, подходят к веду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ребенок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Дети выбирают объекты природного ми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Я – кабан. Мои друзья – это те, кто живет в лесу и умеет быстро бегать (животные: лиса, волк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– лось. Мои друзья – это то, что умеет дышать (птицы, животные и др.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– медведь. Мои друзья – это то, что умеет издавать звуки (животные, птицы, ветер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определение линии развития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м был – тем ст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начала средней группы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материал, а дети называют объекты материального мира, в которых эти материалы присутствуют …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При уточнении понятия относительности размер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Это было маленьким, а стало больши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Был маленьким медвежонком, а стал взрослым медведе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Было деревом, а стало… Чем может стать дерево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омиком для берлоги, домик для бобра, берлога для медв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а на определение подсистемных связей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можно сказать о предмете, если там есть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части объекта или предмета, а ребенок должен назвать, что это за объект и дать ему характеристику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Ход игры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можно сказать об объекте, который имеет лапки с присосками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Это животное или птица, которая живет на деревьях или скала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можно сказать об объекте, если там есть «Мяу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ошка, кот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объединение надсистемы и подсистемы объ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й светоф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начала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 «Волшебного светофора» красный цвет означает подсистему объекта, желтый – систему, зеленый – надсистему. Таким образом рассматривается любой объект. Рассматриваемый предмет может висеть (лежать) перед ребенком, а может убираться после показ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спитатель показывает картинку с изображением животног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Если я подниму кружочек красного цвета – вы мне назовете части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подниму круг зеленого цвета, вы мне скажите, частью чего является животное. А если я подниму круг желтого цвета, то вы мне скажите для чего оно или какую пользу прин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игра может использоваться при рассматривании картины по любой теме, в том числе и по теме «Животны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Если я подниму круг красного цвета – вы будете называть те объекты, которые вы видите на картине. Если я покажу вам круг желтого цвета, вы скажите, как эту картину можно назвать. А если я подниму зеленый круг – определите, частью чего является сюжет картины (природный мир, домашние, дикие животны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Заяц (поднимает зеленый кружок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Заяц относится к природному миру, к живой системе, к диким животным. Он живет в лес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днимает красный кружо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 зайца есть голова, уши, туловище, хвост, лапы, нос,  шерст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заяц меняет шубку зимой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Чтобы скрываться от врагов: лисы, вол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днимает желтый кружо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Зайчик – это доброе, безобидно животное, он никого не обижает. Он нужен для того, чтобы в лесу было красив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сравнение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ай поменяем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Игра проводится подгруппой. Каждый ребенок загадывает свой объект (можно на одну тему) и говорит, что он умеет делать. Затем идет обмен функциями между детьми, загадавшими объект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1: </w:t>
      </w:r>
      <w:r>
        <w:rPr>
          <w:sz w:val="28"/>
          <w:szCs w:val="28"/>
        </w:rPr>
        <w:t>Я – слон. Я могу обливаться водой из хобо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2: </w:t>
      </w:r>
      <w:r>
        <w:rPr>
          <w:sz w:val="28"/>
          <w:szCs w:val="28"/>
        </w:rPr>
        <w:t>Я - еж. Я могу сворачиваться клубк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3: </w:t>
      </w:r>
      <w:r>
        <w:rPr>
          <w:sz w:val="28"/>
          <w:szCs w:val="28"/>
        </w:rPr>
        <w:t>Я – заяц. Я могу быстро ск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идет обмен функциями. Еж теперь может обливаться водой из хобота. Как это? А слон объясняет, как он научился быстро скакать, а заяц сворачиваться  клуб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сравнение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рем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ям раздаются различные предметные картинки. Один ребенок выполняет роль едущего. Сидит в «теремке». Каждый приходящий в «Теремок» сможет туда попасть  только в том случае, если скажет, чем его предмет похож на предмет ведущего или отличается от него. Ключевыми словами являются: «Тук-тук. Кто в теремочке живет?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 ходе игры ведущий может менять установки: «Пущу тебя в теремок, если скажешь, чем ты похож на меня». Или: «Пущу тебя в теремок, если скажешь, чем ты отличаешься от меня». Похожести и различия могут быть по функции (по назначению предмета), по составным частям, по местонахождению или видовой принадлежност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 игры: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Похожести у объектов живого ми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Тук-тук. Кто в теремочке жив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Это я, лиса. А ты кто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А я волк, пусти меня к себе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Пущу тебя к себе, если скажешь, чем ты лиса, похожа на меня, вол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И ты, и я – дикие животные. У нас одинаковое строение: есть 4 лапы. Туловище, голова,2 уха,  шерсть, мы относимся к природному миру, живой природе. Мы живые, поэтому дышим и т.д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личия у объектов живого мир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Тук-тук. Я заяц. Кто в теремочке живет? Пусти меня к себе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Это я – белка. Пущу тебя к себе, если скажешь, чем мы с тобой отличаем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Заяц немного больше белки. У нас разный окрас (белка рыженькая, а заяц – зимой белый, а летом – серый), у нас разное питание (белка питается орешками, грибами сухими, а зайчик – травкой, корой деревьев, морковкой); белка живет на дереве в дупле, а заяц бегает по зем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Игры на сравнение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дру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средней группы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едущий называет объект, выделяет его функцию, а дети говорят, кто или что выполняет эту же функцию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анную игру можно играть подгруппой, или группой при фронтальных формах работы (на занятии). Игру рекомендуется использовать после того, как дети ознакомятся с понятием «функция»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Лошадь перевозит груз, а кто еще из животных выполняет эту функцию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еревозят груз слон. Может собака – на Севере, олень, верблю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Заяц умеет скакать, а кто еще из животных умеет скакат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меет скакать кенгуру, белка, лоша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Фантаз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ть умение находить ресурсы предметов, заменять их на другие предмет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Ход: </w:t>
      </w:r>
      <w:r>
        <w:rPr>
          <w:sz w:val="28"/>
          <w:szCs w:val="28"/>
        </w:rPr>
        <w:t xml:space="preserve"> Ребята. Представьте себе, если на земле исчезнут … - все пуговицы. Чем их можно заменить?  (липучками, кнопками, крючками,  замк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учеб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спи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у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ас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лшебные картин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развивать воображение, мышление, находя в нарисованных самими ребятами линиях образы (рисовать с закрытыми глаз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Ход: </w:t>
      </w:r>
      <w:r>
        <w:rPr>
          <w:sz w:val="28"/>
          <w:szCs w:val="28"/>
        </w:rPr>
        <w:t xml:space="preserve"> Ребята, сейчас закройте глаза. Будет звучать приятная музыка. Под эту музыку вы будете рисовать на листе бумаги фломастером любые линии. Когда музыка закончится, посмотрите на свой рисунок и найдите в нем знакомые вам предметы, образы животных, людей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асьте и дорисуйте им необходимые ч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ниверсальные системные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десный экран» («девятиэкранка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ного подхода к объекту природного мира лежат следующие мыслительные ша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ется объект и перечисляются его разнообразные свойства и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подсистема природ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надсистема объекта: по месту обитания; по классу или группе, к которым он относ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ся процесс развития объекта в прош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ся развитие объекта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редства системного мышления выступает «чудесный экр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-лиса в но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а с лисят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битания лисы – ле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ды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еныш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ая ли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зарод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 слабого неумелого лис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 взрослой лисы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а организации иг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изображением объекта, линии его развития, составляющих частей и места функци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е действие – составление «чудесного экрана» (девятиэкра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ловесное восстановление «девятиэкранки» по стихотвор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Что-то»  автор М.С.Гафуту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ы рассмотрим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для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из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часть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-то было это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будет с этим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ты сейчас возьми, на экранах посмотри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гровое действие при эт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объект обозначается словом, указывается функция и т.д. </w:t>
      </w:r>
      <w:r>
        <w:rPr>
          <w:i/>
          <w:sz w:val="28"/>
          <w:szCs w:val="28"/>
          <w:u w:val="single"/>
        </w:rPr>
        <w:t>Предполагаемый результат по итогам универсальных игр:</w:t>
      </w:r>
      <w:r>
        <w:rPr>
          <w:sz w:val="28"/>
          <w:szCs w:val="28"/>
        </w:rPr>
        <w:t xml:space="preserve"> к концу дошкольного возраста о любом объекте ребенок может системно размышлять: выделять его функцию (свойства), рассматривать его место и взаимосвязи с другими объектами, а также возможность преобразования в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ространственная «да – нет 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грушками, геометрическими формам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учение мыслительному действ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д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u w:val="single"/>
        </w:rPr>
        <w:t xml:space="preserve">Линейная: </w:t>
      </w:r>
      <w:r>
        <w:rPr>
          <w:i/>
          <w:sz w:val="28"/>
          <w:szCs w:val="28"/>
        </w:rPr>
        <w:t>с игрушками, геометрическими ф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 выставляется 5(10,20) игруше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Я загадала игрушку, а вы должны сказать – это слева (справа) от машины (машинка стоит посередин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лоскостная:</w:t>
      </w:r>
      <w:r>
        <w:rPr>
          <w:i/>
          <w:sz w:val="28"/>
          <w:szCs w:val="28"/>
        </w:rPr>
        <w:t xml:space="preserve"> на листе (столе, доске) располагаются предметные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мысленно делят лист бумаги по вертикали попола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У меня загадана картинка. Задавайте вопрос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справа (слева) от серед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делят лист 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ближе 9дальше) от м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лева (справа) от телевиз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 верхней половине? (нижней половине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используется большое количество картинок, игрушек, цифры, букв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Да-нет ка» по неизвестному сло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старшей и подготовительной групп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4" w:hanging="784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работать с недостатком данных, классифицировать предметы, производить мыслительные действ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Детям предлагается незнакомое по звучанию слово из словар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задают вопросы по схеме (аналогично «да-нетке» на загаданное слов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: торбаса (обувь), вигвам, острец (сорняк), студия, бандарь, цевниц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Один – мн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68" w:hanging="86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ходить в одном предмете множество его составных частей. Закреплять понятие «один – много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- Ребята, сколько у меня расчесок? (одн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го в расческе много? (зубчиков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огично:   - </w:t>
      </w:r>
      <w:r>
        <w:rPr>
          <w:sz w:val="28"/>
          <w:szCs w:val="28"/>
        </w:rPr>
        <w:t xml:space="preserve">коробка                       стол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книга                           дерево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ковер                           д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клубок                         цветок</w:t>
      </w:r>
    </w:p>
    <w:p>
      <w:pPr>
        <w:sectPr>
          <w:type w:val="nextPage"/>
          <w:pgSz w:w="11906" w:h="8391"/>
          <w:pgMar w:left="567" w:right="567" w:gutter="567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морковь                       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(что)  это такое может бы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4-х л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84" w:hanging="784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едметы и обосновать два противоположных значений предмет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предлагает назвать объекты, в которых есть анатомические па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Что может быть и горячим  и холодным (одновремен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тюг, чайник, плита, человек, самовар…)</w:t>
      </w:r>
    </w:p>
    <w:p>
      <w:pPr>
        <w:sectPr>
          <w:type w:val="nextPage"/>
          <w:pgSz w:w="11906" w:h="8420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легким и тяжел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длинным и коротк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гибким и тверд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гладким и шероховат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мягким и тверд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острым и тупым.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 было бы, если убрать час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 разбирать» любой объект на составляющие част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объект, дети говорят его составляющие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убирает какую-либо часть и просит объяснить, что будет с объек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:  - У велосипеда убрать руль (спинку). Что хорошего (плохого)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кем будет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ошлое и будущее предмет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бенок отвечает на вопрос взрослог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ем (чем) будет … яйцо, цыпленок, кирпич, мальчик, желудь, семечко, икринка, гусеница, мука, железо, кирпич, ткань, ученик, больной, слабый и т.д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ответов важно подчеркнуть возможность нескольких вариантов.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яйца может быть птенец, крокодил, черепаха, змея, яичн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дну игру можно разобрать 6-7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ем был раньше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ошлое предмет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Цыпленок (яйцом), лошадь (жеребенком), корова (теленком), дуб (желудем), рыба (Икринкой), яблоня (семечком), лягушка (головастиком), бабочка (гусеницей, хлеб (мукой), шкаф (доской), велосипед (железом), рубашка (тканью), ботинки (кожей), дом (кирпичиком) сильный (слабы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дру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6" w:hanging="82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разные места обитания объекта и искать объекты, выполняющие те же самые функции.</w:t>
      </w:r>
      <w:r>
        <w:rPr>
          <w:b/>
          <w:i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спитатель называет объект, выделяя функцию, а дети говорят, кто (что) выполняет эту же функц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Машинка перевозит груз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еревозит груз пароход, слон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ньше – позж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ю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называет какую-либо  ситуацию, а дети говорят, что было до этого  или, что будет пос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ама помыла посуду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 до этого что было? А что будет позж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ы детей могут быть разными. Ведущий выбирает какой-либо ответ ребенка (мама кормила свою доч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опросы к детям по прошлому могут касаться девочки. Затем кого-то из детей попросить рассказать последовательность собы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Что можно сказать о предмете, если там есть…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82" w:hanging="91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разбирать» любой объект на составляющие части и давать характеристику объекту по одной ча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называет какую-либо составляющую, а ребенок должен дать характеристику объек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Что можно сказать об объекте, если у него есть глаза, которые видят ночью? (птица, животное или насекомое, днем спит, а днем добывает себе пищ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б объекте, частью которого есть ласковые сл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это может быть добрый человек, книга со стихами, открыт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б объекте, в котором есть со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это неубранный дом, улица, специальный бак для мусор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ином фантаз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8" w:hanging="1008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комбинировать слова. Устанавливать связи, составлять предлож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ыбираются два объекта, отдаленные друг от друга смысловым значением. Используя предлоги, падежи и союзы нужно установить отношения между этими двумя объектами. Предлоги (в, над, через, около, у …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Подушка и крокодил.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294" w:leader="none"/>
        </w:tabs>
        <w:spacing w:lineRule="auto" w:line="360"/>
        <w:ind w:left="2375" w:hanging="2375"/>
        <w:jc w:val="both"/>
        <w:rPr>
          <w:sz w:val="28"/>
          <w:szCs w:val="28"/>
        </w:rPr>
      </w:pPr>
      <w:r>
        <w:rPr>
          <w:sz w:val="28"/>
          <w:szCs w:val="28"/>
        </w:rPr>
        <w:t>подушка под крокоди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" w:leader="none"/>
        </w:tabs>
        <w:spacing w:lineRule="auto" w:line="360"/>
        <w:ind w:left="2375" w:hanging="2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кодил, прыгающий </w:t>
      </w:r>
    </w:p>
    <w:p>
      <w:pPr>
        <w:pStyle w:val="Normal"/>
        <w:spacing w:lineRule="auto" w:line="360"/>
        <w:ind w:firstLine="294"/>
        <w:jc w:val="both"/>
        <w:rPr>
          <w:sz w:val="28"/>
          <w:szCs w:val="28"/>
        </w:rPr>
      </w:pPr>
      <w:r>
        <w:rPr>
          <w:sz w:val="28"/>
          <w:szCs w:val="28"/>
        </w:rPr>
        <w:t>через подуш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187"/>
        <w:jc w:val="both"/>
        <w:rPr>
          <w:sz w:val="28"/>
          <w:szCs w:val="28"/>
        </w:rPr>
      </w:pPr>
      <w:r>
        <w:rPr>
          <w:sz w:val="28"/>
          <w:szCs w:val="28"/>
        </w:rPr>
        <w:t>крокодил в подуш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187"/>
        <w:jc w:val="both"/>
        <w:rPr>
          <w:sz w:val="28"/>
          <w:szCs w:val="28"/>
        </w:rPr>
      </w:pPr>
      <w:r>
        <w:rPr>
          <w:sz w:val="28"/>
          <w:szCs w:val="28"/>
        </w:rPr>
        <w:t>подушка, прыгающая через крокодила;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>Как это случилось?  (Дети придумывают ситуацию, рассказ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маятник» (Хорошо - плох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выделять противоречия в предметах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предмет или явление и поднимает руку, согнутую в локте вертика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едущий наклонил руку вправо и сказал (+), то дети называют положительные свойства объекта или явления. Если влево – то отрицательные свойства.</w:t>
      </w:r>
    </w:p>
    <w:p>
      <w:pPr>
        <w:pStyle w:val="Normal"/>
        <w:spacing w:lineRule="auto" w:line="360"/>
        <w:jc w:val="both"/>
        <w:rPr/>
      </w:pPr>
      <w:r>
        <w:rPr/>
        <w:t xml:space="preserve">Например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+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и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выздоравливаеш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о дорог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жд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ут раст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во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тся вод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сбрызгива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окнеш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и появляют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 нельз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намокл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ак много всего сделал челов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классифицировать предметы рукотворные по функци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ожить детям объекты рукотвор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стол, торт, кукла, самолет, тарелка, полка, чашка, мост, пирамидка, пылесос, радио, шарф, носки, ложка, теа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осить детей, для чего сделан каждый предм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сектора: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еж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ния (сооруж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овая техника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аленькие человеч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2" w:hanging="812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различать твердые, жидкие и газообразные вещества в природном мире, находить среду обитания природных объек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вспомнить, кто такие маленькие человечки, как они изображаются и где они живут.</w:t>
      </w:r>
    </w:p>
    <w:p>
      <w:pPr>
        <w:pStyle w:val="Normal"/>
        <w:ind w:firstLine="31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ки твердого тела –</w:t>
      </w:r>
    </w:p>
    <w:p>
      <w:pPr>
        <w:pStyle w:val="Normal"/>
        <w:ind w:firstLine="31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ки жидкого тела –</w:t>
      </w:r>
    </w:p>
    <w:p>
      <w:pPr>
        <w:pStyle w:val="Normal"/>
        <w:ind w:firstLine="31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овечки газообразного тел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разделить природную среду двумя горизонтальными линиями и в верхнем секторе «поселить» все, что несет в себе человечков газа, в центре – жидкого тела, внизу – твердого тела. Ведущий называет природный объект, а дети определяют ему мес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Болотная лягушка – </w:t>
      </w:r>
      <w:r>
        <w:rPr>
          <w:sz w:val="28"/>
          <w:szCs w:val="28"/>
        </w:rPr>
        <w:t>живая природа, живет и в воде и на суш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ревесная лягушка – </w:t>
      </w:r>
      <w:r>
        <w:rPr>
          <w:sz w:val="28"/>
          <w:szCs w:val="28"/>
        </w:rPr>
        <w:t>на дереве, хотя дышит воздух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айка – </w:t>
      </w:r>
      <w:r>
        <w:rPr>
          <w:sz w:val="28"/>
          <w:szCs w:val="28"/>
        </w:rPr>
        <w:t>живая природа, живет в воздухе и на 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знай меня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исывать предмет, не называя его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начала взрослый называет свойства какого-либо предмета, а дети отгады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можно ребенку предложить описать какой-нибудь предмет, а все дети отгады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Я круглый, большой, сверху зеленый, а внутри красный, бываю сладким и сочным.  (Арбу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холодная голубая  и зеленая, меня много, а бывает мало. Во мне разные живут. Меня люди любят. (Реч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зобретател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о старшей групп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пользоваться приемом разделения  - соединения; придумывать новые предметы из 2-х разных; зарисовать этот предм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10 картинок предмет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аждый предмет и его функц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вайте поиграем в изобретателей. Будем изобретать новые предметы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показывает 2 картинки и предлагает нарисовать новый предм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вилка – нож; табуретка – книжная полка; молоток – клещ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обсудить функцию нового предм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расная шапочк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ind w:left="360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творческое воображение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обходимы бумага и фломастеры. Детям напомнить эпизод из сказки, когда волк переодевается в бабушку, а Красная Шапочка уди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детям предмет, в который превратится бабушка (часы, стакан, душ, окно, сапог, гитара, свечка) и просит назвать свойства этого предмета   (Например: стакан – прозрачный, пуст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ведущий рисует бабушку, ее части тела с предметом превращения и используя названны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бабушка – стакан, вместо туловища стакан, над ним голова в косынке, внизу и по бокам коне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-то из детей – Красная Шапочка подходит к плакату и спраш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бушка, почему ты такая (называется одно из свойств) прозрачн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дети отвечают от имени бабуш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видеть, сколько я съ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ты защитишься от волка?  (Выплесну на него содержимое живота или спрячу голову, руки и ноги в стакан, как в панцирь.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езд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 со средней группы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" w:hanging="935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логическое мышление, учить устанавливать взаимосвязи между предмет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10 картинок одинакового размера с разными предметами. Каждая картинка это вагончи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ы будем играть в поезд. Я кладу первую картинку. Потом ты положишь свою и так будем класть по очереди. Получатся вагончики у поезда. Но у настоящего поезда вагончики скрепляются друг с другом, чтобы не отцепиться на ходу. Наши вагончики – картинки тоже будут скреплять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ребенок берет картинку и называет предмет на этой картинке (ложк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 ребенок берет картинку, связанную по смыслу с первой картинкой и говорит почему. (Беру тарелку, т.к. ложка и тарелка – посу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ребенок берет вазу, т.к. ваза и тарелка сделаны из сте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ребенок берет поливальную машину, т.к. в вазе и поливальной машине бывает вода; и т.д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многократно, меняя картин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Елочк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таршей группы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словарный запас из нескольких ассоциативных полей. Учить комбинировать слова, устанавливать связи, составлять рассказ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гра начинается со стартового слова (имея существовать в И.п. ед.ч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воспитатель пишет это слово или слова вниз пишутся слова или зарисовывает предметы, которые ассоциируются у детей, когда им называют этот объ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вспоминаются слова? С кем (чем) дружат эти слов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тем через 20-30 секунд делается 2 переключение». Выбирается любое слово из этого столбика и вновь называются слова и записываются или зарисовываются во второй столбик так проделывается до 5 раз (т.е. до 5 столби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редложить детям составить рассказ, используя слова из «Елоч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стартовое слово: </w:t>
      </w:r>
      <w:r>
        <w:rPr>
          <w:b/>
          <w:sz w:val="28"/>
          <w:szCs w:val="28"/>
        </w:rPr>
        <w:t>Иг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вейная иг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о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нь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, дать название расск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Как это раньше делалос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называет современный объект, изготовленный человеком. Спрашивает детей, зачем это придумано и как раньше данная функция выполня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Настольная лампа. Для чего она придума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чтобы человеку было светло, когда он пише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ак освещался стол тогда, когда человек еще не изобрел лампу? (свечей, лучинко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Зачем человек придумал грузовую машину? (перевозить груз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ак это раньше делалось?  (на телеге, верблюд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чему так произошло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 (со стар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устанавливать причинные связи между событ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2 события, на первый взгляд, не связанные между собой и задает вопрос: «Объясни, почему так произошл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1.Белка сидела на дереве и упустила шишку.</w:t>
      </w:r>
    </w:p>
    <w:p>
      <w:pPr>
        <w:pStyle w:val="Normal"/>
        <w:spacing w:lineRule="auto" w:line="360"/>
        <w:ind w:firstLine="1386"/>
        <w:jc w:val="both"/>
        <w:rPr>
          <w:sz w:val="28"/>
          <w:szCs w:val="28"/>
        </w:rPr>
      </w:pPr>
      <w:r>
        <w:rPr>
          <w:sz w:val="28"/>
          <w:szCs w:val="28"/>
        </w:rPr>
        <w:t>2.Самосвал с грузом не  пришел по назначению воврем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Белка, сидя на дереве, упустила шишку. Шишка, падая, спугнула зайца. Заяц выскочил на дорогу. Шофер самосвала увидел зайца, остановил машину и побежал за ним. Шофер заблудился в лесу и самосвал с грузом не пришел по назначению во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бака погналась за куриц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Школьники не смогли поехать на экскурсию.</w:t>
      </w:r>
    </w:p>
    <w:p>
      <w:pPr>
        <w:pStyle w:val="Normal"/>
        <w:spacing w:lineRule="auto" w:line="36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олоко выкип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амолет совершил вынужденную посадку.</w:t>
      </w:r>
    </w:p>
    <w:p>
      <w:pPr>
        <w:pStyle w:val="Normal"/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апа раскрыл кни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мната наполнилась дымом.</w:t>
      </w:r>
    </w:p>
    <w:p>
      <w:pPr>
        <w:pStyle w:val="Normal"/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тенок подошел к блюде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альчик не выучил урок.</w:t>
      </w:r>
    </w:p>
    <w:p>
      <w:pPr>
        <w:pStyle w:val="Normal"/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ворник взял мет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ама вдела нитку в игол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едини н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устанавливать ситуативные связи между предмет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детям 2  слова, не связанных смысловым значением. Дети должны придумать как можно больше вопросов, соединяя два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газета – вер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ерблюдов можно завернуть в одну газе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писано в газете про верблю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, читая газету, ты сутулишься как верблю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арианты: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а – р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ницы – 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ка – кни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нь рако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ндаш – зам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япа – м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ма – телеви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юг – трамв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ута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0" w:hanging="77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подбирать по смыслу слова в предложении, убирать лишнее слово и подбирать на его место друго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д: 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однажды Дели - Давай перепутал все слова в предложениях. Сначала он разобрал предложения на слова, а когда решил составить предложения из слов, то у него получилось что-то необычное. Помогите найти лишнее слово в предложении, убрать его, а на его место поставить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Летит колючий </w:t>
      </w:r>
      <w:r>
        <w:rPr>
          <w:sz w:val="28"/>
          <w:szCs w:val="28"/>
          <w:u w:val="single"/>
        </w:rPr>
        <w:t>крокодил (</w:t>
      </w:r>
      <w:r>
        <w:rPr>
          <w:sz w:val="28"/>
          <w:szCs w:val="28"/>
        </w:rPr>
        <w:t>снег)</w:t>
      </w:r>
    </w:p>
    <w:p>
      <w:pPr>
        <w:pStyle w:val="Normal"/>
        <w:jc w:val="both"/>
        <w:rPr/>
      </w:pPr>
      <w:r>
        <w:rPr>
          <w:sz w:val="28"/>
          <w:szCs w:val="28"/>
        </w:rPr>
        <w:t>Висит зеленая</w:t>
      </w:r>
      <w:r>
        <w:rPr>
          <w:sz w:val="28"/>
          <w:szCs w:val="28"/>
          <w:u w:val="single"/>
        </w:rPr>
        <w:t xml:space="preserve"> собака </w:t>
      </w:r>
      <w:r>
        <w:rPr>
          <w:sz w:val="28"/>
          <w:szCs w:val="28"/>
        </w:rPr>
        <w:t>(слива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амолет</w:t>
      </w:r>
      <w:r>
        <w:rPr>
          <w:sz w:val="28"/>
          <w:szCs w:val="28"/>
        </w:rPr>
        <w:t xml:space="preserve"> ползет по рельсам (поезд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льчик ест </w:t>
      </w:r>
      <w:r>
        <w:rPr>
          <w:sz w:val="28"/>
          <w:szCs w:val="28"/>
          <w:u w:val="single"/>
        </w:rPr>
        <w:t>скакалку (</w:t>
      </w:r>
      <w:r>
        <w:rPr>
          <w:sz w:val="28"/>
          <w:szCs w:val="28"/>
        </w:rPr>
        <w:t>конфет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тит воздушный </w:t>
      </w:r>
      <w:r>
        <w:rPr>
          <w:sz w:val="28"/>
          <w:szCs w:val="28"/>
          <w:u w:val="single"/>
        </w:rPr>
        <w:t>диван (</w:t>
      </w:r>
      <w:r>
        <w:rPr>
          <w:sz w:val="28"/>
          <w:szCs w:val="28"/>
        </w:rPr>
        <w:t>ша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ычит лохматый </w:t>
      </w:r>
      <w:r>
        <w:rPr>
          <w:sz w:val="28"/>
          <w:szCs w:val="28"/>
          <w:u w:val="single"/>
        </w:rPr>
        <w:t>слон (</w:t>
      </w:r>
      <w:r>
        <w:rPr>
          <w:sz w:val="28"/>
          <w:szCs w:val="28"/>
        </w:rPr>
        <w:t>пес)</w:t>
      </w:r>
    </w:p>
    <w:p>
      <w:pPr>
        <w:pStyle w:val="Normal"/>
        <w:rPr/>
      </w:pPr>
      <w:r>
        <w:rPr>
          <w:sz w:val="28"/>
          <w:szCs w:val="28"/>
        </w:rPr>
        <w:t xml:space="preserve">Смотрю в прозрачное </w:t>
      </w:r>
      <w:r>
        <w:rPr>
          <w:sz w:val="28"/>
          <w:szCs w:val="28"/>
          <w:u w:val="single"/>
        </w:rPr>
        <w:t>дерево (</w:t>
      </w:r>
      <w:r>
        <w:rPr>
          <w:sz w:val="28"/>
          <w:szCs w:val="28"/>
        </w:rPr>
        <w:t>стекло)</w:t>
      </w:r>
    </w:p>
    <w:p>
      <w:pPr>
        <w:pStyle w:val="Normal"/>
        <w:rPr/>
      </w:pPr>
      <w:r>
        <w:rPr>
          <w:sz w:val="28"/>
          <w:szCs w:val="28"/>
        </w:rPr>
        <w:t xml:space="preserve">Дверь открывают </w:t>
      </w:r>
      <w:r>
        <w:rPr>
          <w:sz w:val="28"/>
          <w:szCs w:val="28"/>
          <w:u w:val="single"/>
        </w:rPr>
        <w:t xml:space="preserve">вилкой </w:t>
      </w:r>
      <w:r>
        <w:rPr>
          <w:sz w:val="28"/>
          <w:szCs w:val="28"/>
        </w:rPr>
        <w:t>(ключом)</w:t>
      </w:r>
    </w:p>
    <w:p>
      <w:pPr>
        <w:pStyle w:val="Normal"/>
        <w:rPr/>
      </w:pPr>
      <w:r>
        <w:rPr>
          <w:sz w:val="28"/>
          <w:szCs w:val="28"/>
        </w:rPr>
        <w:t xml:space="preserve">Бабушка связала мягкие </w:t>
      </w:r>
      <w:r>
        <w:rPr>
          <w:sz w:val="28"/>
          <w:szCs w:val="28"/>
          <w:u w:val="single"/>
        </w:rPr>
        <w:t>подушки (</w:t>
      </w:r>
      <w:r>
        <w:rPr>
          <w:sz w:val="28"/>
          <w:szCs w:val="28"/>
        </w:rPr>
        <w:t>варежк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ма сварила вкусный </w:t>
      </w:r>
      <w:r>
        <w:rPr>
          <w:sz w:val="28"/>
          <w:szCs w:val="28"/>
          <w:u w:val="single"/>
        </w:rPr>
        <w:t>стол (</w:t>
      </w:r>
      <w:r>
        <w:rPr>
          <w:sz w:val="28"/>
          <w:szCs w:val="28"/>
        </w:rPr>
        <w:t>суп)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Цепочки ассоциац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ктивизирует словарный запас из нескольких ассоциативных поле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детям ассоциацию из 2, 3-х прилагательных, а дети придумывают объект, к которому могли бы подходить данные св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: - желтое, мягкое, пушистое (цыпленок, клубок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Длинное, серое, тягучее (жвачка…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Черное, длинное, холодное (металлическая труба, коридор, ночь, взгляд, земля, очередь, подъезд, кошка с улицы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руглое и сладкое (печенье, конфета, яблоко, зефир …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Зеленое и прыгучее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Холодное, белое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? С кем? Где? Когда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, по условной схеме составлять смешные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тям предлагается объединиться в группы по 4 человека. У каждого маленький листочек бумаги и ру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ый вопрос из схемы дети пишут на листке одно слово – ответ. Заворачивают верхний край листа «от себя» так, чтобы написанное не было видно, и передают лист другому ребе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называет следующий вопрос. Опять дети отвечают, загибают край листа и передают другому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 к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д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г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дел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 прише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сказа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воспитатель собирает все листы, разворачивает и зачитывает полученные расск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Крокодил с бабой Ягой на крыше ночью танцевали. Пришел милиционер и сказал: «Здравствуйт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вирание сказ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одготовительно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77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заменять сюжет сказки, что позволит по-новому взглянуть на привычные сюжеты; разрушить стереотип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оспитатель рассказывает детям знакомую сказку правильно, а дети по ходу ее «перевираю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Сказка «Царевна-лягуш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Было у отца 3 сына (не 3 ,а 2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днажды собрал их царь и говорит: «Пора вам жениться!» (В лес по грибы идт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ыновья отвечают: «А где нам жен искать?» (грибы искат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озьмите по стреле, выйдите в чисто поле. Куда стрела упадет, там и судьба ваша (не по стреле, а по валенк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 старшего сына упала стрела на боярский двор (на елку, по шиш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среднего сына – на купеческий двор. Подняла его купеческая дочь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 магазин, попала в бутылку моло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 младшего сына в болото, к лягушке (в цирк, попала в укротителя тигров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Всю сказку рассказывать не над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и «Репка», «Теремок», «Колобок», «Курочка Ряб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ефик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26" w:hanging="826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комбинировать слова с префиксами получая интересные слова, придумывая рассказ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доске пишутся с левой стороны префиксы, а с правой любые объекты. Затем присоединить префикс к слову. Обсудить интересные слова.</w:t>
      </w:r>
    </w:p>
    <w:p>
      <w:pPr>
        <w:pStyle w:val="Normal"/>
        <w:jc w:val="both"/>
        <w:rPr/>
      </w:pPr>
      <w:r>
        <w:rPr/>
        <w:t>На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фик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               аэ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             ан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то            а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                 архе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              ме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              мо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              муль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            те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              ак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езд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Жираф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воздик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у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олото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ван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сту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жира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ло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див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кома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ть с детьми, что (+) и (-) в новых предметах (объек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эро – воздуш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 – прот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о – о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 – приводящий в дви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 – звез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о – вид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ео – древ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о – музык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о – един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 – множ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ра –четыре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ква – водяной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эровокзал, антимоль, зоопарк, астронавт, видеомагнитофон, МЕЛОМАН, мультипликация, тетрадь, аквариу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остул – музыкальный стул, когда садишься  звучит му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отелевизор – единственный на земле телеви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вазаяц – водяной за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окарандаш – превращает в картинку написа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лон – слон размером со спичечный коро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прос – от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тие смекалки, фантазии, умения рассуждать, дока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ти становятся в шеренгу у края ковра. Взрослый поочередно бросает каждому ребенку мяч и задает вопрос, ребенок возвращает мяч, дает ответ и делает шаг вперед. Если нет ответа, ребенок остается на месте. Выигрывает тот, кто первым дойдет до противоположного края ков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снег белы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лягушки квакаю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голов у Змея-Горыныч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сын цыплен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хвостов у двух ослов?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могут быть точными или творческими с фантаз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иродный мир бывает раз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 средней групп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различать предметы живой и неживой прир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сравнить между собой несколько картинок с изображением природных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 Ящерица, камень, бабочка, птичка, дерево, гора. Назвать объекты природы живые и неживые. Живые – ящерица, бабочка, птичка, дер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ивые – камень, г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а живая или неживая? Вода – неживая, рыбки в воде – живые, берега – неживые, черви в них – живые, раки в воде – живые, камни в воде – нежи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Животные, растения, пти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ой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ть внимание.</w:t>
      </w:r>
    </w:p>
    <w:p>
      <w:pPr>
        <w:pStyle w:val="Normal"/>
        <w:jc w:val="both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spacing w:lineRule="auto" w:line="360"/>
        <w:ind w:left="1122" w:hanging="1122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1) ведущий произносит слова, дети должны внимательно слушать и хлопать в ладоши всякий раз, когда среди слов встречаются названия животных: «Внимание! Начали! Арбуз, стол, кошка, мяч, воробей, телевизор, слон, кран, ворона, кукла, роза».</w:t>
      </w:r>
    </w:p>
    <w:p>
      <w:pPr>
        <w:pStyle w:val="Normal"/>
        <w:spacing w:lineRule="auto" w:line="360"/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2) Дети должны встать, если взрослый назовет растение: «Внимание! Начали! Кувшин, крокодил, дуб, помидор, ракета, гвоздика, сорока, капитан, обезьяна, гриб, магазин, ромашка».</w:t>
      </w:r>
    </w:p>
    <w:p>
      <w:pPr>
        <w:pStyle w:val="Normal"/>
        <w:spacing w:lineRule="auto" w:line="360"/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3) Дети должны топнуть, если взрослый назовет птицу: «Внимание! Начали! Крыша, клен. Синица, солнце, стол, чайка, сова, чайник, совок, снегирь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ир вокруг нас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редней группой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4" w:hanging="784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классифицировать все объекты материального мира на природные и рукотворные.</w:t>
      </w:r>
    </w:p>
    <w:p>
      <w:pPr>
        <w:pStyle w:val="Normal"/>
        <w:ind w:left="784" w:hanging="7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предлагает определить мир, в котором мы живем по цвету (многоцветный), размеру (огромный), по составляющим (много всего), по форме (круглый). Педагог на доске рисует круг «модель мира», делит его на две части: природная и рукотворная. Ведущий показывает картинки объектов, а дети определяют, в какую часть круга их надо сложи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машка</w:t>
      </w:r>
      <w:r>
        <w:rPr>
          <w:sz w:val="28"/>
          <w:szCs w:val="28"/>
        </w:rPr>
        <w:t xml:space="preserve"> – в природную часть, т.к. цветок сам растет, пьет воду, дыши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тюг       –</w:t>
      </w:r>
      <w:r>
        <w:rPr>
          <w:sz w:val="28"/>
          <w:szCs w:val="28"/>
        </w:rPr>
        <w:t xml:space="preserve"> в рукотворную часть, т.к. его делает челове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амень    –</w:t>
      </w:r>
      <w:r>
        <w:rPr>
          <w:sz w:val="28"/>
          <w:szCs w:val="28"/>
        </w:rPr>
        <w:t xml:space="preserve"> в природную часть. Т.к. и земля и воздух, и вода – часть природной систе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м мы похож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учать сравнениям разнообраз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грающие загадывают каждый свой объект, а затем устанавливают между собой сх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че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бутылка с моло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ож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обачка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челка и ножницы делают человеку больно, издают звук, крылышки блестят на солнце, как лезвия нож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тылка с молоком и собачка белые, собачка пьет молок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 сход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по запах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цв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вку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ощущению на ощуп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по сходным час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разме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фун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среде обитания (месту примен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по наличию прошлого и будуще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природное или рукотвор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твертый лишний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видеть лишним каждый предмет, в зависимости от того, по какому признаку проводится сравнени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доске – изображение четырех предметов. Объяснить детям, что «лишним» будет каждый предмет по очереди, чтобы не было никому оби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- Вот помидор. Он будет лишним среди банана, яблока, апельсина. ПОЧЕМУ?  (помидор – овощ,  а все остальные фрукты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теперь лишний – банан. ПОЧЕМУ?  (банан – продолговатый, а остальные круглые).  Лишний – апельсин. ПОЧЕМУ?  (его можно разделить на дольки без ножа).  Лишнее – яблоко.  ПОЧЕМУ?  (яблоко хрустит, когда его откусываю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 сравнение по цвету, весу, размеру, вкусу, где растет, количеству букв и т.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рисуй картинку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12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ассоциативному мышлению, видеть образ предмета по одной его части.</w:t>
      </w:r>
    </w:p>
    <w:p>
      <w:pPr>
        <w:pStyle w:val="Normal"/>
        <w:ind w:left="812" w:hanging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зрослый рисует на доске или листе бумаги часть предмета и предлагает ребенку дорисовать предмет. «Я начну рисовать, а ты дорису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из букв, цифр, геометрических фигур дорисовать какой-нибудь предм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авай поменяемс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выделять функцию предметов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аждый ребенок загадывает свой объект и говорит, что он (она) умеет. Затем идет обмен функциями. Дети друг друга благодарят и объясняют как они будут выполнять подаренную фун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- слон может обливаться водой из хобота;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муравей тащит гусеницу к себе в муравейник;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зонтик складыв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Обмен функциями:</w:t>
      </w:r>
      <w:r>
        <w:rPr>
          <w:sz w:val="28"/>
          <w:szCs w:val="28"/>
        </w:rPr>
        <w:t xml:space="preserve"> слон объясняет, как научился складывается. Муравей умеет себя обливать. Зонтик начал таскать гусениц в сумку, где всегда лежали. Зачем она ему там нуж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инг-понг» (наоборот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подбирать слова-антоним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оспитатель называет слово – дети называют слово противоположное по значению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 Словарик для детей 4-5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е – белое; вход – выход; вперед – назад; большой – маленький; и т.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ик для детей 5-6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ый – слабый; влево – вправо; короткий – длинный; умный – глупый; сладкий – горький; быстро – медленно; трудолюбивый – лентяй; кривой – прям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ик для детей 6-7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Щедрый – скупой; одетый – голый; сеять – жать; плыть – тонуть; жидкий – густой; талантливый – бездарный; лохматый – расчесанный; упрямый – покорный; съедобный – ядовит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е должен поощрять ответы с приставкой «не»: съедобный – несъедоб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менной шифр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 с подготовительной группой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лять буквы, цифры, учить зашифровывать их в рисун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ложить написать свое имя на листке. Затем зашифровывать по составу бук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Света                                         - количество букв в слове</w:t>
      </w:r>
    </w:p>
    <w:p>
      <w:pPr>
        <w:pStyle w:val="Normal"/>
        <w:ind w:left="360" w:firstLine="4932"/>
        <w:jc w:val="both"/>
        <w:rPr>
          <w:sz w:val="28"/>
          <w:szCs w:val="28"/>
        </w:rPr>
      </w:pPr>
      <w:r>
        <w:rPr>
          <w:sz w:val="28"/>
          <w:szCs w:val="28"/>
        </w:rPr>
        <w:t>-сколько одинаковых букв в сло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предложить составить рисунок по формуле. Предмет должен состоять из стольких частей, сколько букв в слове, причем, если есть одинаковые буквы, то и части рисуются одинаков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а                                  Анна                                   Али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м был – чем стал?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ывается материал (глина, дерево, ткань), а дети дают варианты объектов, в которых они ест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Можно поиграть наоборот:</w:t>
      </w:r>
      <w:r>
        <w:rPr>
          <w:sz w:val="28"/>
          <w:szCs w:val="28"/>
        </w:rPr>
        <w:t xml:space="preserve"> называется объект, сделанный человеком, а дети определяют, какие материалы использовали при его изготовл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- Был раньше расплавленным стеклом, стал 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азой, лампочкой, стеклом в машин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 что похоже?»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90" w:hanging="119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превращать» схематическое изображение в образ предмета; развивать ассоциативное мышление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i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предлагает детям карточку со схемой и спрашивает: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На что похоже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предлагают свои варианты ответ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: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уговица, торт со свечками, аквариум с рыбками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тарелка с яблоками, сыр с дырочками, печенье,    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лес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 назвать на что похожа буква, цифра, геометрическая фигу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уквари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о старшей группой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лять буквы, количественный сч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 1. Пишется свое имя или друг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62" w:hanging="378"/>
        <w:jc w:val="both"/>
        <w:rPr>
          <w:sz w:val="28"/>
          <w:szCs w:val="28"/>
        </w:rPr>
      </w:pPr>
      <w:r>
        <w:rPr>
          <w:sz w:val="28"/>
          <w:szCs w:val="28"/>
        </w:rPr>
        <w:t>2. Затем это слово зашифровывается. Место написания букв и их количество соответствуют номеру написания этой буквы в слове. Под местом буквы подразумевается номер строки.</w:t>
      </w:r>
    </w:p>
    <w:p>
      <w:pPr>
        <w:pStyle w:val="Normal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  <w:t>3. Можно составлять эти буквы картинкой</w:t>
      </w:r>
    </w:p>
    <w:p>
      <w:pPr>
        <w:pStyle w:val="Normal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2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тем идет обводка контур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>: ЛЕНА</w:t>
      </w:r>
    </w:p>
    <w:sectPr>
      <w:type w:val="nextPage"/>
      <w:pgSz w:w="11906" w:h="8420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75"/>
        </w:tabs>
        <w:ind w:left="237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23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55:00Z</dcterms:created>
  <dc:creator>мадам Брошкина</dc:creator>
  <dc:description/>
  <cp:keywords/>
  <dc:language>en-US</dc:language>
  <cp:lastModifiedBy>User</cp:lastModifiedBy>
  <cp:lastPrinted>2019-07-19T10:39:00Z</cp:lastPrinted>
  <dcterms:modified xsi:type="dcterms:W3CDTF">2019-07-19T04:40:00Z</dcterms:modified>
  <cp:revision>4</cp:revision>
  <dc:subject/>
  <dc:title>Игры на формирование умения выделять функции объекта</dc:title>
</cp:coreProperties>
</file>