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360"/>
        <w:rPr/>
      </w:pPr>
      <w:hyperlink r:id="rId2">
        <w:r>
          <w:rPr>
            <w:rStyle w:val="InternetLink"/>
            <w:rFonts w:eastAsia="Times New Roman" w:cs="Arial" w:ascii="Arial" w:hAnsi="Arial"/>
            <w:b/>
            <w:bCs/>
            <w:color w:val="0088BB"/>
            <w:sz w:val="27"/>
            <w:szCs w:val="27"/>
            <w:u w:val="single"/>
            <w:lang w:eastAsia="ru-RU"/>
          </w:rPr>
          <w:t>Конспект занятия в средней группе</w:t>
        </w:r>
      </w:hyperlink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</w:t>
      </w:r>
      <w:r>
        <w:rPr>
          <w:rFonts w:eastAsia="Times New Roman" w:cs="Arial" w:ascii="Arial" w:hAnsi="Arial"/>
          <w:b/>
          <w:bCs/>
          <w:i/>
          <w:iCs/>
          <w:color w:val="111111"/>
          <w:sz w:val="27"/>
          <w:szCs w:val="27"/>
          <w:lang w:eastAsia="ru-RU"/>
        </w:rPr>
        <w:t>День </w:t>
      </w:r>
      <w:hyperlink r:id="rId3">
        <w:r>
          <w:rPr>
            <w:rStyle w:val="InternetLink"/>
            <w:rFonts w:eastAsia="Times New Roman" w:cs="Arial" w:ascii="Arial" w:hAnsi="Arial"/>
            <w:b/>
            <w:bCs/>
            <w:i/>
            <w:iCs/>
            <w:color w:val="0088BB"/>
            <w:sz w:val="27"/>
            <w:szCs w:val="27"/>
            <w:u w:val="single"/>
            <w:lang w:eastAsia="ru-RU"/>
          </w:rPr>
          <w:t>РОССИИ 12 июня</w:t>
        </w:r>
      </w:hyperlink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Цел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Воспитание чувство патриотизма, любви к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осси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гордости за родное Отечество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Программное содержание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Закрепить и обобщить знания детей о государственных символах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оссии – флаге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гимне, гербе. Закрепить знания детей о символическом значении цветов государственного флага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осси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Формировать уважительное отношение к государственным символам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осси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Закрепить знания о Дне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осси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Материал и оборудование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Уголок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Моя </w:t>
      </w:r>
      <w:r>
        <w:rPr>
          <w:rFonts w:eastAsia="Times New Roman" w:cs="Arial" w:ascii="Arial" w:hAnsi="Arial"/>
          <w:b/>
          <w:bCs/>
          <w:i/>
          <w:iCs/>
          <w:color w:val="111111"/>
          <w:sz w:val="27"/>
          <w:szCs w:val="27"/>
          <w:lang w:eastAsia="ru-RU"/>
        </w:rPr>
        <w:t>Россия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иллюстрации флага, герба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осси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аудиозапись гимна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осси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бумага белого, синего и красного цвета для изготовления флага, клей, ножницы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300" w:after="300"/>
        <w:outlineLvl w:val="1"/>
        <w:rPr>
          <w:rFonts w:ascii="Arial" w:hAnsi="Arial" w:eastAsia="Times New Roman" w:cs="Arial"/>
          <w:color w:val="83A629"/>
          <w:sz w:val="45"/>
          <w:szCs w:val="45"/>
          <w:lang w:eastAsia="ru-RU"/>
        </w:rPr>
      </w:pPr>
      <w:r>
        <w:rPr>
          <w:rFonts w:eastAsia="Times New Roman" w:cs="Arial" w:ascii="Arial" w:hAnsi="Arial"/>
          <w:color w:val="83A629"/>
          <w:sz w:val="45"/>
          <w:szCs w:val="45"/>
          <w:lang w:eastAsia="ru-RU"/>
        </w:rPr>
        <w:t>Ход занятия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У каждого человека есть родная земля, то место, где он живет. Есть мама, которая дала ему жизнь – это самый дорогой и близкий человек. У всех людей есть еще самое дорогое – это Родина, родная страна. Как называется наша страна?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Ответы детей.)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Правильно,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осси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Давайте вместе подумаем, что это за слово такое Родина?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Рассуждения детей.)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Родина - это наша огромная великая страна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осси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в которой мы живем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Ребята, а у вас у всех есть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нь рождение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?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Ответы детей.)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от и </w:t>
      </w:r>
      <w:hyperlink r:id="rId4">
        <w:r>
          <w:rPr>
            <w:rStyle w:val="InternetLink"/>
            <w:rFonts w:eastAsia="Times New Roman" w:cs="Arial" w:ascii="Arial" w:hAnsi="Arial"/>
            <w:b/>
            <w:bCs/>
            <w:color w:val="0088BB"/>
            <w:sz w:val="27"/>
            <w:szCs w:val="27"/>
            <w:u w:val="single"/>
            <w:lang w:eastAsia="ru-RU"/>
          </w:rPr>
          <w:t>России есть свой день</w:t>
        </w:r>
      </w:hyperlink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рождение – это 12 июня. Вся страна отмечает эту дату.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нь России – это праздник всех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кто хочет жить в сильном и процветающем государстве. Он напоминает нам о том, что мы все граждане одной страны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осси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– наша родная страна, но страна – это не только природа, города и села, в которых живут люди.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оссия- это государство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Каждое государство обязательно имеет государственные символы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Есть у страны нашей особенная песня – гимн. Гимн страны – это гос. символ, он посвящен нашей стране. Когда звучит гимн страны все встают и слушают стоя. Давайте и мы с вами встанем и послушаем гимн нашей страны.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Слушание гимна в записи.)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Музыку для гимна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осси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написал композитор Александр Александров, а слова писатель Сергей Михалков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Еще одним символом страны является герб. Герб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осси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– великолепный и красивый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Показать)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Мы на красном поле видим золотого орла с распростертыми крыльями. Это не обычный, а волшебный орел – царь, повелитель всех птиц. У него две головы, потому что он должен смотреть во все стороны и видеть все, что происходит вокруг. Над головами флаг и три короны, и в лапах он держит знаки царской власти похожие на волшебную полочку – скипетр и золотой шар – державу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Ребята, как называется этот государственный символ?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показать флаг.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Что вы множите сказать о нем? Какой он?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Выслушать ответы детей.)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Флаг нашей страны имеет свою историю. Много веков тому назад люди вместо флага использовали шест с привязанным к его верхушке пучком травы, окрашенным яркой краской. Называлось это стягом. Затем стяги стали делать из ткани. Современный флаг утвердил великий русский царь Петр1. 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Полотнище нашего флага состоит из 3 полос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белого, синего и красного цвета. Полосы расположены горизонтально. Белый цвет – цвет мира. Говорит о том, что наша страна миролюбивая, она не на кого не нападает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Белая полоса флага напоминает нам о белоснежных зимах, о белоствольных березах, легких летних облаках, белых ромашках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иний цвет – это вера, верность. Народ любит свою страну, защищает её, верен ей. Синяя полоса напоминает нам о синеве неба. Наша страна знаменита своими водоемами, у нас находится самое глубокое озеро Байкал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Красный цвет всегда на Руси считался красивым. Это цвет огня, солнца, тепла, радости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ослушайте небольшое стихотворение.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Рассказывает ребенок)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Белый цвет – березка,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иний – неба цвет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Красная полоска –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олнечный рассвет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Многим знаменита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осси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: людьми добрыми и сердечными, мастерами умелыми, песнями душевными. До чего же красива наша родная природа, как прекрасен мир, который нас окружает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И сегодня мы с вами будем делать флаг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осси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Показать образец)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елать флаг будем из бумаги. Нам понадобится прямоугольник красный, синий и белой бумаги. Показать и рассказать, как сделать флаг, вырезаем. Затем приклеить их в нужной последовательности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ети под руководством воспитателя выполняют поделки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Итог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заняти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: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Какие государственные символы есть у нашей страны?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Какого цвета полосы на флаге?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Что изображено на гербе?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Что такое гимн?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Как его надо слушать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Когда отмечается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нь Росси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Молодцы ребята, наше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занятие закончено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before="0" w:after="1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am.ru/obrazovanie/konspekty-zanyatij" TargetMode="External"/><Relationship Id="rId3" Type="http://schemas.openxmlformats.org/officeDocument/2006/relationships/hyperlink" Target="https://www.maam.ru/obrazovanie/den-rossii" TargetMode="External"/><Relationship Id="rId4" Type="http://schemas.openxmlformats.org/officeDocument/2006/relationships/hyperlink" Target="https://www.maam.ru/obrazovanie/den-rossii-konspekt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7:33:00Z</dcterms:created>
  <dc:creator>Andrei Kobtsov</dc:creator>
  <dc:description/>
  <cp:keywords/>
  <dc:language>en-US</dc:language>
  <cp:lastModifiedBy>Andrei Kobtsov</cp:lastModifiedBy>
  <dcterms:modified xsi:type="dcterms:W3CDTF">2023-06-19T17:35:00Z</dcterms:modified>
  <cp:revision>1</cp:revision>
  <dc:subject/>
  <dc:title/>
</cp:coreProperties>
</file>