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ые жизненные условия, в которые поставлены современные обучающиеся, вступающие в жизнь, выдвигают свои требования: быть мыслящими, инициативными, самостоятельными, вырабатывать свои новые оригинальные решения; быть ориентированными на лучшие конечные результа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этих требований предполагает человека с творческими способностями. Особое значение приобретает проблема творчества, когда развитие способностей детей, выступает своеобразной гарантией социализации личности ребенка в обществе. Ребенок с творческими способностями - активный, пытливый. Он способен видеть необычное, прекрасное там, где другие это не видят; он способен принимать свои, ни от кого независящие, самостоятельные решения, у него свой взгляд на красоту и он способен создать нечто новое, оригинальное. Здесь требуются особые качества ума, такие как наблюдательность, умение сопоставлять и анализировать, комбинировать и моделировать, находить связи и закономерности - все то, что в совокупности и составляет творческие способ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 в соответствии с новыми требованиями ФГОС начального общего образования и является адаптированной для учащихся 4 классов. Учитывая возраст детей и новизну материала, для успешного освоения программы занятия в группе должны сочетаться индивидуальной помощью педагога каждому ребенку. Основные содержательные линии программы направлены на личностное развитие обучающихся, воспитание у них интереса к различным видам деятельности, получение и развитие определенных профессиональных навыков. Программа дает возможность ребенку определить место, роль, значение и применение материала в окружающей жизни. Связь прикладного творчества обогащает занятия художественным трудом и повышает заинтересованность учащихся. Поэтому программой предусмотрены тематические пересечения с такими дисциплинами, как математика (построение геометрических фигур, разметка циркулем, линейкой и угольником, расчет необходимых размеров и др.), окружающий мир (создание образов животного и растительного мир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ружка « Творческая мастерская» ориентирует на уровень ближайшего развития детей, способствует освоению школьниками как опорного учебного материала (исполнительская компетентность), так и выполнению заданий повышенной сложности в режиме дифференциации требований к обучающимся. Цель программы: гармоничное развитие учащихся средствами художественного твор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освоение знаний о роли трудовой деятельности человека в преобразовании окружающего мира, первоначальных представлений о мире професс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овладение начальными технологическими знаниями, трудовыми умениями и навыками, опытом практической деятельности по созданию личностно и общественно значимых объектов труда; способами планирования и организации трудовой деятельности, объективной оценки своей работы; умениями использовать компьютерную технику для работы с информацией в учебной деятельности и повседневной жизн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воспитание трудолюбия, уважительного отношения к людям и результатам их труда, интереса к информационной и коммуникативной деятельности; практическое применение правил сотрудничества в коллективной деятельности. Развитие эмоциональной сферы ребенка, чувства прекрасного, творческих способностей, формирование коммуникативной и общекультурной компетенций; приобщение к многонациональной культуре Росс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о-деятельностный и личностный подходы в начальном обучении предполагают активизацию познавательной деятельности каждого учащегося с учётом его возрастных и индивидуальных особенностей. Раскрытие личностного потенциала младшего школьника реализуется путём индивидуализации учебных заданий. Ученик всегда имеет выбор в принятии решения, исходя из его степени сложности. Он может заменить предлагаемые материалы и инструменты на другие, с аналогичными свойствами и качеств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1 год обучения 1 час в недел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и обуч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развития обуче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ология проблемного обуч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овая технолог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оровьесберегающие технолог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ектная технолог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ехнология разноуровневого обуче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ые технолог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уемые результаты освоения обучающимися программы кружка «Художественная мастерская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широкая мотивационная основа художественно-творческой деятельности, включающая социальные, учебно-познавательные и внешние мотив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интерес к новым видам прикладного творчества, к новым способам самовыражения; ¬ устойчивый познавательный интерес к новым способам исследования технологий и материалов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адекватное понимания причин успешности/неуспешности творческой деятельности; Обучающийся получит возможность для формир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внутренней позиции обучающегося на уровне понимания необходимости творческой деятельности, как одного из средств самовыражения в социальной жизни; ¬ выраженной познавательной мотиваци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устойчивого интереса к новым способам позна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адекватного понимания причин успешности/неуспешности творческой деятельности; Регулятивные универсальные учебные действ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принимать и сохранять учебно-творческую задачу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учитывать выделенные в пособиях этапы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планировать свои действ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осуществлять итоговый и пошаговый контрол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адекватно воспринимать оценку учителя; ¬ различать способ и результат действия; ¬ вносить коррективы в действия на основе их оценки и учета сделанных ошибо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выполнять учебные действия в материале, речи, в у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проявлять познавательную инициативу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самостоятельно учитывать выделенные учителем ориентиры действия в незнакомом материале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преобразовывать практическую задачу в познавательную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самостоятельно находить варианты решения творческой задач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муникативные универсальные учебные действ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смогут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допускать существование различных точек зрения и различных вариантов выполнения поставленной творческой задач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учитывать разные мнения, стремиться к координации при выполнении коллективных работ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формулировать собственное мнение и позицию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договариваться, приходить к общему реше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соблюдать корректность в высказыван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задавать вопросы по существ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использовать речь для регуляции своего действ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контролировать действия партн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учитывать разные мнения и обосновывать свою позиц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с учетом целей коммуникации достаточно полно и точно передавать партнеру необходимую информацию как ориентир для построения действ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владеть монологической и диалогической формой реч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осуществлять взаимный контроль и оказывать партнерам в сотрудничестве необходимую взаимопомощ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вательные универсальные учебные действ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научитс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использовать знаки, символы, модели, схемы для решения познавательных и творческих задач и представления их результатов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высказываться в устной и письменной форм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анализировать объекты, выделять главное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осуществлять синтез (целое из частей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проводить сравнение,  классификацию по разным критерия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устанавливать причинно-следственные связ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строить рассуждения об объект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обобщать (выделять класс объектов по к/л признаку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подводить под понятие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устанавливать аналог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проводить наблюдения и эксперименты, высказывать суждения, делать умозаключения и вывод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научитьс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осознанно и произвольно строить сообщения в устной и письменной форме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занятий по предложенной программе учащиеся получат возможно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развить воображение, образное мышление, интеллект, фантазию, техническое мышление, конструкторские способности, сформировать познавательные интерес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расширить знания и представления о традиционных и современных материалах для прикладного творч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познакомиться с историей происхождения материала, с его современными видами и областями примен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познакомиться с новыми технологическими приемами обработки различных материа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использовать ранее изученные приемы в новых комбинациях и сочетаниях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познакомиться с новыми инструментами для обработки материалов или с новыми функциями уже известных инструментов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создавать полезные и практичные изделия, осуществляя помощь своей семь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оказывать посильную помощь в дизайне и оформлении класса, школы, своего жилищ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¬ достичь оптимального для каждого уровня развит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сформировать систему универсальных учебных действий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¬ сформировать навыки работы с информаци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занятий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2362"/>
        <w:gridCol w:w="5159"/>
        <w:gridCol w:w="129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бумаго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с раздвижко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ами из окрашенной бумаг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метричное силуэтное вырез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арантное вырез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рельефной бумаг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аж из различных материал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ное моделирование из бумаг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ные изделия в технике многослойного торце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ерное гофриро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чки из гофрированной бумаг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ые материал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синтепона со сдвижко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ание крючк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тье мягкой игруш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ное оригам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цве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тиц сложной фор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е модулей разного размера в одном издел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31:00Z</dcterms:created>
  <dc:creator>Ольга</dc:creator>
  <dc:description/>
  <dc:language>en-US</dc:language>
  <cp:lastModifiedBy>Ольга</cp:lastModifiedBy>
  <dcterms:modified xsi:type="dcterms:W3CDTF">2019-10-29T21:32:00Z</dcterms:modified>
  <cp:revision>1</cp:revision>
  <dc:subject/>
  <dc:title/>
</cp:coreProperties>
</file>