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ворческая работа «Мы против наркот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: Гилёва Злат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нотация </w:t>
      </w:r>
    </w:p>
    <w:p>
      <w:pPr>
        <w:pStyle w:val="Normal"/>
        <w:spacing w:lineRule="auto" w:line="240" w:before="280" w:after="28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егодняшний день к одному из приоритетных направлений государственной политики отнесено здоровье населения в целом и особенно подрастающего поколения. Здоровье рассматривается как необходимое условие самосовершенствования человека. Поэтому проблема здорового образа жизни приобретает первостепенное значение. Замечено, что каждое следующее поколение обладает более низким потенциалом здоровья, чем предыдущее, а в последние годы отмечается устойчивое ухудшение состояния здоровья детей. И немаловажную роль в этом играют наркотики. 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и, которые употребляют наркотики, не могут в полной мере выполнять свои обязанности по воспитанию детей. Такие дети обделены не только вниманием, но и не получают полноценное развитие. Проблемы взрослых часто являются толчком к употреблению наркотиков и среди детей. Занятость, невнимание к проблемам своего ребёнка может являться поводом для вовлечения ребёнка в такую среду. 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котики позволяют на время отрешиться от проблем, делать мир краше. Но это только на первое время… Потом ситуацию уже не изменить. Часто поддаваясь на уговоры: «Попробуй!», «С одного раза ничего не будет!», «Слабак!», дети попадают в зависимость, с которой самостоятельно справиться они уже не могут.</w:t>
      </w:r>
      <w:r>
        <w:rPr>
          <w:rFonts w:cs="Times New Roman" w:ascii="Times New Roman" w:hAnsi="Times New Roman"/>
          <w:sz w:val="28"/>
          <w:szCs w:val="28"/>
        </w:rPr>
        <w:t xml:space="preserve"> Ребёнок, который ведет такой образ жизни, имеет не только проблемы со здоровьем, обычно у него появляются трудности и в учении. В первую очередь, это проблемы концентрации внимания, памяти, запоминания учебного материала, проблемы с усидчивостью на уроках, школьные страхи. У таких детей появляются проблемы личностного плана. Отсутствие стойких интересов и увлечений, связанных с расширением собственного кругозора, апатия, сменяющаяся агрессивностью, закрытость — это немногие симптомы, которые связаны с таким образом жизни.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средств массовой информации в жизни современного общества трудно переоценить. Средства массовой информации занимают в развитии общества особое место. Их воздействие на человека начинается в самом раннем возрасте и продолжается всю жизнь. По сути дела в современном мире средства массовой информации взяли на себя значительную часть функций по формированию сознания людей, воспитанию их вкусов, взглядов, привычек, предпочтений. Человек, ранее сам лично не сталкивавшийся с проблемой наркотиков, благодаря возможностям средств массовой информации, может познакомиться с самыми разнообразными данными о них, составить о них определённое представление и сформировать к ним определённое отношение. И хорошо, если отношение это негативное! А, если нет?!</w:t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ка проблемы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это заставляет не только задуматься, но и бить тревогу, поскольку здоровые дети – это здоровая и сильная страна! И сделать детей здоровыми, активными людьми, способными противостоять любым негативным ситуациям, сказать «НЕТ!» наркотикам и «ДА!» здоровому образу жизни – это одна из основных проблем современного общества.</w:t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и задачи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5"/>
          <w:sz w:val="28"/>
          <w:szCs w:val="28"/>
          <w:lang w:eastAsia="ru-RU"/>
        </w:rPr>
        <w:t>Целью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данной работы является поиск оп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тимальных средств сохранения и укрепления здоровь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создание наиболее благоприятных условий для формирования у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детей отношения к здоровому образу жизни как к одному из главных путей в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достижении успеха. Для достижения цели необходимо решить следующие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ть условия для обеспечения охраны здоровья детей, их полноценног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физического развития и формирования здорового образа жизн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опуляризация преимуществ здорового образа жизн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рганизовать работы по предупреждению употребления наркотиков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7" w:hanging="18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освещение родителей в вопросах сохранения здоровья дет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7" w:hanging="18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я достижения поставленных целей и задач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блемы употребления наркотиков без участия взрослых невозможно. Это в первую очередь ужесточение законов о наказании за распространение и применение наркотиков. Организация различных служб по оказанию помощи детям, находящихся в трудной жизненной ситуации. Психологическая помощь детям и пропаганда здорового образа жизни. Обучение родителей правильному и полноценному воспитанию своих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влечь детей к здоровому образу жизни можно только на конкретных примерах. В данном случае активную работу могут проводить и дети. Различные секции, кружки по интересам, клубы, в которых можно проявить себя, завести много новых друзей, развивать свои способности, помогут детям определиться в выборе своего жизненного пути. Так при проведении акций, флешмобов за здоровый образ жизни многие дети проявляют инициативу и убеждаются в пользе такой жизни для себя. Ведь если есть цель и жить намного интереснее и нет желания употреблять наркот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лечения, пристрастия, способствующие здоровому образу жизни, помогают нам, детям найти себя в этой жизни и сделать правильный выбор в пользу здоровья!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first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жидаемые результаты и их практическая значимость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 реализации поставленной цели возникнет много проблем. Но, если и взрослые своим примером будут показывать детям правильный путь, то проблема употребления наркотиков решиться положительно. И уже никто не сможет уговорить «попробовать», да и уговаривать будет не кому.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4" w:firstLine="41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03:00Z</dcterms:created>
  <dc:creator>Админ</dc:creator>
  <dc:description/>
  <cp:keywords/>
  <dc:language>en-US</dc:language>
  <cp:lastModifiedBy>Я</cp:lastModifiedBy>
  <cp:lastPrinted>2015-04-14T12:18:00Z</cp:lastPrinted>
  <dcterms:modified xsi:type="dcterms:W3CDTF">2023-06-19T12:30:00Z</dcterms:modified>
  <cp:revision>27</cp:revision>
  <dc:subject/>
  <dc:title/>
</cp:coreProperties>
</file>