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4 класс   (А.А.Плешаков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ема</w:t>
      </w:r>
      <w:r>
        <w:rPr>
          <w:sz w:val="28"/>
          <w:szCs w:val="28"/>
        </w:rPr>
        <w:t>: Мир древности: далёкий и близки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оздать условия для расширения знаний учащихся о наследии Древнего мира (письменность, быт, искусство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развивать исследовательскую культуру, речь, способствовать расширению кругозора учащихся, развивать интерес к истор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потребность бережного отношения к историческому наследию, предметам прошлого, уважение к достижениям людей Древн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мультимедиа проектор, дидактический материал, справочная литература, карта ми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изация зна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и славной великие дат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 будем по жизни нест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чувствуем сердцем, что было когда-то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им себе вековые пут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ний мир – чудесный мир!   (на слайде 2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вери времени нам отвор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 древние государства  расскаж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На слайде1) – картины прошлого нашей страны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чём говорят эти карти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се это – мир истор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такое история? (наука о прошл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важно знать историю своего родного края, стра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называлось наше государство в древности?  (Др. Ру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Др. Руси повествует о величайших достижениях наших предков.  Мы должны испытывать гордость за наше прошлое. Из прошлого мы извлекаем и уроки, что позволяет учиться на ошибках других поколений и помогает лучше понять наше настояще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проблем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ие  другие древние государства вы знаете?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уда о них можем узн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м поможет ответить на этот вопрос учебник. А ещё энциклопедии (демонстрация энциклопеди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расширить наши исторические знания мы сегодня отправляемся в Древний мир исследовать страны, которые оставили нам большое наслед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Древнего мира самый длительный – он охватывает несколько тысячелетий.(Слайд со стихом)  - О чём мы будем говорить на урок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Мир древности: далёкий и близ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ревние государства возникли возле рек и морей. </w:t>
      </w:r>
      <w:r>
        <w:rPr>
          <w:b/>
          <w:sz w:val="28"/>
          <w:szCs w:val="28"/>
        </w:rPr>
        <w:t xml:space="preserve">Почему? </w:t>
      </w:r>
      <w:r>
        <w:rPr>
          <w:sz w:val="28"/>
          <w:szCs w:val="28"/>
        </w:rPr>
        <w:t xml:space="preserve"> ( По рекам  было удобно передвигаться, река давала человеку воду для питья и земледели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но из таких государств – Древний Египет, который возник на берегах реки Нил. Многим позже появились Древняя Греция и Древний Рим на берегах Средиземного моря.  </w:t>
      </w:r>
      <w:r>
        <w:rPr>
          <w:i/>
          <w:sz w:val="28"/>
          <w:szCs w:val="28"/>
        </w:rPr>
        <w:t>Демонстрация на ка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лимся на три группы) каждая группа будет заниматься исследованием одного из Древних государств, используя при этом различные источники (энциклопедии, учебники). Записи делают  в тетради (ключевые момент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Где расположено государст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сновные занятия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наменитые соору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крытие нового зн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ая работа в тетрад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иск информации в литературных источниках. Учитель помогает, проверяет по ходу работы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щита – рассказ представителя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полняет рассказ учащегося о Древнем государстве. (мифы Др. Греции, олимпийские игры, христианство, алфавит – 27 букв; Египет – календарь 365 д., папирус, иероглифы-700 знаков; Др.Рим – планировка и строительство городов, водопровод, канализация, мощёные дороги, храмы, банки, библиотеки, названия месяцев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нение нового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вас проверю, как вы запомнили новый материал  (  вопросы на карточках – ученики вытаскивают и отвеч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иц-опрос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ндиозное сооружение – гробница фараон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, где были придуманы названия месяце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арод, живший на берегах реки Ни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кропол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ой народ был искусным строителем мостов, дорог, дворц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на олимпийских игр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столицу Др. Греци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 поклонялись жители древних государст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возник первый алфавит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древние государств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акой фараон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и на карте одно из государств, которое запомни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материал, на котором писали др. египтян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древние постройки ты можешь наз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жители древних государств были высокоразвитыми, умелыми строителями, учёными, многое умели дел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 соответствие: (Работа на карточках-7шт. в пар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слай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ий Египет                                   иероглиф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ий Рим                                       папиру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яя Греция                                  Акропо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лиз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лфав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м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фору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быть исследователями древних мир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овое для себя откры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можете применить эти зн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домашнему зад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полнительной литературе найдите интересные сведения об одном из государ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36:00Z</dcterms:created>
  <dc:creator>User</dc:creator>
  <dc:description/>
  <cp:keywords/>
  <dc:language>en-US</dc:language>
  <cp:lastModifiedBy>310</cp:lastModifiedBy>
  <cp:lastPrinted>2012-02-03T08:07:00Z</cp:lastPrinted>
  <dcterms:modified xsi:type="dcterms:W3CDTF">2018-01-27T06:52:00Z</dcterms:modified>
  <cp:revision>14</cp:revision>
  <dc:subject/>
  <dc:title>Окружающий мир 4 класс   (А</dc:title>
</cp:coreProperties>
</file>