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 МБД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/с «Солнышко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_________О.А. Калу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«СОЛНЫШКО»</w:t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ИНДИВИДУАЛЬНЫЙ ПЛАН 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АМООБРАЗОВАНИЯ 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НА 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2023-2024 учебный год 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.п. Дмитриевка 202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 МБД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/с «Солнышко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_________О.А. Калу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ЛИАЛ ДЕТСКИЙ САД «РОМАШКА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БЮДЖЕТНОГО ДОШКОЛЬНОГО ОБРАЗОВАТЕЛЬНОГО УЧРЕЖДЕНИЯ ДЕТСКОГО САДА «СОЛНЫШКО» </w:t>
      </w:r>
    </w:p>
    <w:p>
      <w:pPr>
        <w:pStyle w:val="Normal"/>
        <w:spacing w:before="0" w:after="20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ИНДИВИДУАЛЬНЫЙ ПЛАН 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АМООБРАЗОВАНИЯ 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НА </w:t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2023-2024 учебный год 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.п. Дмитриевка 2023 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 xml:space="preserve">Ф.И.О. </w:t>
      </w:r>
      <w:r>
        <w:rPr>
          <w:b/>
          <w:sz w:val="32"/>
          <w:szCs w:val="32"/>
          <w:u w:val="single"/>
        </w:rPr>
        <w:t>Середина Нелли Александровна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>Дата рождения</w:t>
      </w:r>
      <w:r>
        <w:rPr>
          <w:b/>
          <w:sz w:val="32"/>
          <w:szCs w:val="32"/>
          <w:u w:val="single"/>
        </w:rPr>
        <w:t xml:space="preserve"> 22.11.1988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>Образование</w:t>
      </w:r>
      <w:r>
        <w:rPr>
          <w:b/>
          <w:sz w:val="32"/>
          <w:szCs w:val="32"/>
          <w:u w:val="single"/>
        </w:rPr>
        <w:t xml:space="preserve">  ВЫСШЕЕ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 xml:space="preserve">Год окончания  </w:t>
      </w:r>
      <w:r>
        <w:rPr>
          <w:b/>
          <w:sz w:val="32"/>
          <w:szCs w:val="32"/>
          <w:u w:val="single"/>
        </w:rPr>
        <w:t>2010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 xml:space="preserve">Специальность по диплому  </w:t>
      </w:r>
      <w:r>
        <w:rPr>
          <w:b/>
          <w:sz w:val="32"/>
          <w:szCs w:val="32"/>
          <w:u w:val="single"/>
        </w:rPr>
        <w:t xml:space="preserve">педагог-дефектолог, для работы с детьми с отклонениями в развитии дошкольного возраста 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>Место работы</w:t>
      </w:r>
      <w:r>
        <w:rPr>
          <w:sz w:val="32"/>
          <w:szCs w:val="32"/>
        </w:rPr>
        <w:t xml:space="preserve"> основное - </w:t>
      </w:r>
      <w:r>
        <w:rPr>
          <w:b/>
          <w:sz w:val="32"/>
          <w:szCs w:val="32"/>
          <w:u w:val="single"/>
        </w:rPr>
        <w:t>МБДОУ детский сад «Солнышко»,</w:t>
      </w:r>
      <w:r>
        <w:rPr>
          <w:sz w:val="32"/>
          <w:szCs w:val="32"/>
        </w:rPr>
        <w:t xml:space="preserve"> по совмещению </w:t>
      </w:r>
      <w:r>
        <w:rPr>
          <w:b/>
          <w:sz w:val="32"/>
          <w:szCs w:val="32"/>
          <w:u w:val="single"/>
        </w:rPr>
        <w:t>Филиал детский сад «Ромашка» МБДОУ д/с «Солнышко»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 xml:space="preserve">Должность  </w:t>
      </w:r>
      <w:r>
        <w:rPr>
          <w:b/>
          <w:sz w:val="32"/>
          <w:szCs w:val="32"/>
          <w:u w:val="single"/>
        </w:rPr>
        <w:t>учитель – логопед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 xml:space="preserve">Общий педагогический стаж </w:t>
      </w:r>
      <w:r>
        <w:rPr>
          <w:b/>
          <w:sz w:val="32"/>
          <w:szCs w:val="32"/>
          <w:u w:val="single"/>
        </w:rPr>
        <w:t xml:space="preserve"> 12 лет</w:t>
      </w:r>
    </w:p>
    <w:p>
      <w:pPr>
        <w:pStyle w:val="Normal"/>
        <w:spacing w:lineRule="auto" w:line="276" w:before="0" w:after="200"/>
        <w:rPr/>
      </w:pPr>
      <w:r>
        <w:rPr>
          <w:sz w:val="32"/>
          <w:szCs w:val="32"/>
          <w:u w:val="single"/>
        </w:rPr>
        <w:t>Квалификационная категория</w:t>
      </w:r>
      <w:r>
        <w:rPr>
          <w:b/>
          <w:sz w:val="32"/>
          <w:szCs w:val="32"/>
          <w:u w:val="single"/>
        </w:rPr>
        <w:t xml:space="preserve"> – первая </w:t>
      </w:r>
    </w:p>
    <w:p>
      <w:pPr>
        <w:pStyle w:val="Style1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урсы повышения квалификации: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3"/>
        <w:jc w:val="both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>«Организация ранней помощи детям с ограниченными возможностями здоровья и инвалидностью»,</w:t>
      </w:r>
      <w:r>
        <w:rPr>
          <w:sz w:val="32"/>
          <w:szCs w:val="32"/>
        </w:rPr>
        <w:t xml:space="preserve"> ТОГОАУ ДПО «Институт повышения квалификации работников образования». 16.11.2022 г.</w:t>
      </w:r>
    </w:p>
    <w:p>
      <w:pPr>
        <w:pStyle w:val="Style13"/>
        <w:jc w:val="both"/>
        <w:rPr/>
      </w:pPr>
      <w:r>
        <w:rPr>
          <w:b/>
          <w:bCs/>
          <w:sz w:val="32"/>
          <w:szCs w:val="32"/>
        </w:rPr>
        <w:t>«</w:t>
      </w:r>
      <w:r>
        <w:rPr>
          <w:sz w:val="32"/>
          <w:szCs w:val="32"/>
        </w:rPr>
        <w:t>Методика проведения логоритмики и логомассажа для коррекции нарушений речи», ТОГОАУ ДПО «Институт повышения квалификации работников образования». 21.03.2023 г.</w:t>
      </w:r>
    </w:p>
    <w:p>
      <w:pPr>
        <w:pStyle w:val="Style13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азка – это одно из самых доступных средств полноценного развития каждого малыша. Так было, есть, и будет еще много-много лет. Не стоит преуменьшать роль сказки в жизни детей – правильно подобранная сказка положительно влияет на эмоциональное состояние ребенка, корректирует и улучшает его поведение, а также воспитывает уверенность ребенка в себе и в своих си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сказки в развитии ребенка многогранна. Она и фантазию развивает, и мышление, и даже правильную речь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 С древних времен сказка является неотъемлемой частью воспитания каждого ребенка. Она поможет родителям доступным языком научить детишек жизни, расскажет им о добре и о зле. Для детей сказка намного понятнее пресных и скучных речей взрослых. Именно поэтому, чтобы поддержать малыша, объяснить и научить его чему-нибудь, родителям и педагогам необходимо воспользоваться главным языком детства мудрой и очень интересной сказ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азка в жизни детей занимает очень важное место: с ее помощью дети очень рано начинают говорить и учатся грамотно выражать свои мысли, а еще она является лучшим помощником в формировании основ общения и поведения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Style w:val="C0"/>
          <w:color w:val="000000"/>
          <w:sz w:val="28"/>
          <w:szCs w:val="28"/>
        </w:rPr>
        <w:t xml:space="preserve">Сказка помогает расширить словарный запас ребенка, а также развить связную логическую речь. Благодаря сказкам речь малыша становиться более эмоциональной, образной, красивой. Эти волшебные истории способствуют общению, формируют умение задавать вопросы, конструировать слова, </w:t>
      </w:r>
      <w:r>
        <w:rPr>
          <w:sz w:val="28"/>
          <w:szCs w:val="28"/>
        </w:rPr>
        <w:t>предложения и словосочетания.</w:t>
      </w:r>
      <w:r>
        <w:rPr>
          <w:rStyle w:val="C0"/>
          <w:color w:val="000000"/>
        </w:rPr>
        <w:br/>
      </w:r>
      <w:r>
        <w:rPr>
          <w:rStyle w:val="C0"/>
          <w:color w:val="000000"/>
          <w:sz w:val="28"/>
          <w:szCs w:val="28"/>
        </w:rPr>
        <w:t>         </w:t>
      </w:r>
      <w:r>
        <w:rPr>
          <w:sz w:val="28"/>
          <w:szCs w:val="28"/>
        </w:rPr>
        <w:t xml:space="preserve">Трудно отрицать роль сказок в формировании языковой культуры. Потому как при воспроизведении (пересказе, повторении, драматизации) сказок осуществляется развитие монологической и диалогической речи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усские народные сказки как средство развития речи дошкольник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та начала работы над темой:</w:t>
      </w:r>
      <w:r>
        <w:rPr>
          <w:sz w:val="28"/>
          <w:szCs w:val="28"/>
        </w:rPr>
        <w:t> 18.09.2023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полагаемая дата окончания работы:</w:t>
      </w:r>
      <w:r>
        <w:rPr>
          <w:sz w:val="28"/>
          <w:szCs w:val="28"/>
        </w:rPr>
        <w:t> 31.05.2024 год.</w:t>
      </w:r>
    </w:p>
    <w:p>
      <w:pPr>
        <w:pStyle w:val="Normal"/>
        <w:jc w:val="both"/>
        <w:rPr>
          <w:rStyle w:val="StrongEmphasis"/>
          <w:color w:val="333333"/>
          <w:spacing w:val="-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 повышение своего педагогического уровня и компетентности по вопросу развития связной речи дошкольников посредством русских народных сказок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условия для речевого развития детей 4-5 лет через чтение русских народных сказ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сить собственный уровень знаний путём изучения необходимой литературы (учебную, справочную, научно-методическую литературу по вопросу развития речи детей среднего дошкольного возраста)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/>
        <w:t>Р</w:t>
      </w:r>
      <w:r>
        <w:rPr>
          <w:sz w:val="28"/>
          <w:szCs w:val="28"/>
        </w:rPr>
        <w:t>азвивать у воспитанников интонационную выразительность речи, диалогическую речь посредством инсценировки коротких литературных текстов, содержащих диало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у дошкольников представление о добре и зле, показать важность добрых поступков и их необходимость в жизни людей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оспитывать у детей уверенность в себ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атериал для работы с деть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ать и оформить в виде информационных листов, буклетов, папок-передвижек материалы для род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артотеки по развитию ре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ать систему мероприятий для детей среднего дошкольного возраста на основе использования русских народных сказ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опыт работы по тем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оспитанниками среднего дошкольного возраста от 4 до 5 л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дидактические материалы, иллюстрированные материалы,  книги со сказками, игрушки для театрализации для дошкольников в условиях дошкольного образовательного учреждения и в кругу семь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владение детьми грамматическим строем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формированность диалогической и монологической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огащение и активизация словарного запаса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формированность устойчивого интереса к русскому народному творчеству - сказк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е активности детьми на всех этапах ознакомления с русскими народными сказками.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Срок работы по теме самообразования:</w:t>
      </w:r>
      <w:r>
        <w:rPr>
          <w:sz w:val="28"/>
          <w:szCs w:val="28"/>
        </w:rPr>
        <w:t> 1 год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Форма самообразования:</w:t>
      </w:r>
      <w:r>
        <w:rPr>
          <w:sz w:val="28"/>
          <w:szCs w:val="28"/>
        </w:rPr>
        <w:t> индивидуальная, групповая.</w:t>
      </w:r>
    </w:p>
    <w:tbl>
      <w:tblPr>
        <w:tblW w:w="957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6"/>
        <w:gridCol w:w="3297"/>
        <w:gridCol w:w="2484"/>
        <w:gridCol w:w="2343"/>
      </w:tblGrid>
      <w:tr>
        <w:trPr/>
        <w:tc>
          <w:tcPr>
            <w:tcW w:w="144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8124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детьми</w:t>
            </w:r>
          </w:p>
        </w:tc>
        <w:tc>
          <w:tcPr>
            <w:tcW w:w="24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педагогами</w:t>
            </w:r>
          </w:p>
        </w:tc>
        <w:tc>
          <w:tcPr>
            <w:tcW w:w="23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родителями</w:t>
            </w:r>
          </w:p>
        </w:tc>
      </w:tr>
      <w:tr>
        <w:trPr/>
        <w:tc>
          <w:tcPr>
            <w:tcW w:w="144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329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по образовательной области «Речевое развитие», выявление дефектов, нуждающихся в корре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детям русских народных сказ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лушивание аудиозаписей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«Собери и расскажи сказку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е игры «Расскажи сказку по картинк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Д «Путешествие в страну - Сказказна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Д по сказке «Пузырь, Соломенка и Лапоть»: Занятие 1. Слушаем сказку «Пузырь Соломенка и Лапоть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2. Рассказываем сказку «Пузырь, Соломенка и Лапоть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е 3. Показываем сказку «Пузырь, Соломенка и Лапо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ение в книжный уголок сказки «Колобок»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</w:t>
            </w:r>
            <w:r>
              <w:rPr>
                <w:sz w:val="28"/>
                <w:szCs w:val="28"/>
                <w:shd w:fill="F5F6F7" w:val="clear"/>
              </w:rPr>
              <w:t> </w:t>
            </w:r>
            <w:r>
              <w:rPr>
                <w:sz w:val="28"/>
                <w:szCs w:val="28"/>
              </w:rPr>
              <w:t>«Колобо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ыгрывание сказки «Колобок» детьми с помощью масок и театрализованных игр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Д по сказке «Два жадный медвежонка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рование сказ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чиковые игры «Теремок», «Про курочку Ряб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книжный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ок сказки «Волк и семеро козлят»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 «Волк и семеро козля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 «Волк и семеро козлят» с использование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ок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еатрализованных игрушек.</w:t>
            </w:r>
          </w:p>
        </w:tc>
        <w:tc>
          <w:tcPr>
            <w:tcW w:w="24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ФГОС дошкольного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и озвучивание темы само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ние работы по теме само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методической литературы по теме «Русские народные сказки как средство развития речи дошкольнико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и оформление методической копилки (составление плана по самообразованию, картотека игр, сказок и т.д.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материала для пополнение книжного уголка русскими народными сказ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конспектов ОД с использованием дидактических иг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проекту «Метод моделирования сказок» (Изучение методического материала, сбор информации).</w:t>
            </w:r>
          </w:p>
        </w:tc>
        <w:tc>
          <w:tcPr>
            <w:tcW w:w="23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упление на родительском собрании «Ознакомление родителей с работой дошкольного образовательного учреждения и задачами по развитию речи детей в соответствии с ФГОС дошкольного образован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родителей по теме «Роль русских народных сказок в речевом развитии дете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«Важно ли детям уметь пересказывать, прочитанные им сказки?»</w:t>
            </w:r>
          </w:p>
        </w:tc>
      </w:tr>
      <w:tr>
        <w:trPr/>
        <w:tc>
          <w:tcPr>
            <w:tcW w:w="144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-Февраль</w:t>
            </w:r>
          </w:p>
        </w:tc>
        <w:tc>
          <w:tcPr>
            <w:tcW w:w="329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детям русских народных сказок. Прослушивание аудиозаписей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Д по сказке «Гуси-лебед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Д по сказке «Лисичка со скалочкой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рование сказ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Д «Приключения в  стране Сказказна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Д по сказке «Смоляной бычок»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1. Слушаем сказку «Смоляной бычок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. Рассказываем сказку «Смоляной бычок»; Занятие 3. Читаем и показываем сказку «Смоляной бычо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чиковые игры «Любимые сказки», «Дождь прошел», «Кот петух и леса», «Зимов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книжный уголок сказки «Кот, лиса и петух»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 «Кот, лиса и петух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ывание сказки «Кот, лиса и петух» с использование мягких игруш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ыгрывание сказки «Кот, лиса и петух» детьми с помощью масок и театрализованных игр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«От сказки к сказ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«Кто за ке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Отгадай из какой сказки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книжный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ок сказки «Теремок» Чтение сказки «Теремок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 «Теремок» с использование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ок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еатрализованных игрушек</w:t>
            </w:r>
          </w:p>
        </w:tc>
        <w:tc>
          <w:tcPr>
            <w:tcW w:w="24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и разработка игр, способствующих речевому развитию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дидактических игр по сказк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масок для персонажей сказок. Подготовка материала для пополнение книжного уголка. Подбор упражнений для пальчиковых игр по ска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идактически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конспектов ОД с использованием дидактических иг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проекту «Способы моделирования сказок» (Изучение методического материала, сбор информаци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на тему «Способы моделирования сказ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мендации для родителей: «Как выбрать полезную сказку для малыш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родителей «С какими сказками нужно знакомить детей в первую очередь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родителей «Как организовать чтение сказок в домашних условиях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родителей «Какими бывают русские народные сказки (по эмоциональному содержанию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детям русских народных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лушивание аудиозаписей сказ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«Сказка, но по-новом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е игры «Расскажи сказку» по серии картин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зови героя сказок». «Чья песенка?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гадай-к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сскажи сказку по героям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чиковые игры «Репка», «Рукавица», «Заюшкина изб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Д по сказке «Репка». Моделирование сказки. ООД по сказке «Лиса и кувшин»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1. Слушаем сказку «Лиса и кувшин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е 2. Рассказываем сказку «Лиса и кувшин»; Занятие 3. Показываем сказку «Лиса и кувшин»; Занятие 4. Рисуем сказку «Лиса и кувши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книжный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ок сказки «Лиса и заяц»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 «Лиса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заяц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 «Лиса и заяц» с использование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речевого развития воспитанников среднего дошкольного возраста по итогу применения русских народных сказок.</w:t>
            </w:r>
          </w:p>
        </w:tc>
        <w:tc>
          <w:tcPr>
            <w:tcW w:w="24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и разработка игр, способствующих речевому развитию воспитанн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материала для пополнение книжного уголка русскими народными сказками. Изготовление масок для героев сказок, приобретение игрушек для детского теат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конспектов ОД с использованием дидактических иг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альбома «Загадочная страна Сказказнайка». Оформить карточки схемы и картинки для разучивания русских народных сказ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проекта «Способы моделирования сказ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вершающем этапе.</w:t>
            </w:r>
          </w:p>
        </w:tc>
        <w:tc>
          <w:tcPr>
            <w:tcW w:w="23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апки - передвижки «Русские народные сказки, как средство развития речи дошкольнико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родителей «Читаем сказки детям утром, читаем сказки детям днём, читаем сказки детям перед сном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родителей: «Значение сказки в жизни малыш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ительское собрание по теме «Успешность речевого развития дошкольников в результате ознакомления с русскими народными сказкам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учение методической литера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асильева Л «Развитие речи. Средняя группа» изд. «Мозаика – Синтез» 2010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ербова В. Журнал «Дошкольное воспитание» №8 2013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ербова, В.В. Приобщение детей к художественной литературе. Программа и методические рекомендации.- М., 200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иценко З.А. Ты детям сказку расскажи… Методика приобщения детей к чтению. – М.: Линка-Пресс. 200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Зимина И.Н. Народная сказка в системе воспитания дошкольников. //Дошкольное воспитание.- 2005.- №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инкевич - Евстигнеева Т.Д. Практикум по сказкотерапии. - СПб., 20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Иванова Э. И.: «Расскажи мне сказку». Литературные сказки для детей. Просвещение 2001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Ланчеева – Репьева: «Иное царство русских сказ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Мерзлякова С. И. Театрализованные </w:t>
      </w:r>
      <w:r>
        <w:rPr>
          <w:sz w:val="28"/>
          <w:szCs w:val="28"/>
          <w:u w:val="single"/>
        </w:rPr>
        <w:t>игры</w:t>
      </w:r>
      <w:r>
        <w:rPr>
          <w:sz w:val="28"/>
          <w:szCs w:val="28"/>
        </w:rPr>
        <w:t>: методическое издание для работников дошкольных образовательных учреждений. – М,: Обруч, 2012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Ушакова О.С., Е. М. Струнина «Развитие речи детей 4-5 лет»изд. Вентана-Граф-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Фесюкова Л. Б. Воспитание сказкой. – М.:ИздательствоАст, 2000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Караманенко Т. Н. Кукольный театр – дошкольникам. - М,: Просвещение, 1969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https://nsportal.ru/ Сайт педагогов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https:// </w:t>
      </w:r>
      <w:hyperlink r:id="rId2" w:tgtFrame="_blank">
        <w:r>
          <w:rPr>
            <w:rStyle w:val="InternetLink"/>
            <w:bCs/>
            <w:sz w:val="28"/>
            <w:szCs w:val="28"/>
            <w:u w:val="none"/>
            <w:shd w:fill="FFFFFF" w:val="clear"/>
          </w:rPr>
          <w:t>infourok.ru</w:t>
        </w:r>
      </w:hyperlink>
      <w:r>
        <w:rPr>
          <w:sz w:val="28"/>
          <w:szCs w:val="28"/>
        </w:rPr>
        <w:t>/ Сайт педагогов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https:// </w:t>
      </w:r>
      <w:hyperlink r:id="rId3" w:tgtFrame="_blank">
        <w:r>
          <w:rPr>
            <w:rStyle w:val="InternetLink"/>
            <w:bCs/>
            <w:sz w:val="28"/>
            <w:szCs w:val="28"/>
            <w:u w:val="none"/>
            <w:shd w:fill="FFFFFF" w:val="clear"/>
          </w:rPr>
          <w:t>multiurok.ru</w:t>
        </w:r>
      </w:hyperlink>
      <w:r>
        <w:rPr>
          <w:sz w:val="28"/>
          <w:szCs w:val="28"/>
        </w:rPr>
        <w:t>/ Сайт педагогов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lan-samoobrazovaniya-skazka-terapiya-kak-sredstvo-formirovaniya-razvitiya-rechi-doshkolnikov-na-osnove-fgos-6273397.html" TargetMode="External"/><Relationship Id="rId3" Type="http://schemas.openxmlformats.org/officeDocument/2006/relationships/hyperlink" Target="https://multiurok.ru/files/plan-po-samoobrazovaniiu-na-temu-skazka-kak-sreds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03:00Z</dcterms:created>
  <dc:creator>Нелли</dc:creator>
  <dc:description/>
  <cp:keywords/>
  <dc:language>en-US</dc:language>
  <cp:lastModifiedBy>аенп</cp:lastModifiedBy>
  <dcterms:modified xsi:type="dcterms:W3CDTF">2023-06-19T09:01:00Z</dcterms:modified>
  <cp:revision>2</cp:revision>
  <dc:subject/>
  <dc:title>Утверждаю </dc:title>
</cp:coreProperties>
</file>