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ПОКАЗАТЕЛИ</w:t>
        <w:br/>
        <w:t>деятельности учителя ___Андреевой Юлии Владимировны ___, подлежащие</w:t>
      </w:r>
      <w:r>
        <w:rPr/>
        <w:t xml:space="preserve"> самообследованию</w:t>
        <w:br/>
      </w:r>
    </w:p>
    <w:tbl>
      <w:tblPr>
        <w:tblW w:w="1487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12"/>
        <w:gridCol w:w="10490"/>
        <w:gridCol w:w="297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человек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человек (63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 / 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человек (100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человека (8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человек  (8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 / 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 / 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 / 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уроков/5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, РГПУ им.А.И.Герцен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, 26.12.2019 г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л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л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рганизация работы классного руководителя в образовательной организации», 250 часов, ООО «Центр инновационного образования и воспитания», Единый урок, диплом, июнь 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казание первой помощи», 16 часов, Спб ГУАП, сертификат, декабрь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бработка персональных данных в образовательных организациях», 36 часов, ООО «Центр инновационного образования и воспитания», Единый урок, диплом, январь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пьютерная грамотность для работников системы образования», удостоверение, 2017 г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еализация требований обновленных ФГОС НОО, ФГОС ООО в работе учителя», 36 часов, ГБУ АППО СПб, 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нглийский язык: подготовка к сдаче ЕГЭ в условиях реализации ФГОС СОО», 108 часов, ООО «Московский институт профессиональной переподготовки и повышения квалификации педагогов»,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вершенствование компетенций учителя в соответствии с требованиями профстандарта и ФГОС», 120 часов, НОУ «Актион – МЦФЭР»,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рганизация образовательного процесса в условиях реализации ФГОС, 2017 год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й конкурс научно-практических разработок «Мой методический стартап», 1 место, 2021год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пробация учебников «Старлайт» в рамках реализации ФГОС, участник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«Современные методы преподавания английского языка в России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разовательная социальная сеть nsportal.ru,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«Использование проектной методики в преподавании иностранного языка»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ое электронное СМИ «Образовательная социальная сеть nsportal.ru,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одическая разработка урока в 5 классе «Санкт-Петербург», Всероссийское электронное СМИ «Образовательная социальная сеть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nsporta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 2021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02:00Z</dcterms:created>
  <dc:creator>admin</dc:creator>
  <dc:description/>
  <dc:language>en-US</dc:language>
  <cp:lastModifiedBy>Учитель</cp:lastModifiedBy>
  <dcterms:modified xsi:type="dcterms:W3CDTF">2023-06-19T10:06:00Z</dcterms:modified>
  <cp:revision>5</cp:revision>
  <dc:subject/>
  <dc:title>ПОКАЗАТЕЛИ САМООБСЛЕДОВАНИЯ,Учителя06.07.2015</dc:title>
</cp:coreProperties>
</file>