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, науки и молодеж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казен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Школа-интернат № 10», г.Городец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jc w:val="center"/>
        <w:rPr>
          <w:color w:val="0000FF"/>
          <w:sz w:val="48"/>
          <w:szCs w:val="48"/>
          <w:lang w:eastAsia="ar-SA"/>
        </w:rPr>
      </w:pPr>
      <w:r>
        <w:rPr>
          <w:color w:val="0000FF"/>
          <w:sz w:val="48"/>
          <w:szCs w:val="48"/>
          <w:lang w:eastAsia="ar-SA"/>
        </w:rPr>
        <w:t>Творческий проект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48"/>
          <w:szCs w:val="48"/>
          <w:lang w:eastAsia="ar-SA"/>
        </w:rPr>
      </w:pPr>
      <w:r>
        <w:rPr>
          <w:color w:val="0000FF"/>
          <w:sz w:val="48"/>
          <w:szCs w:val="48"/>
          <w:lang w:eastAsia="ar-SA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>Тема: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56"/>
          <w:szCs w:val="56"/>
        </w:rPr>
        <w:t>«Не руби лесную ель, лучше из прихваток сшей!»</w:t>
      </w:r>
    </w:p>
    <w:p>
      <w:pPr>
        <w:pStyle w:val="Normal"/>
        <w:numPr>
          <w:ilvl w:val="0"/>
          <w:numId w:val="0"/>
        </w:numPr>
        <w:ind w:left="-709" w:hanging="0"/>
        <w:jc w:val="right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-70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и: обучающиеся 9 класса </w:t>
      </w:r>
    </w:p>
    <w:p>
      <w:pPr>
        <w:pStyle w:val="Normal"/>
        <w:numPr>
          <w:ilvl w:val="0"/>
          <w:numId w:val="0"/>
        </w:numPr>
        <w:spacing w:before="0" w:after="0"/>
        <w:ind w:left="-7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-70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numPr>
          <w:ilvl w:val="0"/>
          <w:numId w:val="0"/>
        </w:numPr>
        <w:spacing w:before="0" w:after="0"/>
        <w:ind w:left="-709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ущина Нина Семеновна                  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Содержание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потребности и краткая формулировка задачи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ботка различных идей 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Cs/>
          <w:sz w:val="28"/>
          <w:szCs w:val="28"/>
        </w:rPr>
        <w:t>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_5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зайн-спецификация ____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материалов _____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_8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Детальная проработка лучшей идеи_________________________________9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следование и анализ __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_10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ка безопасности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                                                                13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я изготовления 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_14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оценка и самоанализ _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9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уемая литература__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Определение потребности и краткая формулировка задач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еддверии Нового года во всём мире открываются миллионы ёлочных базаров. Трудно представить, сколько елей и сосен вырубаются каждый год.</w:t>
        <w:br/>
        <w:t>Никто не осмеливается назвать цифру и оценить объёмы торговли, потому что в каждом городе или населённом пункте ради нескольких дней праздников наносится непоправимый ущерб природе. Печально осознавать, но из всех вырубленных деревьев  почти треть остаётся непроданной и выбрасывается на свалку. А ведь это были молодые 15 – 20-летние деревца, которые могли бы превратиться в могучих лесных великанов. Подсчитано, что жители 2000 квартир, заменившие живые новогодние ёлки на синтетические или композиции из природного материала, спасают от беспощадной вырубки гектар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е отношение к лесным богатствам нашей страны и края кажется нам недопустимым, поэтому и возникла идея разработки и реализации проекта «Защитим ель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ша задача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ать и изготовить альтернативную живой ели елку из подручных материал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Актуальность выбранной тем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 давних пор Новый Год -  самый любимый, радостный, красивый и волшебный праздник.  Начиная с 1700 года по приказу Петра 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«Учинить некоторые украшения от дерев и ветвей сосновых елевых и можжевеловых»</w:t>
      </w:r>
      <w:r>
        <w:rPr>
          <w:rFonts w:eastAsia="Calibri" w:cs="Times New Roman" w:ascii="Times New Roman" w:hAnsi="Times New Roman"/>
          <w:color w:val="383838"/>
          <w:sz w:val="28"/>
          <w:szCs w:val="28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етр I Указ от 20 декабря 1699 года) мы отмечаем его 1 января праздничными гуляниями, шествиями, хороводами. Обязательным атрибутом этого праздника является ёлк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ль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сег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нимала особое по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ение среди деревьев, 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водилось особое место в жизни людей. По обычаю встречать Новый год с зелёной красавицей уходит в древние времена и связан с культом зелени. Наши далёкие предки наделяли деревья способностью творить добро и зло, чувствовать, считали, что в их ветвях нашли приют духи – как добрые, так и злые. Поэтому люди украшали деревья, чтобы задобрить духов и получить их поддержку. </w:t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Традиция украшать живую елку на Новый год ставит под угрозу наши хвойные леса и наше общее будущее. Учеными подсчитано, что елка полностью вырастает за 80 лет, а живет 400-500 лет! Еловую хвою используют для лечения больных. Запах свежей хвои очищает воздух и поднимает настроение. Само же дерево является домом для насекомых, птиц и зверей. Семена и шишки являются кормом для лесных обитателей. Еловый лес-это легкие нашей планеты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Ель играет важную роль в природе и жизни человека, поэтому её нужно защища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роприятия, которые можно  провести в защиту ели среди обучающих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Беседы с обучающимися школы о необходимости сохранения ёлочки и способах её замены в 4-9 класс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вести конкурс по изготовлению елочки своими руками из подручных материал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вести конкурс рисунков «Защитим ель»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  <w:t>Выработка различных иде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же делать? Как встретить Новый год, украсить дом и елочку не погубить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u w:val="single"/>
        </w:rPr>
        <w:t>1. Приобрести искусственную елк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ще несколько десятилетий назад искусственные ели выглядели плоско и стандартно, их делали из дешевой пластмассы, и такую елку стыдно было поставить в доме, да и некомфортно – как ее ни украшай, все равно видно было, что ель – искусственная, никакой торжественности, присущей празднику, не было в бледном облике такой елки. Но сейчас все изменилось. Сегодняшние искусственные елки стали настоящим произведением искусства – изготовленные из гипоаллергенных высококачественных материалов, эти ели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новятся настоящим украшением праздника, и с первого взгляда такое деревце ни за что не от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чишь от настоящего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у искусственной ёлки есть и отрицательные стороны. Ёлка-то сделана из пластика. А пластик выделяет химические вещества, чем уже вредит атмосфере. А проходит лет 7 и люди покупают себе новую елку, старая отправляется на помойку. И какой способ ни выбрать по устранению и стиранию этой самой елки с лица Земли, все равно вреда не избежать. Либо утилизовать - тогда атмосфера пострадает, либо не утилизовать - тогда пластик будет разлагаться сотнями ле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  <w:lang w:eastAsia="ru-RU"/>
        </w:rPr>
        <w:t xml:space="preserve">2.  Купить действительно живую елку, выращенную в горшке.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и елочки такие маленькие, что и игрушки на них не повесишь. Украсить сложно. По окончании новогодних праздников ёлочку можно  высадить в собственном дворе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  <w:lang w:eastAsia="ru-RU"/>
        </w:rPr>
        <w:t>3. Украсить ель рядом с домом игрушкам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шем городе многие украшают елку около дома новогодними игрушками. Это здорово! У прохожих поднимается настроение, и очень красиво! Но  у нас нет  такой возможности, и мы решили посадить ели около своих домов. Только очень долго придется ждать, когда они вырасту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thick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u w:val="thick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  <w:lang w:eastAsia="ru-RU"/>
        </w:rPr>
        <w:t xml:space="preserve"> Изготовить ёлку своими рукам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думать и создать собственноручно поделку или новогоднее деревце – ёлочку, при одном единственном условии: не использовать живые деревья, ветки и лапник хвойных деревьев! Для запаха полезней всем будет использовать аромолампы! И для нас и для экологии. И настроение романтичное создаёт. Таким образом, мы спасем живую Ёлочку и своим примером продемонстрируем другим людям безграничные возможности своей фантазии и мастерства. И в нашей копилке достижений появится альтернативное решение спасти деревце для планеты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thick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  <w:lang w:eastAsia="ru-RU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ы выбираем елку, изготовленную своими рукам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  <w:t>Дизайн-спецификац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перь нам необходимо определить, какие требования мы предъявляем к нашей елк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1555" cy="5847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560" cy="5847120"/>
                          <a:chOff x="0" y="0"/>
                          <a:chExt cx="6091560" cy="584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1560" cy="58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2057400"/>
                            <a:ext cx="565920" cy="43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93024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аккуратн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5840" y="3078000"/>
                            <a:ext cx="704880" cy="15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69316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к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18840" y="3548880"/>
                            <a:ext cx="313560" cy="62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410580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упная в изготовлении по технике и времен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3548520"/>
                            <a:ext cx="313560" cy="62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410544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и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0840" y="3077280"/>
                            <a:ext cx="704880" cy="15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080" y="269100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а из экологически чистых материал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1160" y="2057400"/>
                            <a:ext cx="565200" cy="43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92952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гинальн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5600" y="1534320"/>
                            <a:ext cx="0" cy="69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14616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ачественн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2360" y="222876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65pt;height:460.4pt" coordorigin="0,0" coordsize="9593,9208">
                <v:rect id="shape_0" stroked="f" o:allowincell="f" style="position:absolute;left:0;top:0;width:9592;height:92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13,3240" to="3903,3920" ID="_s130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07" fillcolor="#bbe0e3" stroked="t" o:allowincell="f" style="position:absolute;left:984;top:1465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аккуратна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76,4847" to="3685,5090" ID="_s130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09" fillcolor="#bbe0e3" stroked="t" o:allowincell="f" style="position:absolute;left:326;top:4241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ка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809,5589" to="4302,6572" ID="_s131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11" fillcolor="#bbe0e3" stroked="t" o:allowincell="f" style="position:absolute;left:2176;top:6466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упная в изготовлении по технике и времен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92,5588" to="5785,6571" ID="_s131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13" fillcolor="#bbe0e3" stroked="t" o:allowincell="f" style="position:absolute;left:5142;top:6465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ив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907,4846" to="7016,5088" ID="_s131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15" fillcolor="#bbe0e3" stroked="t" o:allowincell="f" style="position:absolute;left:6989;top:4238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а из экологически чистых материал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687,3240" to="6576,3921" ID="_s13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17" fillcolor="#bbe0e3" stroked="t" o:allowincell="f" style="position:absolute;left:6329;top:1464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гинальна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796,2416" to="4796,3508" ID="_s131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19" fillcolor="#bbe0e3" stroked="t" o:allowincell="f" style="position:absolute;left:3657;top:230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ачественна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320" fillcolor="#bbe0e3" stroked="t" o:allowincell="f" style="position:absolute;left:3657;top:3510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  <w:t>Выбор вариантов материала для изготовлен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846955" cy="46526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4652640"/>
                          <a:chOff x="0" y="0"/>
                          <a:chExt cx="4847040" cy="4652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847040" cy="465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22080" y="1636560"/>
                            <a:ext cx="45036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740520"/>
                            <a:ext cx="1150560" cy="1104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умаг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0320" y="2448720"/>
                            <a:ext cx="560880" cy="12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142360"/>
                            <a:ext cx="1150560" cy="1104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арон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4200" y="2823840"/>
                            <a:ext cx="249480" cy="49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267000"/>
                            <a:ext cx="1150560" cy="1104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шу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3360" y="2823120"/>
                            <a:ext cx="249480" cy="49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266280"/>
                            <a:ext cx="1150560" cy="1104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2448720"/>
                            <a:ext cx="560880" cy="12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2141280"/>
                            <a:ext cx="1150560" cy="1104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ет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3520" y="1636920"/>
                            <a:ext cx="449640" cy="34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739800"/>
                            <a:ext cx="1150560" cy="1104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ш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3160" y="1221120"/>
                            <a:ext cx="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16280"/>
                            <a:ext cx="1150560" cy="1104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кан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1773720"/>
                            <a:ext cx="1150560" cy="1104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 для 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.65pt;height:366.35pt" coordorigin="0,0" coordsize="7633,7327">
                <v:rect id="shape_0" stroked="f" o:allowincell="f" style="position:absolute;left:0;top:0;width:7632;height:73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97,2577" to="3105,3117" ID="_s132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24" fillcolor="#bbe0e3" stroked="t" o:allowincell="f" style="position:absolute;left:783;top:1166;width:1811;height:1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умаг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048,3856" to="2930,4049" ID="_s132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26" fillcolor="#bbe0e3" stroked="t" o:allowincell="f" style="position:absolute;left:259;top:3374;width:1811;height:1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арон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030,4447" to="3422,5229" ID="_s132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28" fillcolor="#bbe0e3" stroked="t" o:allowincell="f" style="position:absolute;left:1731;top:5145;width:1811;height:1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шур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10,4446" to="4602,5228" ID="_s132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30" fillcolor="#bbe0e3" stroked="t" o:allowincell="f" style="position:absolute;left:4091;top:5144;width:1811;height:1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ь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700,3856" to="5582,4048" ID="_s133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32" fillcolor="#bbe0e3" stroked="t" o:allowincell="f" style="position:absolute;left:5561;top:3372;width:1811;height:1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ет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525,2578" to="5232,3119" ID="_s133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34" fillcolor="#bbe0e3" stroked="t" o:allowincell="f" style="position:absolute;left:5035;top:1165;width:1811;height:1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ш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816,1923" to="3816,2792" ID="_s133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36" fillcolor="#bbe0e3" stroked="t" o:allowincell="f" style="position:absolute;left:2910;top:183;width:1811;height:1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кан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337" fillcolor="#bbe0e3" stroked="t" o:allowincell="f" style="position:absolute;left:2910;top:2793;width:1811;height:1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 для ел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мся мы в 9 классе и неплохо владеем швейным делом, особенно любим технику лоскутного шить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решили изготовить совсем необычную елку - собрать мозаику из лоскут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татков лоскута в нашей мастерской предостаточн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ленькие лоскуточки произведем в дело, не выбросим в контейнер, лишний раз не засорим природу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  <w:lang w:eastAsia="ru-RU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ы будем шить елку из прихваток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Выбор лучшей иде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интернете и журналах находим прихватки, выполненные в разных техниках лоскутного шитья, и анализируем их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698115" cy="18021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305050" cy="222758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543175" cy="179895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риант с квадратами-слишком прост, второй вариант красивый, но более трудоёмкий, мы не успеем по времени, а полоски и просто и ярко смотрятся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  <w:lang w:eastAsia="ru-RU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азработку возьмем вариант из полосо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Исследование и анализ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уемый материа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шива нашей елки необходима ткан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812665" cy="48723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2840" cy="4872240"/>
                          <a:chOff x="0" y="0"/>
                          <a:chExt cx="4812840" cy="4872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812840" cy="48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15880" y="2724840"/>
                            <a:ext cx="49392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20" y="2724840"/>
                            <a:ext cx="1143000" cy="11570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шёл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0520" y="2725560"/>
                            <a:ext cx="494640" cy="28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9200" y="2724840"/>
                            <a:ext cx="1143000" cy="11570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смешанна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5880" y="1278360"/>
                            <a:ext cx="0" cy="57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4560" y="121320"/>
                            <a:ext cx="1143000" cy="11570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Хлопчат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умажна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857240"/>
                            <a:ext cx="1143000" cy="11570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кан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95pt;height:383.65pt" coordorigin="0,0" coordsize="7579,7673">
                <v:rect id="shape_0" stroked="f" o:allowincell="f" style="position:absolute;left:0;top:0;width:7578;height:76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30,4291" to="3007,4746" ID="_s1259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51;top:4291;width:1799;height:1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шёлк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568,4292" to="5346,4745" ID="_s1261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227;top:4291;width:1799;height:1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смешанная 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789,2013" to="3789,2923" ID="_s126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889;top:191;width:1799;height:1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Хлопчато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умажная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2889;top:2925;width:1799;height:1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кань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Шёлковые ткани</w:t>
      </w:r>
      <w:r>
        <w:rPr>
          <w:rFonts w:cs="Times New Roman" w:ascii="Times New Roman" w:hAnsi="Times New Roman"/>
          <w:sz w:val="28"/>
          <w:szCs w:val="28"/>
        </w:rPr>
        <w:t xml:space="preserve"> – сложны в обработке. Ткань скользит, срезы осып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лопчатобумажная ткань</w:t>
      </w:r>
      <w:r>
        <w:rPr>
          <w:rFonts w:cs="Times New Roman" w:ascii="Times New Roman" w:hAnsi="Times New Roman"/>
          <w:sz w:val="28"/>
          <w:szCs w:val="28"/>
        </w:rPr>
        <w:t xml:space="preserve"> – идеальна для пошива изделий в лоскутной технике. Она очень яркая, есть в налич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мешанная ткань </w:t>
      </w:r>
      <w:r>
        <w:rPr>
          <w:rFonts w:cs="Times New Roman" w:ascii="Times New Roman" w:hAnsi="Times New Roman"/>
          <w:sz w:val="28"/>
          <w:szCs w:val="28"/>
        </w:rPr>
        <w:t>(синтетика с добавлением шерсти) – приятна на ощупь, срезы не осыпаются, не скользит, но в наличии этой ткани у нас мал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w w:val="100"/>
          <w:sz w:val="28"/>
          <w:szCs w:val="28"/>
          <w:u w:val="single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u w:val="single"/>
          <w:shd w:fill="000000" w:val="clear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для пошива елки мы выбираем хлопчатобумажную ткань разных ц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 нам нужны нитки. Швейные нитки являются основным материалом для скрепления деталей изделий из тканей, трикотажных и нетканых полотен, меха, кожи и других материалов. По цвету швейные нитки бывают чёрные, белые и цветны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51535</wp:posOffset>
                </wp:positionH>
                <wp:positionV relativeFrom="paragraph">
                  <wp:posOffset>110490</wp:posOffset>
                </wp:positionV>
                <wp:extent cx="4320540" cy="43205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4320720"/>
                          <a:chOff x="0" y="0"/>
                          <a:chExt cx="4320720" cy="4320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320720" cy="43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70800" y="2416320"/>
                            <a:ext cx="443880" cy="256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2416320"/>
                            <a:ext cx="1026000" cy="10260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шёлков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4240" y="2416680"/>
                            <a:ext cx="44460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9360" y="2416320"/>
                            <a:ext cx="1026000" cy="10260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апронов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0360" y="1134000"/>
                            <a:ext cx="0" cy="51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360" y="108000"/>
                            <a:ext cx="1026000" cy="10260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2"/>
                                  <w:sz w:val="32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хлопчат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умаж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1647360"/>
                            <a:ext cx="1026000" cy="1026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ит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8.7pt;width:340.2pt;height:340.2pt" coordorigin="1341,174" coordsize="6804,6804">
                <v:rect id="shape_0" stroked="f" o:allowincell="f" style="position:absolute;left:1341;top:174;width:6803;height:680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342,3979" to="4040,4382" ID="_s1269" stroked="t" o:allowincell="f" style="position:absolute;flip:x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1836;top:3979;width:1615;height:16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шёлковые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5442,3980" to="6141,4382" ID="_s1271" stroked="t" o:allowincell="f" style="position:absolute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6033;top:3979;width:1615;height:16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апроновые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4743,1960" to="4743,2767" ID="_s1273" stroked="t" o:allowincell="f" style="position:absolute;flip:y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3935;top:344;width:1615;height:16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2"/>
                            <w:sz w:val="32"/>
                            <w:b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хлопчато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умаж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square"/>
                </v:shape>
                <v:shape id="shape_0" stroked="t" o:allowincell="f" style="position:absolute;left:3935;top:2768;width:1615;height:16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итки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99cc00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ёлковые нитки – используют для шитья тонких тканей, для машинного обмётывания петель и отделочной строчки, для выши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роновые нитки – обладают высокой прочностью и по стойкости к истиранию превосходят все прочие нитки, их широко используют для обмётывания петель, а также при изготовлении одежды из прочных материа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опчатобумажные нитки – благодаря хорошим потребительским свойствам имеют наибольшее распространение. Их применяют практически на всех операциях машинного производства: стачивание деталей, пришивание пуговиц, намётывание и т. 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82695</wp:posOffset>
            </wp:positionH>
            <wp:positionV relativeFrom="paragraph">
              <wp:posOffset>53340</wp:posOffset>
            </wp:positionV>
            <wp:extent cx="2185670" cy="1478280"/>
            <wp:effectExtent l="0" t="0" r="0" b="0"/>
            <wp:wrapTight wrapText="bothSides">
              <wp:wrapPolygon edited="0">
                <wp:start x="-211" y="0"/>
                <wp:lineTo x="-211" y="21425"/>
                <wp:lineTo x="21599" y="21425"/>
                <wp:lineTo x="21599" y="0"/>
                <wp:lineTo x="-211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выбираем хлопчатобумажные нитки, которые подходят по цвету лоску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33CC"/>
          <w:sz w:val="32"/>
          <w:szCs w:val="32"/>
        </w:rPr>
      </w:pPr>
      <w:r>
        <w:rPr>
          <w:rFonts w:cs="Times New Roman" w:ascii="Times New Roman" w:hAnsi="Times New Roman"/>
          <w:b/>
          <w:color w:val="0033CC"/>
          <w:sz w:val="32"/>
          <w:szCs w:val="32"/>
        </w:rPr>
        <w:t>Инструменты, приспособления и принадлеж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54455</wp:posOffset>
            </wp:positionH>
            <wp:positionV relativeFrom="paragraph">
              <wp:posOffset>132080</wp:posOffset>
            </wp:positionV>
            <wp:extent cx="3184525" cy="2702560"/>
            <wp:effectExtent l="0" t="0" r="0" b="0"/>
            <wp:wrapTight wrapText="bothSides">
              <wp:wrapPolygon edited="0">
                <wp:start x="-48" y="0"/>
                <wp:lineTo x="-48" y="21494"/>
                <wp:lineTo x="21550" y="21494"/>
                <wp:lineTo x="21550" y="0"/>
                <wp:lineTo x="-4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00965</wp:posOffset>
            </wp:positionH>
            <wp:positionV relativeFrom="paragraph">
              <wp:posOffset>146050</wp:posOffset>
            </wp:positionV>
            <wp:extent cx="869315" cy="2350135"/>
            <wp:effectExtent l="0" t="0" r="0" b="0"/>
            <wp:wrapTight wrapText="bothSides">
              <wp:wrapPolygon edited="0">
                <wp:start x="-178" y="0"/>
                <wp:lineTo x="-178" y="21486"/>
                <wp:lineTo x="21600" y="21486"/>
                <wp:lineTo x="21600" y="0"/>
                <wp:lineTo x="-178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14325</wp:posOffset>
            </wp:positionH>
            <wp:positionV relativeFrom="paragraph">
              <wp:posOffset>144145</wp:posOffset>
            </wp:positionV>
            <wp:extent cx="3196590" cy="2206625"/>
            <wp:effectExtent l="0" t="0" r="0" b="0"/>
            <wp:wrapTight wrapText="bothSides">
              <wp:wrapPolygon edited="0">
                <wp:start x="-144" y="0"/>
                <wp:lineTo x="-144" y="21481"/>
                <wp:lineTo x="21599" y="21481"/>
                <wp:lineTo x="21599" y="0"/>
                <wp:lineTo x="-144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35635</wp:posOffset>
            </wp:positionH>
            <wp:positionV relativeFrom="paragraph">
              <wp:posOffset>88265</wp:posOffset>
            </wp:positionV>
            <wp:extent cx="3196590" cy="2463800"/>
            <wp:effectExtent l="0" t="0" r="0" b="0"/>
            <wp:wrapTight wrapText="bothSides">
              <wp:wrapPolygon edited="0">
                <wp:start x="-48" y="0"/>
                <wp:lineTo x="-48" y="21489"/>
                <wp:lineTo x="21599" y="21489"/>
                <wp:lineTo x="21599" y="0"/>
                <wp:lineTo x="-48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228465</wp:posOffset>
            </wp:positionH>
            <wp:positionV relativeFrom="paragraph">
              <wp:posOffset>88265</wp:posOffset>
            </wp:positionV>
            <wp:extent cx="2146300" cy="1231900"/>
            <wp:effectExtent l="0" t="0" r="0" b="0"/>
            <wp:wrapTight wrapText="bothSides">
              <wp:wrapPolygon edited="0">
                <wp:start x="-72" y="0"/>
                <wp:lineTo x="-72" y="21402"/>
                <wp:lineTo x="21600" y="21402"/>
                <wp:lineTo x="21600" y="0"/>
                <wp:lineTo x="-72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CC"/>
          <w:sz w:val="32"/>
          <w:szCs w:val="32"/>
        </w:rPr>
        <w:t>При работе необходимо соблюдать правила по технике безопасности и санитарно-гигиенические требования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Times New Roman"/>
          <w:color w:val="0070C0"/>
          <w:sz w:val="32"/>
          <w:szCs w:val="32"/>
        </w:rPr>
      </w:pPr>
      <w:r>
        <w:rPr>
          <w:rFonts w:cs="Times New Roman" w:ascii="Comic Sans MS" w:hAnsi="Comic Sans MS"/>
          <w:color w:val="0070C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j-ea" w:cs="Times New Roman"/>
          <w:b/>
          <w:b/>
          <w:bCs/>
          <w:color w:val="000000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color w:val="000000"/>
          <w:sz w:val="28"/>
          <w:szCs w:val="28"/>
        </w:rPr>
        <w:t>Правила техники безопасности при работе с утюгом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рить исправность шну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ключать и выключать сухими руками, держась за     корпус вилк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авить утюг на подставк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ить за тем, чтобы подошва утюга не касалась шну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ледить за правильной установкой положения терморегулятор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окончании работы выключить утюг. </w:t>
      </w:r>
    </w:p>
    <w:p>
      <w:pPr>
        <w:pStyle w:val="Normal"/>
        <w:spacing w:lineRule="auto" w:line="240" w:before="0" w:after="0"/>
        <w:ind w:left="360" w:hanging="0"/>
        <w:contextualSpacing/>
        <w:textAlignment w:val="baseline"/>
        <w:rPr>
          <w:rFonts w:ascii="Times New Roman" w:hAnsi="Times New Roman" w:cs="Times New Roman"/>
          <w:color w:val="B2B2B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B2B2B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техники безопасности при работе с иглой, ножницами и булавками:</w:t>
      </w:r>
    </w:p>
    <w:p>
      <w:pPr>
        <w:pStyle w:val="Normal"/>
        <w:spacing w:lineRule="auto" w:line="240" w:before="0" w:after="0"/>
        <w:ind w:left="360" w:hanging="0"/>
        <w:contextualSpacing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жницы класть сомкнутыми лезвиями от работающего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ранить ножницы в определённом месте – рабочей коробк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ранить иглы и булавки в игольной подушечк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ломанную иглу не бросать, а класть в специально отведённое для этого место. </w:t>
      </w:r>
    </w:p>
    <w:p>
      <w:pPr>
        <w:pStyle w:val="Normal"/>
        <w:spacing w:lineRule="auto" w:line="240" w:before="0" w:after="0"/>
        <w:ind w:left="360" w:hanging="0"/>
        <w:contextualSpacing/>
        <w:textAlignment w:val="baseline"/>
        <w:rPr>
          <w:rFonts w:ascii="Times New Roman" w:hAnsi="Times New Roman" w:cs="Times New Roman"/>
          <w:color w:val="B2B2B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B2B2B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B2B2B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B2B2B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о-гигиенические требования при шить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 Рабочее место должно быть хорошо освещено, свет дол</w:t>
        <w:softHyphen/>
        <w:t>жен падать на работу с левой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деть следует прямо, касаясь корпусом спинки стула. Расстояние от глаз до работы должно быть не менее 35-40 см, чтобы не развивалась близорукость.</w:t>
        <w:br/>
        <w:t>3. Перед началом и после работы следует вымыть руки, чтобы изделие не пачкалось.</w:t>
        <w:br/>
        <w:t>4. Незавершенное изделие лучше хранить, завернув в ткань или положив в пак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Технология изготов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5023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рабо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ание изготовления.</w:t>
            </w:r>
          </w:p>
        </w:tc>
      </w:tr>
      <w:tr>
        <w:trPr>
          <w:trHeight w:val="4021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Подготовка ткани к раскро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402840" cy="180213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 ткань по качеству. Утюжим ткань.</w:t>
            </w:r>
          </w:p>
        </w:tc>
      </w:tr>
      <w:tr>
        <w:trPr>
          <w:trHeight w:val="3696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аскрой детал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402840" cy="180213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лоскута выкраиваем пол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ом 20см*3см.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Сборка составных элемен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270760" cy="170307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чиваем полосы между собой. Ширина шва 1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утюживаем ш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2840" cy="180213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шиваем много прихва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78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402840" cy="180213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орачиваем  прихватки конусом</w:t>
            </w:r>
          </w:p>
        </w:tc>
      </w:tr>
      <w:tr>
        <w:trPr>
          <w:trHeight w:val="3678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402840" cy="180213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ем из плотной бумаги конус-основу для елки и прикрепляем прихватки.</w:t>
            </w:r>
          </w:p>
        </w:tc>
      </w:tr>
      <w:tr>
        <w:trPr>
          <w:trHeight w:val="3678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1344930" cy="179387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орируем елку шляпкой, тесьмой, фурнитуро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drawing>
          <wp:inline distT="0" distB="0" distL="0" distR="0">
            <wp:extent cx="4382135" cy="58261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Работа готова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Экономический расч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ные материалы: нитки, лоскут (ткань), инструменты у нас были в налич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ктроэнергии потратили нем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изготовление елки мы не потратили денег, а только своё врем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Сравнение композиции с критериями дизайн- специфик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в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ь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а из экологически чистых материа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 по технике выполнения и времен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рог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ывод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елка в полной мере удовлетворяет выше представленным критер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Cs/>
          <w:color w:val="000000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Оценка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 понравилось работать над проектом. Это было не легко (были трудности по оформлению дизайн-папки), но очень интересно было искать информацию, заниматься изготовлением креативной елки, альтернативе живой ели. Мы считаем, что справилась с поставленной задачей, так как наша елка полностью соответствует критериям дизайн-спецификации. Мы думаем, всем понравится наша работа, и еще хотим, чтобы наша елка стала примером, как можно украсить дом к Новому году, не нанося урон живым елям.</w:t>
      </w:r>
    </w:p>
    <w:p>
      <w:pPr>
        <w:pStyle w:val="Normal"/>
        <w:shd w:fill="FFFFFF" w:val="clear"/>
        <w:spacing w:before="0" w:after="150"/>
        <w:rPr/>
      </w:pPr>
      <w:r>
        <w:rPr>
          <w:rFonts w:cs="Times New Roman" w:ascii="Times New Roman" w:hAnsi="Times New Roman"/>
          <w:sz w:val="28"/>
          <w:szCs w:val="28"/>
        </w:rPr>
        <w:t>Благодаря проведённой работе мы выяснили, что ель играет в природе и жизни человека очень большую роль, поэтому к ней нужно бережно относиться. Есть разные способы замены натуральной ели: использование искусственной елки, композиции из ветвей, икебаны, украшение живых елей возле дома, на даче, живые елки, выращенные в кадках, самим изготовить ёлки из альтернативных материалов, из конфет и других продуктов питания, украсить комнатное растение, зеленые красавицы пусть продолжают расти. Ведь чтобы помочь лесу, от нас много не требуется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призываем: </w:t>
        <w:br/>
        <w:t>Пусть ели и сосны РАСТУТ на нашей Земле! Дадим шанс нашим лесам! </w:t>
        <w:br/>
        <w:t>Оставим жить маленькую ёлочку в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ая ёлочка на лесном пригороч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сла, согретая солнечным тепл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ждала, не ведала, распушив иголоч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имой к ней явится дядька с топ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пришёл хозяином накануне празд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 не раздумывал, рубанув сплеч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ь привык от вольного у Земли в запасник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тав роль хозяина с ролью палача.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                          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бнет лес безропотно от его беспеч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вины был вынесен смертный пригов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одумайся! На краю у веч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мудрее. Смилуйся. Опусти топор!</w:t>
        <w:br/>
        <w:t xml:space="preserve">Источник: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arnasse.ru/poetry/lyrics/civilian/ne-rubite-yolochki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я. 5-11 классы. Проектная деятельность на уроках: планирование, конспекты уроков, творческие проекты, рабочая тетрадь для учащихся / ав. -сост. Н. А. Пономарёва. Изд. 2-е. - Волгоград: Учитель, 2013. - 107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Валя-Валентина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скутная мозаика» М. Максимова, М. Кузьмина, Москва, Эксмо2006г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Интернет – сай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http://www.zoo.kharkov.ua.html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http://shkolazhizni.ru/about/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http://1september.ru/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http://www.zfront.org/otchet-ob-aktsii-spasi-yolku/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sectPr>
      <w:headerReference w:type="default" r:id="rId36"/>
      <w:headerReference w:type="first" r:id="rId37"/>
      <w:type w:val="nextPage"/>
      <w:pgSz w:w="11906" w:h="16838"/>
      <w:pgMar w:left="1134" w:right="113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аголовок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color w:val="000000"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300" w:before="0" w:after="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hyperlink" Target="http://parnasse.ru/poetry/lyrics/civilian/ne-rubite-yolochki.html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22:17:00Z</dcterms:created>
  <dc:creator>Татьяна</dc:creator>
  <dc:description/>
  <cp:keywords/>
  <dc:language>en-US</dc:language>
  <cp:lastModifiedBy>Admin</cp:lastModifiedBy>
  <dcterms:modified xsi:type="dcterms:W3CDTF">2023-06-19T20:1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c0700000000000102a0010207f7000400038000</vt:lpwstr>
  </property>
</Properties>
</file>