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лан самообразования учителя начальных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БОУ «Средняя общеобразовательная школа п. Пионерский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атлиной Надежды Леонидовны на 2022-2025 учебный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 «Обучение детей с ограниченными возможностями здоровь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в условиях реализации ФГОС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1 сентября 2017 года я впервые приступила к реализации на практике ФГОС НОО для детей с ОВЗ в начальных классах.  Данный стандарт влечёт за собой пересмотр давно сложившейся системы работы начальной школы, когда принципиально меняются ориентиры в обучении и воспитании обучающихся с ОВЗ. Школа должна обеспечить ребёнка не знаниями, а подготовить его к жизни. Идеальный выпускник – это не эрудит с широким кругозором, а человек, умеющий ставить перед собой цели, достигать их, эффективно общаться, жить в информационном мире, делать осознанный выбор и нести за него ответственность, решать проблемы, в том числе и нестандартные. 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дна из приоритетных целей социальной политики России — модернизация образования в направлении повышения доступности и качества для всех категорий граждан. Основной задачей в области реализации права на образование детей с ОВЗ, является создание специальных условий для получения образования детьми с учетом их психофизических особенностей.   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нашей школе для младших школьников с ОВЗ созданы следующи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словия для обучения, воспитания и развития: 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ние АООП НОО; 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нение современных образовательных технологий и методов обучения и воспитания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ние бесплатных специальных учебников, учебных пособий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ние специальных технических средств обучения для индивидуального пользования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дение групповых и индивидуальных коррекционно-развивающих занятий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казание индивидуальной коррекционной работы с узкими специалистами: дефектологом, логопедом, педагогом - психологом, тифлопедагогом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ям оказывается психолого-педагогическая, медицинская и социальная помощь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я кружков по интересам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ающиеся с ограниченными возможностями здоровья, находятся на полном государственном обеспечении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ые обучающиеся с ограниченными возможностями здоровья обеспечиваются бесплатным двухразовым питанием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ципиальным отличием нового подхода в обучении и воспитании детей от старого заключается в том, что новый стандарт предъявляет новые требования к результатам освоения начального образования.  Деятельность учителя ориентирована не только на овладение детьми предметных результатов, но и на формирование универсальных учебных действий (УУД): личностных, регулятивных, познавательных, коммуникативных. 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ля реализации стандарта я осуществляю обучени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 основе авторской программы В.В.Воронковой «Программы для подготовительного класса и 1-4 классов специальных (коррекционных) образовательных учреждени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ида» по ФГОС ОВЗ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нный УМК представляет собой целостную модель начальной школы и имеет полное программно-методическое обеспечение. В процессе обучения я использую учебники и учебные пособия, электронные приложения, отвечающие требованиям ФГОС содержание, которых повышает учебную мотивацию младших школьников. Все классы в школе оснащены техническими средствами обучения: компьютером, мультимедийным проектором, имеется доступ в Интернет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авными особенностями данной системы является приоритет духовно-нравственного развития и воспитания школьников, личностно ориентированный и системно-деятельностный характер обучения. Данный комплект УМК построен на таких принципах обучения, как учёт возрастных особенностей детей, постепенное наращивание трудностей, он доступен для обучающихся младшего школьного возраста, гарантирует достижение положительных результатов в обучении и реальные возможности личностного развит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сновные вопросы, намечаемые для изучения: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меня, как от учителя требуется развивать познавательные и творческие возможности учеников, воспитывать личность в соответствии с требованиями современного общества, формировать жизненные компетенции школьника. 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реализации познавательной и творческой активности школьников в учебном процессе я использую современные образовательные технологии, с которыми познакомилась на курсах повышения квалификации (личностно-ориентированная, игровые, технологии на основе активизации деятельности учащихся (проблемное обучение), технология уровневой дифференциации (работа с группой), компьютерные технологии, здоровьесберегающие). Данные технологии дают возможность повышать качество образования, более эффективно использовать учебное время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недрение этих технологий позволяет мне, как учителю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работать глубину и прочность знаний, закрепить умения и навыки в различных областях деятельности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мышление, умения самостоятельно планировать свою учебную деятельность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ывать привычки чёткого следования требованиям технологической дисциплины в организации учебных занятий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тобы пробудить познавательную потребность школьника, его интерес к решению той или иной задачи я использую следующи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оды обуч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 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способу передачи информации: 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ловесные методы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актические методы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характеру познавательной деятельности: 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частично-поисковый; 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метод проблемного изложения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ъяснительно-иллюстративный и репродуктивный методы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ходя из выше изложенного, можно сделать вывод, что в нашей школе созданы условия для реализации требований ФГОС НОО для детей с ОВЗ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должая дальше хочется сказать, что достижение высоких результатов в обучении в 1 классе невозможно без сформированной базы ЗУН в дошкольный период. Согласно требованиям ФГОС дошкольного образования, вступившему в силу 1 января 2014 года, выпускник дошкольного учреждения при поступлении в школу должен обладать определенным набором качеств, среди которых можно выделить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веренность в собственных силах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юбознательность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ность к волевым усилиям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сть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ициативность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товность отвечать за свои поступки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брожелательность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важительное отношение к семье и социуму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ГОС дошкольного образования определил критерии, по которым определяется готовность ребенка к школе.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Критерии готовности ребенка к школьному обучению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зическая готовность – уровень развития всех систем организма, способный выдержать ежедневные учебные нагрузки без вреда для здоровья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теллектуальная готовность – умение сравнивать и обобщать, классифицировать и анализировать информацию, воспринимать речь и логически мыслить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моциональная готовность – мотивация к обучению (ребенок хочет стать школьником не потому, что в школе он найдет новых друзей, с которыми можно будет поиграть (игровой мотив), а потому что на уроках он сможет узнать что-то новое и интересное; умение сосредоточиться, управление эмоциями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циальная готовность – способность ребенка сотрудничать с другими людьми и проявлять внимание на протяжении 30-40 минут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условии соответствия ребенка всем этим критериям его адаптация к новым условиям обучения в начальной школе проходит намного легче и безболезненнее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ГОС предъявляет новые требования к структуре урока. В методике, в первую очередь, следует изменить часть, отвечающую за введение нового материала. Поэтому в своей работе я стараюсь, чтобы моя ученица «открывала» новые знания, а не получали их в готовом виде, проявляла положительный интерес к процессу познания (личностные результаты), планировала решение учебной задачи под руководством учителя (регулятивные УУД), воспроизводила по памяти полученную информацию на предыдущих уроках (познавательные), составляла небольшие устные высказывания (коммуникативные). На рефлексивно-оценочном этапе проводила самооценку своего состояния, эмоций, результатов своей деятельности на уроке. На уроках стараюсь создать ситуацию успеха, не скупиться на поощрение и похвал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н индивидуального разви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я</w:t>
      </w:r>
      <w:r>
        <w:rPr>
          <w:rFonts w:cs="Times New Roman" w:ascii="Times New Roman" w:hAnsi="Times New Roman"/>
          <w:b/>
          <w:sz w:val="24"/>
          <w:szCs w:val="24"/>
        </w:rPr>
        <w:t xml:space="preserve"> начальных классов Патлиной Надежды Леонидовны </w:t>
      </w:r>
      <w:r>
        <w:rPr>
          <w:rFonts w:cs="Times New Roman" w:ascii="Times New Roman" w:hAnsi="Times New Roman"/>
          <w:b/>
          <w:bCs/>
          <w:sz w:val="24"/>
          <w:szCs w:val="24"/>
        </w:rPr>
        <w:t>на 2022-2025 г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4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7343"/>
        <w:gridCol w:w="1935"/>
      </w:tblGrid>
      <w:tr>
        <w:trPr>
          <w:trHeight w:val="12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лан мероприят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римерные сроки</w:t>
            </w:r>
          </w:p>
        </w:tc>
      </w:tr>
      <w:tr>
        <w:trPr>
          <w:trHeight w:val="28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.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зучение нормативных документов, регламентирующих учебно-воспитательный процесс.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022-2025гг. </w:t>
            </w:r>
          </w:p>
        </w:tc>
      </w:tr>
      <w:tr>
        <w:trPr>
          <w:trHeight w:val="28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.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зучение основных нормативных документов, связанных с ФГОС для детей с ОВЗ.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022-2025гг.</w:t>
            </w:r>
          </w:p>
        </w:tc>
      </w:tr>
      <w:tr>
        <w:trPr>
          <w:trHeight w:val="28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3.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охождение курсов профессиональной переподготовки.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22-2025гг. </w:t>
            </w:r>
          </w:p>
        </w:tc>
      </w:tr>
      <w:tr>
        <w:trPr>
          <w:trHeight w:val="71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4.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зучение научно-педагогической литературы по теме самообразования.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22-2025гг. </w:t>
            </w:r>
          </w:p>
        </w:tc>
      </w:tr>
      <w:tr>
        <w:trPr>
          <w:trHeight w:val="61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5.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зучение применения новых образовательных технологий в работе ведущих учителей школы, района, региона, страны в области обучения и воспитания.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22-2025гг. </w:t>
            </w:r>
          </w:p>
        </w:tc>
      </w:tr>
      <w:tr>
        <w:trPr>
          <w:trHeight w:val="28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6.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частие в профессиональных встречах педагогического актива школ, района.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22-2025гг.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полагаемый результат и форма его представления:</w:t>
      </w:r>
    </w:p>
    <w:p>
      <w:pPr>
        <w:pStyle w:val="Normal"/>
        <w:spacing w:lineRule="auto" w:line="240" w:before="0" w:after="0"/>
        <w:jc w:val="both"/>
        <w:rPr>
          <w:rFonts w:ascii="Oranienbaum;Times New Roman" w:hAnsi="Oranienbaum;Times New Roman" w:cs="Oranienbaum;Times New Roman"/>
          <w:color w:val="000000"/>
          <w:sz w:val="24"/>
          <w:szCs w:val="24"/>
          <w:lang w:eastAsia="ru-RU"/>
        </w:rPr>
      </w:pPr>
      <w:r>
        <w:rPr>
          <w:rFonts w:eastAsia="Oranienbaum;Times New Roman" w:cs="Oranienbaum;Times New Roman" w:ascii="Oranienbaum;Times New Roman" w:hAnsi="Oranienbaum;Times New Roman"/>
          <w:color w:val="000000"/>
          <w:sz w:val="24"/>
          <w:szCs w:val="24"/>
          <w:lang w:eastAsia="ru-RU"/>
        </w:rPr>
        <w:t xml:space="preserve">          </w:t>
      </w:r>
      <w:r>
        <w:rPr>
          <w:rFonts w:eastAsia="Times New Roman" w:cs="Oranienbaum;Times New Roman" w:ascii="Oranienbaum;Times New Roman" w:hAnsi="Oranienbaum;Times New Roman"/>
          <w:color w:val="000000"/>
          <w:sz w:val="24"/>
          <w:szCs w:val="24"/>
          <w:lang w:eastAsia="ru-RU"/>
        </w:rPr>
        <w:t>Считаю, что главное в нашей работе с детьми с ОВЗ:</w:t>
      </w:r>
    </w:p>
    <w:p>
      <w:pPr>
        <w:pStyle w:val="Normal"/>
        <w:spacing w:lineRule="auto" w:line="240" w:before="0" w:after="0"/>
        <w:jc w:val="both"/>
        <w:rPr>
          <w:rFonts w:ascii="Oranienbaum;Times New Roman" w:hAnsi="Oranienbaum;Times New Roman" w:eastAsia="Times New Roman" w:cs="Oranienbaum;Times New Roman"/>
          <w:color w:val="000000"/>
          <w:sz w:val="24"/>
          <w:szCs w:val="24"/>
          <w:lang w:eastAsia="ru-RU"/>
        </w:rPr>
      </w:pPr>
      <w:r>
        <w:rPr>
          <w:rFonts w:eastAsia="Times New Roman" w:cs="Oranienbaum;Times New Roman" w:ascii="Oranienbaum;Times New Roman" w:hAnsi="Oranienbaum;Times New Roman"/>
          <w:color w:val="000000"/>
          <w:sz w:val="24"/>
          <w:szCs w:val="24"/>
          <w:lang w:eastAsia="ru-RU"/>
        </w:rPr>
        <w:t>- помочь детям максимально овладеть УУД исходя из зоны ближайшего развит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Oranienbaum;Times New Roman" w:ascii="Oranienbaum;Times New Roman" w:hAnsi="Oranienbaum;Times New Roman"/>
          <w:color w:val="000000"/>
          <w:sz w:val="24"/>
          <w:szCs w:val="24"/>
          <w:lang w:eastAsia="ru-RU"/>
        </w:rPr>
        <w:t xml:space="preserve">-усилить мотивацию ребенка к познанию окружающего мира, продемонстрировать, что школьные занятия – это не получение, отвлеченных от жизни знаний, а наоборот – необходимая подготовка к жизн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Oranienbaum;Times New Roman" w:ascii="Oranienbaum;Times New Roman" w:hAnsi="Oranienbaum;Times New Roman"/>
          <w:color w:val="000000"/>
          <w:sz w:val="24"/>
          <w:szCs w:val="24"/>
          <w:lang w:eastAsia="ru-RU"/>
        </w:rPr>
        <w:t>-а</w:t>
      </w:r>
      <w:r>
        <w:rPr>
          <w:rFonts w:cs="Times New Roman" w:ascii="Times New Roman" w:hAnsi="Times New Roman"/>
          <w:sz w:val="24"/>
          <w:szCs w:val="24"/>
        </w:rPr>
        <w:t xml:space="preserve">ктивизировать педагогическую деятельность по распространению педагогического опыта по данной проблеме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еспечить эффективное взаимодействие с родителями.</w:t>
      </w:r>
    </w:p>
    <w:p>
      <w:pPr>
        <w:pStyle w:val="Normal"/>
        <w:spacing w:lineRule="auto" w:line="240" w:before="0" w:after="0"/>
        <w:ind w:firstLine="567"/>
        <w:textAlignment w:val="baseline"/>
        <w:rPr>
          <w:rFonts w:ascii="Oranienbaum;Times New Roman" w:hAnsi="Oranienbaum;Times New Roman" w:eastAsia="Times New Roman" w:cs="Oranienbaum;Times New Roman"/>
          <w:color w:val="000000"/>
          <w:sz w:val="24"/>
          <w:szCs w:val="24"/>
          <w:lang w:eastAsia="ru-RU"/>
        </w:rPr>
      </w:pPr>
      <w:r>
        <w:rPr>
          <w:rFonts w:eastAsia="Times New Roman" w:cs="Oranienbaum;Times New Roman" w:ascii="Oranienbaum;Times New Roman" w:hAnsi="Oranienbaum;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Oranienbaum;Times New Roman" w:hAnsi="Oranienbaum;Times New Roman" w:eastAsia="Times New Roman" w:cs="Oranienbaum;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Oranienbaum;Times New Roman" w:ascii="Oranienbaum;Times New Roman" w:hAnsi="Oranienbaum;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160"/>
        <w:ind w:firstLine="567"/>
        <w:rPr>
          <w:rFonts w:ascii="Oranienbaum;Times New Roman" w:hAnsi="Oranienbaum;Times New Roman" w:eastAsia="Times New Roman" w:cs="Oranienbaum;Times New Roman"/>
          <w:color w:val="000000"/>
          <w:sz w:val="24"/>
          <w:szCs w:val="24"/>
          <w:lang w:eastAsia="ru-RU"/>
        </w:rPr>
      </w:pPr>
      <w:r>
        <w:rPr>
          <w:rFonts w:eastAsia="Times New Roman" w:cs="Oranienbaum;Times New Roman" w:ascii="Oranienbaum;Times New Roman" w:hAnsi="Oranienbaum;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ranienbaum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4:17:00Z</dcterms:created>
  <dc:creator>Пользователь</dc:creator>
  <dc:description/>
  <cp:keywords/>
  <dc:language>en-US</dc:language>
  <cp:lastModifiedBy>Луиза11111</cp:lastModifiedBy>
  <dcterms:modified xsi:type="dcterms:W3CDTF">2023-06-19T10:38:00Z</dcterms:modified>
  <cp:revision>14</cp:revision>
  <dc:subject/>
  <dc:title/>
</cp:coreProperties>
</file>