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ЦЕНАРИЙ ТОРЖЕСТВЕННОГО МЕРОПРИЯТИЯ,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ВЯЩЕННОГО 78-ЛЕТИЮ ПОБЕДЫ В ВЕЛИКОЙ ОТЕЧЕСТВЕННОЙ ВОЙНЕ.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ГЕРОИ БЫЛЫХ ВРЕМЁН»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Малышева Майя Владиславов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одолага Галина Анатоль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илантьева Майя Валерь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ГБОУ «ЦСиО «МЭШ» Москомспорта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ннотац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shd w:fill="FFFFFF" w:val="clear"/>
        <w:spacing w:before="0" w:after="150"/>
        <w:jc w:val="both"/>
        <w:rPr/>
      </w:pPr>
      <w:r>
        <w:rPr/>
        <w:t xml:space="preserve">Общешкольное мероприятие, посвященное празднованию 9 мая, проводится накануне праздника Победы и относится к серии мероприятий по патриотическому воспитанию детей, является одним из заключительных, поэтому играет важную роль в системе воспитательной работы школы. </w:t>
      </w:r>
    </w:p>
    <w:p>
      <w:pPr>
        <w:pStyle w:val="Style18"/>
        <w:shd w:fill="FFFFFF" w:val="clear"/>
        <w:spacing w:before="0" w:after="150"/>
        <w:jc w:val="both"/>
        <w:rPr/>
      </w:pPr>
      <w:r>
        <w:rPr>
          <w:shd w:fill="FFFFFF" w:val="clear"/>
        </w:rPr>
        <w:t>Данное общешкольное мероприятие</w:t>
      </w:r>
      <w:r>
        <w:rPr>
          <w:highlight w:val="white"/>
        </w:rPr>
        <w:t xml:space="preserve"> посвящено героям былых времен, героям Великой Отечественной войны</w:t>
      </w:r>
      <w:r>
        <w:rPr/>
        <w:t xml:space="preserve">. </w:t>
      </w:r>
      <w:r>
        <w:rPr>
          <w:shd w:fill="FFFFFF" w:val="clear"/>
        </w:rPr>
        <w:t>Вспоминаются подвиги детей, которые, работая в тылу, приближали победу наравне со взрослыми, подвиги женщин-летчиц (ночных ведьм), которым пришлось стать солдатами и выполнять свой долг наравне с мужчинами, подвиг 28 героев-панфиловцев, вклад в победу над фашизмом подпольной партизанской организации «Молодая гвардия».  Примеры солдат и офицеров, судьбы женщин и детей, конкретные истории из жизни тех людей, кто стоял на защите родины, приобщают к великим историческим событиям, способствующим</w:t>
      </w:r>
      <w:r>
        <w:rPr/>
        <w:t xml:space="preserve"> созданию условий для развития у молодого поколения патриотических чувств, ответственности не только за свою судьбу, но и за судьбу страны, воспитывают и другие нравственные качества, необходимые для достижения успехов и побед в учебе и спорте.</w:t>
      </w:r>
    </w:p>
    <w:p>
      <w:pPr>
        <w:pStyle w:val="Style18"/>
        <w:shd w:fill="FFFFFF" w:val="clear"/>
        <w:spacing w:before="0" w:after="150"/>
        <w:jc w:val="both"/>
        <w:rPr/>
      </w:pPr>
      <w:r>
        <w:rPr/>
        <w:t>Выбор формы проведения мероприятия как литературно-музыкальной композиции позволяет использовать все выразительные средства и виды искусства (литература, песня, танец, театральное творчество и др.), способствующие эмоциональному и воспитательному воздействию на учащихся, помогает решению таких задач, как массовый охват и формирование чувства сопричастности.</w:t>
      </w:r>
    </w:p>
    <w:p>
      <w:pPr>
        <w:pStyle w:val="Style18"/>
        <w:shd w:fill="FFFFFF" w:val="clear"/>
        <w:spacing w:before="0" w:after="150"/>
        <w:jc w:val="both"/>
        <w:rPr/>
      </w:pPr>
      <w:r>
        <w:rPr/>
        <w:t>Важный этап мероприятия - «Бессмертный полк». Совместная деятельность детей и родителей способствует укреплению семейных связей, продолжению семейных традиций, развитию интереса к истории своей семьи и гордости за нее, за страну, одержавшую Великую Победу.</w:t>
      </w:r>
    </w:p>
    <w:p>
      <w:pPr>
        <w:pStyle w:val="Style18"/>
        <w:shd w:fill="FFFFFF" w:val="clear"/>
        <w:spacing w:before="0" w:after="15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ЦЕНАРИЙ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Торжественные фанфары</w:t>
      </w:r>
    </w:p>
    <w:p>
      <w:pPr>
        <w:pStyle w:val="Style18"/>
        <w:spacing w:before="0" w:after="0"/>
        <w:jc w:val="both"/>
        <w:rPr/>
      </w:pPr>
      <w:r>
        <w:rPr>
          <w:b/>
        </w:rPr>
        <w:t>Ведущий1.</w:t>
      </w:r>
      <w:r>
        <w:rPr/>
        <w:t xml:space="preserve"> Здравствуйте, дорогие друзья! День Победы - один из самых больших и светлых праздников в нашей стране!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едущий2.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Со славной даты 9 мая 1945 года прошло уже 78 лет, но мы знаем и помним имя победителя — народ!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едущий1.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2012 года в России и других странах 9-го мая проходит акция «Бессмертный полк», призванная сохранить память о каждом, кто, не жалея своей жизни, боролся за освобождение Роди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едущий2.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одвиги героев войны бессмертны, их имена навечно останутся в памяти потомков! Сегодняшний концерт – посвящен героям былых времен, героям Великой Отечественной вой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1.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Открываю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церт учащиеся начальной школы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ащиеся начальной школы читают стихи и поют песню «Бессмертный полк»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color w:val="000000"/>
          <w:sz w:val="16"/>
          <w:szCs w:val="16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  <w:lang w:eastAsia="en-US"/>
        </w:rPr>
        <w:t>1.</w:t>
      </w: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  <w:t xml:space="preserve"> День Победы 9 Мая –</w:t>
        <w:br/>
        <w:t>Праздник мира в стране и весны.</w:t>
        <w:br/>
        <w:t>В этот день мы солдат вспоминаем,</w:t>
        <w:br/>
        <w:t>Не вернувшихся в семьи с войны.</w:t>
        <w:br/>
        <w:t>В этот праздник мы чествуем дедов,</w:t>
        <w:br/>
        <w:t>Защитивших родную страну,</w:t>
        <w:br/>
        <w:t>Подарившим народам Победу</w:t>
        <w:br/>
        <w:t>И вернувшим нам мир и весну!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  <w:shd w:fill="FFFFFF" w:val="clear"/>
          <w:lang w:eastAsia="en-US"/>
        </w:rPr>
        <w:t>2.</w:t>
      </w:r>
      <w:r>
        <w:rPr>
          <w:rFonts w:eastAsia="Calibri" w:cs="Times New Roman" w:ascii="Times New Roman" w:hAnsi="Times New Roman"/>
          <w:color w:val="000000"/>
          <w:sz w:val="16"/>
          <w:szCs w:val="16"/>
          <w:shd w:fill="FFFFFF" w:val="clear"/>
          <w:lang w:eastAsia="en-US"/>
        </w:rPr>
        <w:t xml:space="preserve"> Застыли ели в карауле,</w:t>
        <w:br/>
        <w:t>Синь неба мирного ясна.</w:t>
        <w:br/>
        <w:t>Идут года. В тревожном гуле</w:t>
        <w:br/>
        <w:t>Осталась далеко война.</w:t>
        <w:br/>
        <w:t>Но здесь, у граней обелиска,</w:t>
        <w:br/>
        <w:t>В молчанье голову склонив,</w:t>
        <w:br/>
        <w:t>Мы слышим грохот танков близко</w:t>
        <w:br/>
        <w:t>И рвущий душу бомб разрыв.</w:t>
        <w:br/>
        <w:t>Мы видим их - солдат России,</w:t>
        <w:br/>
        <w:t>Что в тот далёкий грозный час</w:t>
        <w:br/>
        <w:t>Своею жизнью заплатили</w:t>
        <w:br/>
        <w:t>За счастье светлое для нас..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  <w:lang w:eastAsia="en-US"/>
        </w:rPr>
        <w:t>3.</w:t>
      </w: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  <w:t xml:space="preserve"> Когда на бой смертельный шли вы,</w:t>
        <w:br/>
        <w:t>Отчизны верные сыны,</w:t>
        <w:br/>
        <w:t>О жизни мирной и счастливой</w:t>
        <w:br/>
        <w:t>Мечталось вам среди войны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  <w:lang w:eastAsia="en-US"/>
        </w:rPr>
        <w:t>4.</w:t>
      </w: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  <w:t xml:space="preserve"> Вы от фашизма мир спасли,</w:t>
        <w:br/>
        <w:t>Вы заслонили нас сердцами.</w:t>
        <w:br/>
        <w:t>Поклон вам низкий до земли,</w:t>
        <w:br/>
        <w:t>В долгу мы вечном перед вами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  <w:lang w:eastAsia="en-US"/>
        </w:rPr>
        <w:t>5.</w:t>
      </w: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  <w:t xml:space="preserve"> Вы героически прошли</w:t>
        <w:br/>
        <w:t>С боями все четыре года,</w:t>
        <w:br/>
        <w:t>Вы победить врага смогли</w:t>
        <w:br/>
        <w:t>И заслужить любовь народа.</w:t>
        <w:br/>
        <w:t>Спасибо вам, отцы и деды,</w:t>
        <w:br/>
        <w:t>Спасибо, братья и сыны,</w:t>
        <w:br/>
        <w:t>За ваш подарок к Дню Победы,</w:t>
        <w:br/>
        <w:t>За главный праздник всей страны!</w:t>
        <w:br/>
      </w:r>
      <w:r>
        <w:rPr>
          <w:rFonts w:eastAsia="Calibri" w:cs="Times New Roman" w:ascii="Times New Roman" w:hAnsi="Times New Roman"/>
          <w:b/>
          <w:color w:val="000000"/>
          <w:sz w:val="16"/>
          <w:szCs w:val="16"/>
          <w:shd w:fill="FFFFFF" w:val="clear"/>
          <w:lang w:eastAsia="en-US"/>
        </w:rPr>
        <w:t>6.</w:t>
      </w:r>
      <w:r>
        <w:rPr>
          <w:rFonts w:eastAsia="Calibri" w:cs="Times New Roman" w:ascii="Times New Roman" w:hAnsi="Times New Roman"/>
          <w:color w:val="000000"/>
          <w:sz w:val="16"/>
          <w:szCs w:val="16"/>
          <w:shd w:fill="FFFFFF" w:val="clear"/>
          <w:lang w:eastAsia="en-US"/>
        </w:rPr>
        <w:t xml:space="preserve"> Погибшим –</w:t>
      </w: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  <w:br/>
      </w:r>
      <w:r>
        <w:rPr>
          <w:rFonts w:eastAsia="Calibri" w:cs="Times New Roman" w:ascii="Times New Roman" w:hAnsi="Times New Roman"/>
          <w:color w:val="000000"/>
          <w:sz w:val="16"/>
          <w:szCs w:val="16"/>
          <w:shd w:fill="FFFFFF" w:val="clear"/>
          <w:lang w:eastAsia="en-US"/>
        </w:rPr>
        <w:t>Быть бессменно на посту,</w:t>
      </w: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  <w:br/>
      </w:r>
      <w:r>
        <w:rPr>
          <w:rFonts w:eastAsia="Calibri" w:cs="Times New Roman" w:ascii="Times New Roman" w:hAnsi="Times New Roman"/>
          <w:color w:val="000000"/>
          <w:sz w:val="16"/>
          <w:szCs w:val="16"/>
          <w:shd w:fill="FFFFFF" w:val="clear"/>
          <w:lang w:eastAsia="en-US"/>
        </w:rPr>
        <w:t>Им жить в названьях улиц и в былинах.</w:t>
      </w: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  <w:br/>
      </w:r>
      <w:r>
        <w:rPr>
          <w:rFonts w:eastAsia="Calibri" w:cs="Times New Roman" w:ascii="Times New Roman" w:hAnsi="Times New Roman"/>
          <w:color w:val="000000"/>
          <w:sz w:val="16"/>
          <w:szCs w:val="16"/>
          <w:shd w:fill="FFFFFF" w:val="clear"/>
          <w:lang w:eastAsia="en-US"/>
        </w:rPr>
        <w:t>Их подвигов святую красоту</w:t>
      </w: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  <w:br/>
      </w:r>
      <w:r>
        <w:rPr>
          <w:rFonts w:eastAsia="Calibri" w:cs="Times New Roman" w:ascii="Times New Roman" w:hAnsi="Times New Roman"/>
          <w:color w:val="000000"/>
          <w:sz w:val="16"/>
          <w:szCs w:val="16"/>
          <w:shd w:fill="FFFFFF" w:val="clear"/>
          <w:lang w:eastAsia="en-US"/>
        </w:rPr>
        <w:t>Отобразят художники в картинах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color w:val="000000"/>
          <w:sz w:val="16"/>
          <w:szCs w:val="16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  <w:shd w:fill="FFFFFF" w:val="clear"/>
          <w:lang w:eastAsia="en-US"/>
        </w:rPr>
        <w:t>Живым –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Calibri" w:cs="Times New Roman" w:ascii="Times New Roman" w:hAnsi="Times New Roman"/>
          <w:color w:val="000000"/>
          <w:sz w:val="16"/>
          <w:szCs w:val="16"/>
          <w:shd w:fill="FFFFFF" w:val="clear"/>
          <w:lang w:eastAsia="en-US"/>
        </w:rPr>
        <w:t>Героев чтить, не забывать,</w:t>
      </w: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  <w:br/>
      </w:r>
      <w:r>
        <w:rPr>
          <w:rFonts w:eastAsia="Calibri" w:cs="Times New Roman" w:ascii="Times New Roman" w:hAnsi="Times New Roman"/>
          <w:color w:val="000000"/>
          <w:sz w:val="16"/>
          <w:szCs w:val="16"/>
          <w:shd w:fill="FFFFFF" w:val="clear"/>
          <w:lang w:eastAsia="en-US"/>
        </w:rPr>
        <w:t>Их имена хранить в бессмертных списках,</w:t>
      </w: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  <w:br/>
      </w:r>
      <w:r>
        <w:rPr>
          <w:rFonts w:eastAsia="Calibri" w:cs="Times New Roman" w:ascii="Times New Roman" w:hAnsi="Times New Roman"/>
          <w:color w:val="000000"/>
          <w:sz w:val="16"/>
          <w:szCs w:val="16"/>
          <w:shd w:fill="FFFFFF" w:val="clear"/>
          <w:lang w:eastAsia="en-US"/>
        </w:rPr>
        <w:t>Об их отваге всем напоминать</w:t>
      </w: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  <w:br/>
      </w:r>
      <w:r>
        <w:rPr>
          <w:rFonts w:eastAsia="Calibri" w:cs="Times New Roman" w:ascii="Times New Roman" w:hAnsi="Times New Roman"/>
          <w:color w:val="000000"/>
          <w:sz w:val="16"/>
          <w:szCs w:val="16"/>
          <w:shd w:fill="FFFFFF" w:val="clear"/>
          <w:lang w:eastAsia="en-US"/>
        </w:rPr>
        <w:t>И класть цветы к подножьям обелисков!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Calibri" w:cs="Times New Roman" w:ascii="Times New Roman" w:hAnsi="Times New Roman"/>
          <w:color w:val="000000"/>
          <w:sz w:val="16"/>
          <w:szCs w:val="16"/>
          <w:shd w:fill="FFFFFF" w:val="clear"/>
          <w:lang w:eastAsia="en-US"/>
        </w:rPr>
        <w:t xml:space="preserve">7. </w:t>
      </w: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16"/>
          <w:szCs w:val="16"/>
          <w:shd w:fill="FFFFFF" w:val="clear"/>
          <w:lang w:eastAsia="en-US"/>
        </w:rPr>
        <w:t>«Никто не забыт и ничто не забыто» -</w:t>
      </w: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  <w:br/>
      </w:r>
      <w:r>
        <w:rPr>
          <w:rFonts w:eastAsia="Calibri" w:cs="Times New Roman" w:ascii="Times New Roman" w:hAnsi="Times New Roman"/>
          <w:color w:val="000000"/>
          <w:sz w:val="16"/>
          <w:szCs w:val="16"/>
          <w:shd w:fill="FFFFFF" w:val="clear"/>
          <w:lang w:eastAsia="en-US"/>
        </w:rPr>
        <w:t>Горящая надпись на глыбе гранита.</w:t>
      </w: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  <w:br/>
      </w:r>
      <w:r>
        <w:rPr>
          <w:rFonts w:eastAsia="Calibri" w:cs="Times New Roman" w:ascii="Times New Roman" w:hAnsi="Times New Roman"/>
          <w:color w:val="000000"/>
          <w:sz w:val="16"/>
          <w:szCs w:val="16"/>
          <w:shd w:fill="FFFFFF" w:val="clear"/>
          <w:lang w:eastAsia="en-US"/>
        </w:rPr>
        <w:t>Поблекшими листьями ветер играет</w:t>
      </w: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  <w:br/>
      </w:r>
      <w:r>
        <w:rPr>
          <w:rFonts w:eastAsia="Calibri" w:cs="Times New Roman" w:ascii="Times New Roman" w:hAnsi="Times New Roman"/>
          <w:color w:val="000000"/>
          <w:sz w:val="16"/>
          <w:szCs w:val="16"/>
          <w:shd w:fill="FFFFFF" w:val="clear"/>
          <w:lang w:eastAsia="en-US"/>
        </w:rPr>
        <w:t>И снегом холодным венки засыпает.</w:t>
      </w: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  <w:br/>
      </w:r>
      <w:r>
        <w:rPr>
          <w:rFonts w:eastAsia="Calibri" w:cs="Times New Roman" w:ascii="Times New Roman" w:hAnsi="Times New Roman"/>
          <w:color w:val="000000"/>
          <w:sz w:val="16"/>
          <w:szCs w:val="16"/>
          <w:shd w:fill="FFFFFF" w:val="clear"/>
          <w:lang w:eastAsia="en-US"/>
        </w:rPr>
        <w:t>Но, словно огонь, у подножья – гвоздика.</w:t>
      </w: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  <w:br/>
      </w:r>
      <w:r>
        <w:rPr>
          <w:rFonts w:eastAsia="Calibri" w:cs="Times New Roman" w:ascii="Times New Roman" w:hAnsi="Times New Roman"/>
          <w:color w:val="000000"/>
          <w:sz w:val="16"/>
          <w:szCs w:val="16"/>
          <w:shd w:fill="FFFFFF" w:val="clear"/>
          <w:lang w:eastAsia="en-US"/>
        </w:rPr>
        <w:t>Никто не забыт и ничто не забыто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color w:val="000000"/>
          <w:sz w:val="16"/>
          <w:szCs w:val="16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  <w:shd w:fill="FFFFFF" w:val="clear"/>
          <w:lang w:eastAsia="en-US"/>
        </w:rPr>
        <w:t xml:space="preserve">8. </w:t>
      </w: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  <w:t xml:space="preserve">  С днем Победы, Отчизны геро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  <w:t>Пусть салют яркий в небе гори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  <w:t>Гордо реет пусть флаг над страною 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  <w:t>Ведь ничто и никто не забы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есн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едущий1. </w:t>
      </w:r>
      <w:r>
        <w:rPr>
          <w:rFonts w:cs="Times New Roman" w:ascii="Times New Roman" w:hAnsi="Times New Roman"/>
          <w:color w:val="000000"/>
          <w:sz w:val="24"/>
          <w:szCs w:val="24"/>
        </w:rPr>
        <w:t>«Бессмертный полк»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…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глядимся в эти лица на старых черно-белых фотография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едущий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портретов смотрят на нас офицеры и солдаты, моряки и танкисты, летчики и партизаны, врачи и медсестр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едущий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многих еще довоенных фотографиях - солдаты со своими женами, невестами, любимыми. Их поддержка во время Великой Отечественной войны была очень важна для тех, кто сражался на фронте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едущий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случайно именно песня «Катюша», написанная еще до войны, стала знаменитой,  родной и близкой миллионам люд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едущий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о была не просто лирическая песня о любви девушки и воина, а о такой любви, которая помогает защитнику Родины выполнять свой долг, укрепляет веру в себ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едущий2.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вас учащиеся 5 класса исполнят танцевальный номер «Катюша»</w:t>
      </w:r>
    </w:p>
    <w:p>
      <w:pPr>
        <w:pStyle w:val="Style18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Танец «Катюша»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</w:rPr>
        <w:t xml:space="preserve">Ведущий1. </w:t>
      </w:r>
      <w:r>
        <w:rPr/>
        <w:t>В песне «Катюша» есть такие строки: «И бойцу на дальнем пограничье /От Катюши передай привет»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</w:rPr>
        <w:t xml:space="preserve">Ведущий2. </w:t>
      </w:r>
      <w:r>
        <w:rPr/>
        <w:t xml:space="preserve">Эти слова оказались пророческими. Именно защитники Брестской крепости, которая находилась у крайних рубежей нашей Родины, одними из первых вступили бой с фашистскими захватчиками, вероломно напавшими на нашу Родину 22 июня 1941 года.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</w:rPr>
        <w:t xml:space="preserve">Ведущий1. </w:t>
      </w:r>
      <w:r>
        <w:rPr>
          <w:shd w:fill="FFFFFF" w:val="clear"/>
        </w:rPr>
        <w:t>Когда говорят о мужестве, вспоминают Брест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i/>
          <w:iCs/>
          <w:shd w:fill="FFFFFF" w:val="clear"/>
        </w:rPr>
        <w:t xml:space="preserve">                   </w:t>
      </w:r>
      <w:r>
        <w:rPr>
          <w:iCs/>
          <w:shd w:fill="FFFFFF" w:val="clear"/>
        </w:rPr>
        <w:t xml:space="preserve"> </w:t>
      </w:r>
      <w:r>
        <w:rPr>
          <w:shd w:fill="FFFFFF" w:val="clear"/>
        </w:rPr>
        <w:t>Когда говорят об испытаниях, вспоминают Брест.</w:t>
      </w:r>
    </w:p>
    <w:p>
      <w:pPr>
        <w:pStyle w:val="Style18"/>
        <w:shd w:fill="FFFFFF" w:val="clear"/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 xml:space="preserve">                    </w:t>
      </w:r>
      <w:r>
        <w:rPr>
          <w:shd w:fill="FFFFFF" w:val="clear"/>
        </w:rPr>
        <w:t>Когда говорят о жизнях, отданных за нашу свободу, вспоминают Брест.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ущий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ероическая оборона Брестской креп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длилась 28 дней - это поистине подвиг воинов-патриотов.</w:t>
      </w:r>
      <w:r>
        <w:rPr>
          <w:color w:val="000000"/>
        </w:rPr>
        <w:t xml:space="preserve"> </w:t>
      </w:r>
    </w:p>
    <w:p>
      <w:pPr>
        <w:pStyle w:val="Style18"/>
        <w:spacing w:before="0" w:after="0"/>
        <w:jc w:val="center"/>
        <w:rPr>
          <w:sz w:val="18"/>
        </w:rPr>
      </w:pPr>
      <w:r>
        <w:rPr>
          <w:b/>
        </w:rPr>
        <w:t>Чтец.</w:t>
      </w:r>
    </w:p>
    <w:p>
      <w:pPr>
        <w:pStyle w:val="Style18"/>
        <w:spacing w:before="0" w:after="0"/>
        <w:jc w:val="center"/>
        <w:rPr>
          <w:rStyle w:val="StrongEmphasis"/>
          <w:sz w:val="16"/>
          <w:szCs w:val="16"/>
          <w:highlight w:val="yellow"/>
        </w:rPr>
      </w:pPr>
      <w:r>
        <w:rPr>
          <w:sz w:val="18"/>
        </w:rPr>
        <w:t>Я</w:t>
      </w:r>
      <w:r>
        <w:rPr>
          <w:sz w:val="16"/>
          <w:szCs w:val="16"/>
        </w:rPr>
        <w:t>-крепость! Я-крепость! Я-крепость! </w:t>
      </w:r>
      <w:r>
        <w:rPr>
          <w:rFonts w:cs="Arial" w:ascii="Arial" w:hAnsi="Arial"/>
          <w:sz w:val="16"/>
          <w:szCs w:val="16"/>
        </w:rPr>
        <w:br/>
      </w:r>
      <w:r>
        <w:rPr>
          <w:sz w:val="16"/>
          <w:szCs w:val="16"/>
        </w:rPr>
        <w:t>Я бьюсь. Я не сдамся врагу. </w:t>
      </w:r>
      <w:r>
        <w:rPr>
          <w:rFonts w:cs="Arial" w:ascii="Arial" w:hAnsi="Arial"/>
          <w:sz w:val="16"/>
          <w:szCs w:val="16"/>
        </w:rPr>
        <w:br/>
      </w:r>
      <w:r>
        <w:rPr>
          <w:sz w:val="16"/>
          <w:szCs w:val="16"/>
        </w:rPr>
        <w:t>А смерть – это просто нелепость, </w:t>
      </w:r>
      <w:r>
        <w:rPr>
          <w:rFonts w:cs="Arial" w:ascii="Arial" w:hAnsi="Arial"/>
          <w:sz w:val="16"/>
          <w:szCs w:val="16"/>
        </w:rPr>
        <w:br/>
      </w:r>
      <w:r>
        <w:rPr>
          <w:sz w:val="16"/>
          <w:szCs w:val="16"/>
        </w:rPr>
        <w:t>её я принять не могу! </w:t>
      </w:r>
      <w:r>
        <w:rPr>
          <w:rFonts w:cs="Arial" w:ascii="Arial" w:hAnsi="Arial"/>
          <w:sz w:val="16"/>
          <w:szCs w:val="16"/>
        </w:rPr>
        <w:br/>
      </w:r>
      <w:r>
        <w:rPr>
          <w:sz w:val="16"/>
          <w:szCs w:val="16"/>
        </w:rPr>
        <w:t>Я – Брест. Я стою обожжённый. </w:t>
      </w:r>
      <w:r>
        <w:rPr>
          <w:rFonts w:cs="Arial" w:ascii="Arial" w:hAnsi="Arial"/>
          <w:sz w:val="16"/>
          <w:szCs w:val="16"/>
        </w:rPr>
        <w:br/>
      </w:r>
      <w:r>
        <w:rPr>
          <w:sz w:val="16"/>
          <w:szCs w:val="16"/>
        </w:rPr>
        <w:t>Я бьюсь за солдатскую честь. </w:t>
      </w:r>
      <w:r>
        <w:rPr>
          <w:rFonts w:cs="Arial" w:ascii="Arial" w:hAnsi="Arial"/>
          <w:sz w:val="16"/>
          <w:szCs w:val="16"/>
        </w:rPr>
        <w:br/>
      </w:r>
      <w:r>
        <w:rPr>
          <w:sz w:val="16"/>
          <w:szCs w:val="16"/>
        </w:rPr>
        <w:t>И нету здесь, нету сражённых, </w:t>
      </w:r>
      <w:r>
        <w:rPr>
          <w:rFonts w:cs="Arial" w:ascii="Arial" w:hAnsi="Arial"/>
          <w:sz w:val="16"/>
          <w:szCs w:val="16"/>
        </w:rPr>
        <w:br/>
      </w:r>
      <w:r>
        <w:rPr>
          <w:sz w:val="16"/>
          <w:szCs w:val="16"/>
        </w:rPr>
        <w:t>здесь только убитые есть! </w:t>
      </w:r>
      <w:r>
        <w:rPr>
          <w:rFonts w:cs="Arial" w:ascii="Arial" w:hAnsi="Arial"/>
          <w:sz w:val="16"/>
          <w:szCs w:val="16"/>
        </w:rPr>
        <w:br/>
      </w:r>
      <w:r>
        <w:rPr>
          <w:sz w:val="16"/>
          <w:szCs w:val="16"/>
        </w:rPr>
        <w:t>Мой дом окружен и отрезан. </w:t>
      </w:r>
      <w:r>
        <w:rPr>
          <w:rFonts w:cs="Arial" w:ascii="Arial" w:hAnsi="Arial"/>
          <w:sz w:val="16"/>
          <w:szCs w:val="16"/>
        </w:rPr>
        <w:br/>
      </w:r>
      <w:r>
        <w:rPr>
          <w:sz w:val="16"/>
          <w:szCs w:val="16"/>
        </w:rPr>
        <w:t>Мне трудно опять и опять. </w:t>
      </w:r>
      <w:r>
        <w:rPr>
          <w:rFonts w:cs="Arial" w:ascii="Arial" w:hAnsi="Arial"/>
          <w:sz w:val="16"/>
          <w:szCs w:val="16"/>
        </w:rPr>
        <w:br/>
      </w:r>
      <w:r>
        <w:rPr>
          <w:sz w:val="16"/>
          <w:szCs w:val="16"/>
        </w:rPr>
        <w:t>Но если не хватит железа – </w:t>
      </w:r>
      <w:r>
        <w:rPr>
          <w:rFonts w:cs="Arial" w:ascii="Arial" w:hAnsi="Arial"/>
          <w:sz w:val="16"/>
          <w:szCs w:val="16"/>
        </w:rPr>
        <w:br/>
      </w:r>
      <w:r>
        <w:rPr>
          <w:sz w:val="16"/>
          <w:szCs w:val="16"/>
        </w:rPr>
        <w:t>я буду камнями стрелять! </w:t>
      </w:r>
      <w:r>
        <w:rPr>
          <w:rFonts w:cs="Arial" w:ascii="Arial" w:hAnsi="Arial"/>
          <w:sz w:val="16"/>
          <w:szCs w:val="16"/>
        </w:rPr>
        <w:br/>
      </w:r>
      <w:r>
        <w:rPr>
          <w:sz w:val="16"/>
          <w:szCs w:val="16"/>
        </w:rPr>
        <w:t>Сквозь смертную эту свирепость, </w:t>
      </w:r>
      <w:r>
        <w:rPr>
          <w:rFonts w:cs="Arial" w:ascii="Arial" w:hAnsi="Arial"/>
          <w:sz w:val="16"/>
          <w:szCs w:val="16"/>
        </w:rPr>
        <w:br/>
      </w:r>
      <w:r>
        <w:rPr>
          <w:sz w:val="16"/>
          <w:szCs w:val="16"/>
        </w:rPr>
        <w:t>сквозь гиблую бурю огня… </w:t>
      </w:r>
      <w:r>
        <w:rPr>
          <w:rFonts w:cs="Arial" w:ascii="Arial" w:hAnsi="Arial"/>
          <w:sz w:val="16"/>
          <w:szCs w:val="16"/>
        </w:rPr>
        <w:br/>
      </w:r>
      <w:r>
        <w:rPr>
          <w:sz w:val="16"/>
          <w:szCs w:val="16"/>
        </w:rPr>
        <w:t>Я-крепость! Я-крепость! Я-крепость! </w:t>
      </w:r>
      <w:r>
        <w:rPr>
          <w:rFonts w:cs="Arial" w:ascii="Arial" w:hAnsi="Arial"/>
          <w:sz w:val="16"/>
          <w:szCs w:val="16"/>
        </w:rPr>
        <w:br/>
      </w:r>
      <w:r>
        <w:rPr>
          <w:sz w:val="16"/>
          <w:szCs w:val="16"/>
        </w:rPr>
        <w:t>Потомок, ты слышишь меня?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зглавлял </w:t>
      </w:r>
      <w:r>
        <w:rPr>
          <w:rFonts w:cs="Times New Roman" w:ascii="Times New Roman" w:hAnsi="Times New Roman"/>
          <w:color w:val="000000"/>
          <w:sz w:val="24"/>
          <w:szCs w:val="24"/>
        </w:rPr>
        <w:t>оборон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щитник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реп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йо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т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аврилов</w:t>
      </w:r>
      <w:r>
        <w:rPr>
          <w:rFonts w:cs="Times New Roman" w:ascii="Times New Roman" w:hAnsi="Times New Roman"/>
          <w:color w:val="000000"/>
          <w:sz w:val="24"/>
          <w:szCs w:val="24"/>
        </w:rPr>
        <w:t>, который 23-</w:t>
      </w:r>
      <w:r>
        <w:rPr>
          <w:rFonts w:cs="Times New Roman" w:ascii="Times New Roman" w:hAnsi="Times New Roman"/>
          <w:color w:val="000000"/>
          <w:sz w:val="24"/>
          <w:szCs w:val="24"/>
        </w:rPr>
        <w:t>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ю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941 года был тяжело ранен и захвачен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е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Немецк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лда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каза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чт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то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л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в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лове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диночк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я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стреля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истол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кида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на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уби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ни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скольки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лове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преж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яжел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ни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Гаврил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жи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цлагеря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</w:rPr>
        <w:t>бы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божде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945 </w:t>
      </w:r>
      <w:r>
        <w:rPr>
          <w:rFonts w:cs="Times New Roman" w:ascii="Times New Roman" w:hAnsi="Times New Roman"/>
          <w:color w:val="000000"/>
          <w:sz w:val="24"/>
          <w:szCs w:val="24"/>
        </w:rPr>
        <w:t>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957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д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йору </w:t>
      </w:r>
      <w:r>
        <w:rPr>
          <w:rFonts w:cs="Times New Roman" w:ascii="Times New Roman" w:hAnsi="Times New Roman"/>
          <w:color w:val="000000"/>
          <w:sz w:val="24"/>
          <w:szCs w:val="24"/>
        </w:rPr>
        <w:t>Гаврилов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ёт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ихайлович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ыл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свое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в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еро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т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юз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color w:val="00000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противл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должалос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ен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аврило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немц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оялис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ходи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земелья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реп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отку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оча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вуча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втоматны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черед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рвалис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на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мецки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чника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едни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щитник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могли </w:t>
      </w:r>
      <w:r>
        <w:rPr>
          <w:rFonts w:cs="Times New Roman" w:ascii="Times New Roman" w:hAnsi="Times New Roman"/>
          <w:color w:val="000000"/>
          <w:sz w:val="24"/>
          <w:szCs w:val="24"/>
        </w:rPr>
        <w:t>уби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ольк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нтябре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тец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Прикрывая Родину собою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 сорок первом… летом в дымной мгл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ы сражались так, что отзвук бо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ечно будет слышен на земл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Истекая кровью средь руи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ы врастали в землю – и… ни с мест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отому что первый бой у Бр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тал началом битвы за Берли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ущий1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чало войны вызвало небывалый подъем патриотизма советского народа. У военкоматов  выстроились очереди из советских граждан: молодых и старых, призывников и добровольцев. Уходили  на фронт и женщины. Они подносили снаряды, они были снайперами, зенитчицами, летчицами, сестрами милосердия. Они были солдатами. Нежные, хрупкие девушки и женщины, они тоже приближали побе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ущий2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годы войны врачи, фельдшеры, медсестры и санитары поставили на ноги около 17 миллионов солдат и офицеров Красной арм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ущий1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енинградский фронт. Санитарный инструктор Валентина Чибор в 1941-м вынесла с поля боя 85 раненых солдат. За время войны 5 раз была ранена, дважды – тяжел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ущий2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нинструктор Омской дивизии Валерия Гнаровская спасла более трехсот бойцов. За свою отзывчивость и теплоту получила ласковое имя «Ласточка». В одном из боев, когда вражеские танки приближались к группе раненых, ожидавших эвакуации, Валерия схватила связку гранат и бросилась под гусеницы танков. Раненые были спасены. Гнаровской посмертно присвоили звание Героя Советского Союз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ущий1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миллионов мужчин в окровавленных шинелях эти молодые женщины стали поистине ангелами милосердия. Они оказывались на фронте по велению души и в пекле войны показывали чудеса самоотвержен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тец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24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  <w:t>Побледне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24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  <w:t>Стиснув зубы до хруст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24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  <w:t>От родного око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24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  <w:t>Од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24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  <w:t>Ты должна оторватьс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24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  <w:t>И брустве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24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  <w:t>Проскочить под обстрел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24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  <w:t>Долж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24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  <w:t>Ты долж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24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  <w:t>Хоть вернешься едва л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24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  <w:t>Хоть «Не смей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24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  <w:t>Повторяет комба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24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  <w:t>Даже та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24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  <w:t>(Они же из стали!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24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  <w:t>В трех шагах от око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24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  <w:t>Горя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24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  <w:t>Ты долж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24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  <w:t>Ведь нельзя притворятьс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16"/>
          <w:szCs w:val="24"/>
        </w:rPr>
        <w:t>Пред собо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24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  <w:t>Что не слышишь в ноч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24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  <w:t>Как почти безнадеж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24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  <w:t>«Сестрица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24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  <w:t>Кто-то та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24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  <w:t>Под обстрелом, кричит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есня «На всю оставшуюся жизнь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дни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ажнейши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быт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ликой Отечественной войны </w:t>
      </w:r>
      <w:r>
        <w:rPr>
          <w:rFonts w:cs="Times New Roman" w:ascii="Times New Roman" w:hAnsi="Times New Roman"/>
          <w:color w:val="000000"/>
          <w:sz w:val="24"/>
          <w:szCs w:val="24"/>
        </w:rPr>
        <w:t>был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ит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скв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Имен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ожил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чал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удущи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бедоносны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ажения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тск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рми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ущий2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о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сковск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правлен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личалис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обы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порств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мц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ходи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с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лиж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Си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которы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ж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ыл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ейств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оро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олиц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становилос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ал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1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 </w:t>
      </w:r>
      <w:r>
        <w:rPr>
          <w:rFonts w:cs="Times New Roman" w:ascii="Times New Roman" w:hAnsi="Times New Roman"/>
          <w:color w:val="000000"/>
          <w:sz w:val="24"/>
          <w:szCs w:val="24"/>
        </w:rPr>
        <w:t>октябр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941 </w:t>
      </w:r>
      <w:r>
        <w:rPr>
          <w:rFonts w:cs="Times New Roman" w:ascii="Times New Roman" w:hAnsi="Times New Roman"/>
          <w:color w:val="000000"/>
          <w:sz w:val="24"/>
          <w:szCs w:val="24"/>
        </w:rPr>
        <w:t>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евог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ыл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нят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оле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500 </w:t>
      </w:r>
      <w:r>
        <w:rPr>
          <w:rFonts w:cs="Times New Roman" w:ascii="Times New Roman" w:hAnsi="Times New Roman"/>
          <w:color w:val="000000"/>
          <w:sz w:val="24"/>
          <w:szCs w:val="24"/>
        </w:rPr>
        <w:t>курсан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хот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ртиллерий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илищ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находивших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московн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ольск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Имен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юны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ольк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т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чавш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ваи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инск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фесс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ольск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рсан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рши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печатляющ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ви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сдержа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тис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бор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итлеровски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рмий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ущий2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рсан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чти в течение месяца октября 1941 года </w:t>
      </w:r>
      <w:r>
        <w:rPr>
          <w:rFonts w:cs="Times New Roman" w:ascii="Times New Roman" w:hAnsi="Times New Roman"/>
          <w:color w:val="000000"/>
          <w:sz w:val="24"/>
          <w:szCs w:val="24"/>
        </w:rPr>
        <w:t>держа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орон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вианале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артобстрел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</w:rPr>
        <w:t>проти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мецки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нк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Один из главных участков обороны Москвы находился в селе Ильинско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р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500 </w:t>
      </w:r>
      <w:r>
        <w:rPr>
          <w:rFonts w:cs="Times New Roman" w:ascii="Times New Roman" w:hAnsi="Times New Roman"/>
          <w:color w:val="000000"/>
          <w:sz w:val="24"/>
          <w:szCs w:val="24"/>
        </w:rPr>
        <w:t>курсан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андир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ольски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ен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илищ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гиб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оя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восходящи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ил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тивн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ущий2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Вкла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черашни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школьник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подольских курсантов -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орон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скв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громе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тец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24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  <w:t>Вхожу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в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Ильинское</w:t>
      </w:r>
      <w:r>
        <w:rPr>
          <w:rFonts w:cs="Times New Roman" w:ascii="Times New Roman" w:hAnsi="Times New Roman"/>
          <w:color w:val="000000"/>
          <w:sz w:val="16"/>
          <w:szCs w:val="24"/>
        </w:rPr>
        <w:t>: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Село</w:t>
      </w:r>
      <w:r>
        <w:rPr>
          <w:rFonts w:cs="Times New Roman" w:ascii="Times New Roman" w:hAnsi="Times New Roman"/>
          <w:color w:val="000000"/>
          <w:sz w:val="16"/>
          <w:szCs w:val="24"/>
        </w:rPr>
        <w:t>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16"/>
          <w:szCs w:val="24"/>
        </w:rPr>
        <w:t>Каких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в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лесах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России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много</w:t>
      </w:r>
      <w:r>
        <w:rPr>
          <w:rFonts w:cs="Times New Roman" w:ascii="Times New Roman" w:hAnsi="Times New Roman"/>
          <w:color w:val="000000"/>
          <w:sz w:val="16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24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  <w:t>Тут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пролегла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моя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дорог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16"/>
          <w:szCs w:val="24"/>
        </w:rPr>
        <w:t>И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прошлое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по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ней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прошло</w:t>
      </w:r>
      <w:r>
        <w:rPr>
          <w:rFonts w:cs="Times New Roman" w:ascii="Times New Roman" w:hAnsi="Times New Roman"/>
          <w:color w:val="000000"/>
          <w:sz w:val="16"/>
          <w:szCs w:val="24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16"/>
          <w:szCs w:val="24"/>
        </w:rPr>
        <w:t>Осенний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день</w:t>
      </w:r>
      <w:r>
        <w:rPr>
          <w:rFonts w:cs="Times New Roman" w:ascii="Times New Roman" w:hAnsi="Times New Roman"/>
          <w:color w:val="000000"/>
          <w:sz w:val="16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24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  <w:t>Тревожный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д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16"/>
          <w:szCs w:val="24"/>
        </w:rPr>
        <w:t>Под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серым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24"/>
        </w:rPr>
        <w:t>низким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небосводом</w:t>
      </w:r>
      <w:r>
        <w:rPr>
          <w:rFonts w:cs="Times New Roman" w:ascii="Times New Roman" w:hAnsi="Times New Roman"/>
          <w:color w:val="000000"/>
          <w:sz w:val="16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24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  <w:t>Нам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женщины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из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дерев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16"/>
          <w:szCs w:val="24"/>
        </w:rPr>
        <w:t>Несли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в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окопы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миски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с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медом</w:t>
      </w:r>
      <w:r>
        <w:rPr>
          <w:rFonts w:cs="Times New Roman" w:ascii="Times New Roman" w:hAnsi="Times New Roman"/>
          <w:color w:val="000000"/>
          <w:sz w:val="16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24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  <w:t>Но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под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Москв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24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  <w:t>В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тот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грозный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16"/>
          <w:szCs w:val="24"/>
        </w:rPr>
        <w:t>Был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для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солдата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горек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мёд</w:t>
      </w:r>
      <w:r>
        <w:rPr>
          <w:rFonts w:cs="Times New Roman" w:ascii="Times New Roman" w:hAnsi="Times New Roman"/>
          <w:color w:val="000000"/>
          <w:sz w:val="16"/>
          <w:szCs w:val="24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16"/>
          <w:szCs w:val="24"/>
        </w:rPr>
        <w:t>И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память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24"/>
        </w:rPr>
        <w:t>словно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вестовой</w:t>
      </w:r>
      <w:r>
        <w:rPr>
          <w:rFonts w:cs="Times New Roman" w:ascii="Times New Roman" w:hAnsi="Times New Roman"/>
          <w:color w:val="000000"/>
          <w:sz w:val="16"/>
          <w:szCs w:val="24"/>
        </w:rPr>
        <w:t>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16"/>
          <w:szCs w:val="24"/>
        </w:rPr>
        <w:t>Меня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ведет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в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тот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страшный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бой</w:t>
      </w:r>
      <w:r>
        <w:rPr>
          <w:rFonts w:cs="Times New Roman" w:ascii="Times New Roman" w:hAnsi="Times New Roman"/>
          <w:color w:val="000000"/>
          <w:sz w:val="16"/>
          <w:szCs w:val="24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16"/>
          <w:szCs w:val="24"/>
        </w:rPr>
        <w:t>Гляжу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вперёд</w:t>
      </w:r>
      <w:r>
        <w:rPr>
          <w:rFonts w:cs="Times New Roman" w:ascii="Times New Roman" w:hAnsi="Times New Roman"/>
          <w:color w:val="000000"/>
          <w:sz w:val="16"/>
          <w:szCs w:val="24"/>
        </w:rPr>
        <w:t>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16"/>
          <w:szCs w:val="24"/>
        </w:rPr>
        <w:t>Враги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идут</w:t>
      </w:r>
      <w:r>
        <w:rPr>
          <w:rFonts w:cs="Times New Roman" w:ascii="Times New Roman" w:hAnsi="Times New Roman"/>
          <w:color w:val="000000"/>
          <w:sz w:val="16"/>
          <w:szCs w:val="24"/>
        </w:rPr>
        <w:t>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16"/>
          <w:szCs w:val="24"/>
        </w:rPr>
        <w:t>Асфальт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кромсают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их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подковы</w:t>
      </w:r>
      <w:r>
        <w:rPr>
          <w:rFonts w:cs="Times New Roman" w:ascii="Times New Roman" w:hAnsi="Times New Roman"/>
          <w:color w:val="000000"/>
          <w:sz w:val="16"/>
          <w:szCs w:val="24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16"/>
          <w:szCs w:val="24"/>
        </w:rPr>
        <w:t>Но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их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в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селе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курсанты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ждут</w:t>
      </w:r>
      <w:r>
        <w:rPr>
          <w:rFonts w:cs="Times New Roman" w:ascii="Times New Roman" w:hAnsi="Times New Roman"/>
          <w:color w:val="000000"/>
          <w:sz w:val="16"/>
          <w:szCs w:val="24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16"/>
          <w:szCs w:val="24"/>
        </w:rPr>
        <w:t>Сердца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их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к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подвигу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готовы</w:t>
      </w:r>
      <w:r>
        <w:rPr>
          <w:rFonts w:cs="Times New Roman" w:ascii="Times New Roman" w:hAnsi="Times New Roman"/>
          <w:color w:val="000000"/>
          <w:sz w:val="16"/>
          <w:szCs w:val="24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16"/>
          <w:szCs w:val="24"/>
        </w:rPr>
        <w:t>Штыки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от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стужи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побелели</w:t>
      </w:r>
      <w:r>
        <w:rPr>
          <w:rFonts w:cs="Times New Roman" w:ascii="Times New Roman" w:hAnsi="Times New Roman"/>
          <w:color w:val="000000"/>
          <w:sz w:val="16"/>
          <w:szCs w:val="24"/>
        </w:rPr>
        <w:t>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16"/>
          <w:szCs w:val="24"/>
        </w:rPr>
        <w:t>Снега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мерцали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синевой</w:t>
      </w:r>
      <w:r>
        <w:rPr>
          <w:rFonts w:cs="Times New Roman" w:ascii="Times New Roman" w:hAnsi="Times New Roman"/>
          <w:color w:val="000000"/>
          <w:sz w:val="16"/>
          <w:szCs w:val="24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16"/>
          <w:szCs w:val="24"/>
        </w:rPr>
        <w:t>Мы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24"/>
        </w:rPr>
        <w:t>в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первый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раз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надев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шинели</w:t>
      </w:r>
      <w:r>
        <w:rPr>
          <w:rFonts w:cs="Times New Roman" w:ascii="Times New Roman" w:hAnsi="Times New Roman"/>
          <w:color w:val="000000"/>
          <w:sz w:val="16"/>
          <w:szCs w:val="24"/>
        </w:rPr>
        <w:t>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16"/>
          <w:szCs w:val="24"/>
        </w:rPr>
        <w:t>Сурово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бились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под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Москвой</w:t>
      </w:r>
      <w:r>
        <w:rPr>
          <w:rFonts w:cs="Times New Roman" w:ascii="Times New Roman" w:hAnsi="Times New Roman"/>
          <w:color w:val="000000"/>
          <w:sz w:val="16"/>
          <w:szCs w:val="24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16"/>
          <w:szCs w:val="24"/>
        </w:rPr>
        <w:t>Безусые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24"/>
        </w:rPr>
        <w:t>почти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что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дети</w:t>
      </w:r>
      <w:r>
        <w:rPr>
          <w:rFonts w:cs="Times New Roman" w:ascii="Times New Roman" w:hAnsi="Times New Roman"/>
          <w:color w:val="000000"/>
          <w:sz w:val="16"/>
          <w:szCs w:val="24"/>
        </w:rPr>
        <w:t>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16"/>
          <w:szCs w:val="24"/>
        </w:rPr>
        <w:t>Мы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знали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в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яростный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тот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год</w:t>
      </w:r>
      <w:r>
        <w:rPr>
          <w:rFonts w:cs="Times New Roman" w:ascii="Times New Roman" w:hAnsi="Times New Roman"/>
          <w:color w:val="000000"/>
          <w:sz w:val="16"/>
          <w:szCs w:val="24"/>
        </w:rPr>
        <w:t>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24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  <w:t>Что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вместо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нас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никто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на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све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24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  <w:t>За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этот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город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не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4"/>
        </w:rPr>
        <w:t>умрет</w:t>
      </w:r>
      <w:r>
        <w:rPr>
          <w:rFonts w:cs="Times New Roman" w:ascii="Times New Roman" w:hAnsi="Times New Roman"/>
          <w:color w:val="000000"/>
          <w:sz w:val="16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24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24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ущий1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льшой вклад в победу над фашизмом внесли подпольные партизанские организации.  С 1941 по 1944 годы на оккупированной территории Советского Союза действовало более 6 тысяч партизанских отрядов, численность подпольщиков составляла свыше одного миллиона человек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ущий2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дной из подпольных молодежных организаций была «Молодая гвардия», действовавшая в городе Краснодоне на оккупированной фашистами Украине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ущий1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ленам организации было всего от 14-ти до 20-ти лет, но за 4 месяца деятельности «Молодой гвардии» им удалось нанести фашистам серьезный урон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едущий2. </w:t>
      </w:r>
      <w:r>
        <w:rPr>
          <w:rFonts w:cs="Times New Roman" w:ascii="Times New Roman" w:hAnsi="Times New Roman"/>
          <w:color w:val="000000"/>
          <w:sz w:val="24"/>
          <w:szCs w:val="24"/>
        </w:rPr>
        <w:t>Немцы вышли на след юных подпольщиков в январе 1943 года, начались массовые арест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мцы, осознавая близость отступления, отыгрались сразу за всё. Молодогвардейцы подвергались чудовищным пыткам. Многие подростки, не выдерживая нечеловеческих мук, умирали прямо на допросе. Оставшихся в живых расстреливали и сбрасывали в краснодонскую шахту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ущий1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х подвиг, беспримерное мужество и героическая смерть стала символом сопротивления нацизму тех, для кого Родина дороже жизни. Пятерым молодогвардейцам </w:t>
      </w:r>
      <w:r>
        <w:rPr>
          <w:rFonts w:cs="Times New Roman" w:ascii="Times New Roman" w:hAnsi="Times New Roman"/>
          <w:color w:val="000000"/>
          <w:sz w:val="24"/>
          <w:szCs w:val="24"/>
        </w:rPr>
        <w:t>Улья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омов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Иван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емнухов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Олег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шевом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Серге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юленин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Любов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Шевцов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мертно было присвоено звание Героя Советского Союз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ущий2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зверских пыток став седым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и в бессмертие ушл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тавшись вечно молодым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околений и земл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Инсценировка «Молодая гвардия». Юнош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Иван Туркенич</w:t>
      </w:r>
      <w:r>
        <w:rPr>
          <w:rFonts w:cs="Times New Roman" w:ascii="Times New Roman" w:hAnsi="Times New Roman"/>
          <w:color w:val="000000"/>
          <w:sz w:val="16"/>
          <w:szCs w:val="16"/>
        </w:rPr>
        <w:t>: «Нет, они не люди, они не звери, они нелюди, которых нужно истреблять!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Иван Земнухов</w:t>
      </w:r>
      <w:r>
        <w:rPr>
          <w:rFonts w:cs="Times New Roman" w:ascii="Times New Roman" w:hAnsi="Times New Roman"/>
          <w:color w:val="000000"/>
          <w:sz w:val="16"/>
          <w:szCs w:val="16"/>
        </w:rPr>
        <w:t>: «И мы не дети, чтобы смотреть, как убивают наших отцов, братьев! Надо действовать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Олег Кошевой:</w:t>
      </w:r>
      <w:r>
        <w:rPr>
          <w:rFonts w:cs="Times New Roman" w:ascii="Times New Roman" w:hAnsi="Times New Roman"/>
          <w:color w:val="000000"/>
          <w:sz w:val="16"/>
          <w:szCs w:val="16"/>
        </w:rPr>
        <w:t> «Ведь остался же здесь кто-то. Поджог бани, разбитые стёкла жандармерии, ведь это же дело рук партизан!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Иван Земнухов:</w:t>
      </w:r>
      <w:r>
        <w:rPr>
          <w:rFonts w:cs="Times New Roman" w:ascii="Times New Roman" w:hAnsi="Times New Roman"/>
          <w:color w:val="000000"/>
          <w:sz w:val="16"/>
          <w:szCs w:val="16"/>
        </w:rPr>
        <w:t> показывая на Ивана Туркенича: «Это дело рук не партизан, это сделал он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Иван Земнухов</w:t>
      </w:r>
      <w:r>
        <w:rPr>
          <w:rFonts w:cs="Times New Roman" w:ascii="Times New Roman" w:hAnsi="Times New Roman"/>
          <w:color w:val="000000"/>
          <w:sz w:val="16"/>
          <w:szCs w:val="16"/>
        </w:rPr>
        <w:t>: «Товарищи! Я, думаю, что нужно бороться вместе, чтобы земля горела у фашистов под ногами…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Иван Туркенич: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«Нужны не разговоры и не борьба одиночки – мстителя, нужна организац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Входят девушки, с ними Люба Ш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Ульяна</w:t>
      </w:r>
      <w:r>
        <w:rPr>
          <w:rFonts w:cs="Times New Roman" w:ascii="Times New Roman" w:hAnsi="Times New Roman"/>
          <w:color w:val="000000"/>
          <w:sz w:val="16"/>
          <w:szCs w:val="16"/>
        </w:rPr>
        <w:t>: «Хлопцы, мы к вам. Эта девушка с нами. Она была оставлена в городе для выполнения задания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Иван Земнухов</w:t>
      </w:r>
      <w:r>
        <w:rPr>
          <w:rFonts w:cs="Times New Roman" w:ascii="Times New Roman" w:hAnsi="Times New Roman"/>
          <w:color w:val="000000"/>
          <w:sz w:val="16"/>
          <w:szCs w:val="16"/>
        </w:rPr>
        <w:t>: «Это же Любка-артистка!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Люба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: «Я пою и танцую, немцы знают меня, но ни в чём не подозревают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Валя: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Ребята, ведь этим мы можем воспользоваться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Люба: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Вчера многие партизаны из тех, кого я знаю, были зверски убиты. Надо начинать бороться с фашизмом самостоятельно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Иван Туркенич: </w:t>
      </w:r>
      <w:r>
        <w:rPr>
          <w:rFonts w:cs="Times New Roman" w:ascii="Times New Roman" w:hAnsi="Times New Roman"/>
          <w:color w:val="000000"/>
          <w:sz w:val="16"/>
          <w:szCs w:val="16"/>
        </w:rPr>
        <w:t>Правильно! Молодец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Олег Кошевой:</w:t>
      </w:r>
      <w:r>
        <w:rPr>
          <w:rFonts w:cs="Times New Roman" w:ascii="Times New Roman" w:hAnsi="Times New Roman"/>
          <w:color w:val="000000"/>
          <w:sz w:val="16"/>
          <w:szCs w:val="16"/>
        </w:rPr>
        <w:t> «Я предлагаю назвать нашу организацию «Молодая гвардия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Иван Земнухов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: Предлагаю девиз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Вмест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ровь за кровь! Смерть за смерт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Иван Туркенич: </w:t>
      </w:r>
      <w:r>
        <w:rPr>
          <w:rFonts w:cs="Times New Roman" w:ascii="Times New Roman" w:hAnsi="Times New Roman"/>
          <w:color w:val="000000"/>
          <w:sz w:val="16"/>
          <w:szCs w:val="16"/>
        </w:rPr>
        <w:t>Товарищи, вступая в ряды «молодой гвардии», перед лицом своих друзей по оружию, перед лицом своей многострадальной земли, перед лицом всего народа торжественно клянемс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Вмест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Иван З.</w:t>
      </w:r>
      <w:r>
        <w:rPr>
          <w:rFonts w:cs="Times New Roman" w:ascii="Times New Roman" w:hAnsi="Times New Roman"/>
          <w:color w:val="000000"/>
          <w:sz w:val="16"/>
          <w:szCs w:val="16"/>
        </w:rPr>
        <w:t>: Клянусь беспрекословно выполнять любое задание, данное мне организаци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Люба: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Клянусь хранить в глубочайшей тайне всё, что касается моей работы в «Молодой гвардии»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Иван Т: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Клянусь мстить беспощадно за сожжённые, разорённые города и сёл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Валя: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Клянусь мстить за кровь наших людей, за мученическую смерть тридцати шахтёров—героев;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Олег К.: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И если для этой мести потребуется моя жизнь, я отдам её без минуты колебания.</w:t>
        <w:br/>
      </w:r>
      <w:r>
        <w:rPr>
          <w:rFonts w:cs="Times New Roman" w:ascii="Times New Roman" w:hAnsi="Times New Roman"/>
          <w:b/>
          <w:color w:val="000000"/>
          <w:sz w:val="24"/>
          <w:szCs w:val="16"/>
        </w:rPr>
        <w:t xml:space="preserve">Песн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Это было в Краснодоне»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едущий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сему миру известен подвиг 28 героев-панфиловцев, совершенный 16 ноября 1941 года у разъезда Дубосеково. Тревожное время переживала наша Родина. Ожесточённые бои шли в 100-120 километрах от Москвы. Вражеские крупные танковые группы пытались прорваться по Волоколамскому шоссе к столице нашей Родины. Советские войска, оборонявшиеся на этом направлении, получили приказ командования: задержать врага во что бы то ни стало.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едущий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реди других соединений Советской Армии выполнение этой почётной боевой задачи выпало и стрелковой дивизии под командованием генерал-майора Ивана Васильевича Панфилова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едущий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ойцы звали Ивана Васильевича Панфилова «генерал Батя». Он говорил солдатам и командирам: «Мне не нужно, чтобы ты погиб, нужно, чтобы ты остался живым!»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sz w:val="22"/>
          <w:szCs w:val="28"/>
        </w:rPr>
      </w:pPr>
      <w:r>
        <w:rPr>
          <w:b/>
        </w:rPr>
        <w:t xml:space="preserve">Чтец: 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sz w:val="16"/>
          <w:szCs w:val="16"/>
        </w:rPr>
      </w:pPr>
      <w:r>
        <w:rPr>
          <w:sz w:val="16"/>
          <w:szCs w:val="16"/>
        </w:rPr>
        <w:t>Кружилась в поле злая осень,</w:t>
        <w:br/>
        <w:t>Шумела поздняя листва.</w:t>
        <w:br/>
        <w:t>А их в окопе двадцать восемь,</w:t>
        <w:br/>
        <w:t>Но за спиной у них Москва…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sz w:val="16"/>
          <w:szCs w:val="16"/>
        </w:rPr>
      </w:pPr>
      <w:r>
        <w:rPr>
          <w:sz w:val="16"/>
          <w:szCs w:val="16"/>
        </w:rPr>
        <w:t>На них чудовища стальные</w:t>
        <w:br/>
        <w:t>Ползли, сужая полукруг.</w:t>
        <w:br/>
        <w:t>«Так защитим Москву, родные!» —</w:t>
        <w:br/>
        <w:t>Сказал гвардейцам политрук.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sz w:val="16"/>
          <w:szCs w:val="16"/>
        </w:rPr>
      </w:pPr>
      <w:r>
        <w:rPr>
          <w:sz w:val="16"/>
          <w:szCs w:val="16"/>
        </w:rPr>
        <w:t>И все решили за Клочковым:</w:t>
        <w:br/>
        <w:t>«Пусть мы умрем, им не пройти!»</w:t>
        <w:br/>
        <w:t>И вот уже в огне багровом</w:t>
        <w:br/>
        <w:t>Пылают танки на пути.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sz w:val="16"/>
          <w:szCs w:val="16"/>
        </w:rPr>
      </w:pPr>
      <w:r>
        <w:rPr>
          <w:sz w:val="16"/>
          <w:szCs w:val="16"/>
        </w:rPr>
        <w:t>Летят бутылки и гранаты,</w:t>
        <w:br/>
        <w:t>Последний бой всегда суров.</w:t>
        <w:br/>
        <w:t>«Бей за Москву, за нас, ребята!» —</w:t>
        <w:br/>
        <w:t>В последний раз кричит Клочков.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sz w:val="16"/>
          <w:szCs w:val="16"/>
        </w:rPr>
      </w:pPr>
      <w:r>
        <w:rPr>
          <w:sz w:val="16"/>
          <w:szCs w:val="16"/>
        </w:rPr>
        <w:t>Не пропустили вражьи танки</w:t>
        <w:br/>
        <w:t>Герои Родины своей.</w:t>
        <w:br/>
        <w:t>В сырой земле лежат останки,</w:t>
        <w:br/>
        <w:t>Лежат тела богатырей.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sz w:val="22"/>
          <w:szCs w:val="28"/>
        </w:rPr>
      </w:pPr>
      <w:r>
        <w:rPr>
          <w:sz w:val="16"/>
          <w:szCs w:val="16"/>
        </w:rPr>
        <w:t>Но славу их ветра разносят,</w:t>
        <w:br/>
        <w:t>И слышит Родина слова:</w:t>
        <w:br/>
        <w:t>Их было только двадцать восемь,</w:t>
        <w:br/>
        <w:t>Но за спиной была Москва</w:t>
      </w:r>
      <w:r>
        <w:rPr>
          <w:sz w:val="22"/>
          <w:szCs w:val="28"/>
        </w:rPr>
        <w:t>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едущий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28 солдат из дивизии генерал-майора И.В. Панфилова под командованием политрука В.Г. Клочкова залегли у станции Дубосеково. На них шло 20 немецких танков. Этот рубеж стал линией смерти... 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едущий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 беспредельное мужество, героизм, воинскую доблесть и отвагу Советское правительство посмертно присвоило участникам боя у разъезда Дубосеково высокое звание Героя Советского Союза. 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едущий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1975 году у деревни Дубосеково был открыт Мемориальный комплекс, посвященный героям-панфиловцам. Он состоит из шести монументальных скульптур высотой 10 метров, олицетворяющих воинов шести национальностей, сражавшихся в рядах дивизии Панфилова. 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сня «Офицеры» (автор песни Б. Окуджава)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rStyle w:val="Appleconvertedspace"/>
          <w:b/>
        </w:rPr>
        <w:t>Ведущий1.</w:t>
      </w:r>
      <w:r>
        <w:rPr>
          <w:rStyle w:val="Appleconvertedspace"/>
        </w:rPr>
        <w:t> </w:t>
      </w:r>
      <w:r>
        <w:rPr/>
        <w:t xml:space="preserve"> В 1942 году у стен Сталинграда решалась судьба всего мира.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</w:rPr>
        <w:t>Ведущий2.</w:t>
      </w:r>
      <w:r>
        <w:rPr/>
        <w:t xml:space="preserve"> По своим масштабам и ожесточенности Сталинградская битва превзошла все битвы: на территории почти в сто тысяч квадратных километров сражались более двух миллионов человек. 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Сталинград защищали две армии: 64-я под командованием генерала Шумилова и 62-я под командованием генерала Чуйкова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rStyle w:val="StrongEmphasis"/>
        </w:rPr>
        <w:t xml:space="preserve">Ведущий1. </w:t>
      </w:r>
      <w:r>
        <w:rPr/>
        <w:t xml:space="preserve">Воины Сталинграда стояли насмерть. Железным законом тогда было: «каждый дом – крепость», и ярким примером этого является оборона «Дома Павлова», которая длилась более двух месяцев.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rStyle w:val="StrongEmphasis"/>
        </w:rPr>
        <w:t xml:space="preserve">Ведущий2. </w:t>
      </w:r>
      <w:r>
        <w:rPr/>
        <w:t xml:space="preserve">Вся страна узнала имя сержанта Якова Павлова и тридцати его товарищей, которые в центре города обороняли дом, ставший опорным стратегическим пунктом обороны города. Оказавшись в окружении, они геройски отразили многочисленные яростные атаки врага и удержали дом. </w:t>
      </w:r>
    </w:p>
    <w:p>
      <w:pPr>
        <w:pStyle w:val="Style18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Ведущий1. </w:t>
      </w:r>
      <w:r>
        <w:rPr>
          <w:rStyle w:val="StrongEmphasis"/>
          <w:b w:val="false"/>
        </w:rPr>
        <w:t>В наше время дом Павлова, как и до войны – жилой. На память потомкам воссоздан фрагмент стены дома, как он выглядел в то суровое время, после многочисленных атак врага. Надпись на доме гласит: «В этом доме слились воедино подвиг ратный и трудовой…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тец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 твой день мело, как десять лет назад.</w:t>
        <w:br/>
        <w:t>Была метель такой же, как в блокаду.</w:t>
        <w:br/>
        <w:t>До сумерек, без цели, наугад</w:t>
        <w:br/>
        <w:t>бродила я одна по Сталингра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До сумерек — до часа твоего.</w:t>
        <w:br/>
        <w:t>Я даже счастью не отдам ег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Но где сказать, что нынче десять лет,</w:t>
        <w:br/>
        <w:t>как ты погиб?..</w:t>
        <w:br/>
        <w:t>Ни друга, ни знакомых…</w:t>
        <w:br/>
        <w:t>И я тогда пошла на первый свет,</w:t>
        <w:br/>
        <w:t>возникший в окнах павловского дом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Давным-давно мечтала я о том —</w:t>
        <w:br/>
        <w:t>к чужим прийти как близкой и любимой.</w:t>
        <w:br/>
        <w:t>А этот дом — совсем особый дом.</w:t>
        <w:br/>
        <w:t>И стала вдруг мечта неодолим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есь изрубцован, всем народом чтим,</w:t>
        <w:br/>
        <w:t>весь в надписях, навеки неизменных…</w:t>
        <w:br/>
        <w:t>Вот возглас гвардии,</w:t>
        <w:br/>
        <w:t>вот вздох ее нетленный:</w:t>
        <w:br/>
        <w:t>«Мать Родина! Мы насмерть здесь стоим…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О да, как вздох — как выдох, полный дыма,</w:t>
        <w:br/>
        <w:t>чернеет букв суровый тесный ряд…</w:t>
        <w:br/>
        <w:t>Щепоть земли твоей непобедимой</w:t>
        <w:br/>
        <w:t>берут с собой недаром, Сталинград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rStyle w:val="StrongEmphasis"/>
        </w:rPr>
        <w:t xml:space="preserve">Ведущий1. </w:t>
      </w:r>
      <w:r>
        <w:rPr/>
        <w:t>Сражение на Мамаевом Кургане также имело важное стратегическое значение для обороны Сталинграда: с его вершины хорошо просматривались и простреливались прилегающая территория и переправы через Волгу. Гитлеровцы по 10-12 раз в день штурмовали его, но, теряя людей и технику, так и не смогли захватить всю территорию кургана. Бои за Мамаев курган продолжались 135 суток</w:t>
      </w:r>
      <w:r>
        <w:rPr>
          <w:rStyle w:val="Appleconvertedspace"/>
        </w:rPr>
        <w:t>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rStyle w:val="StrongEmphasis"/>
        </w:rPr>
        <w:t xml:space="preserve">Ведущий2. </w:t>
      </w:r>
      <w:r>
        <w:rPr/>
        <w:t>Здесь, на Мамаевом Кургане, 2 февраля 1943 года и закончилась Сталинградская битва. Победа советской армии обеспечила коренной перелом в ходе второй мировой войны.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</w:rPr>
        <w:t xml:space="preserve">Ведущий1. </w:t>
      </w:r>
      <w:r>
        <w:rPr>
          <w:shd w:fill="FFFFFF" w:val="clear"/>
        </w:rPr>
        <w:t xml:space="preserve">Память о героях должна жить вечно, а символом дня памяти в мире является красный мак.  </w:t>
      </w:r>
    </w:p>
    <w:p>
      <w:pPr>
        <w:pStyle w:val="Style18"/>
        <w:shd w:fill="FFFFFF" w:val="clear"/>
        <w:spacing w:before="0" w:after="0"/>
        <w:jc w:val="center"/>
        <w:rPr>
          <w:shd w:fill="FFFFFF" w:val="clear"/>
        </w:rPr>
      </w:pPr>
      <w:r>
        <w:rPr>
          <w:b/>
        </w:rPr>
        <w:t xml:space="preserve">Чтец: </w:t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sz w:val="16"/>
          <w:szCs w:val="16"/>
          <w:shd w:fill="FFFFFF" w:val="clear"/>
        </w:rPr>
        <w:t>Расцветают знамёнами маки...</w:t>
      </w:r>
      <w:r>
        <w:rPr>
          <w:sz w:val="16"/>
          <w:szCs w:val="16"/>
        </w:rPr>
        <w:br/>
      </w:r>
      <w:r>
        <w:rPr>
          <w:sz w:val="16"/>
          <w:szCs w:val="16"/>
          <w:shd w:fill="FFFFFF" w:val="clear"/>
        </w:rPr>
        <w:t>И не просто цветут, а горят!!!</w:t>
      </w:r>
      <w:r>
        <w:rPr>
          <w:sz w:val="16"/>
          <w:szCs w:val="16"/>
        </w:rPr>
        <w:br/>
      </w:r>
      <w:r>
        <w:rPr>
          <w:sz w:val="16"/>
          <w:szCs w:val="16"/>
          <w:shd w:fill="FFFFFF" w:val="clear"/>
        </w:rPr>
        <w:t>Вспоминая былые атаки...</w:t>
      </w:r>
      <w:r>
        <w:rPr>
          <w:sz w:val="16"/>
          <w:szCs w:val="16"/>
        </w:rPr>
        <w:br/>
      </w:r>
      <w:r>
        <w:rPr>
          <w:sz w:val="16"/>
          <w:szCs w:val="16"/>
          <w:shd w:fill="FFFFFF" w:val="clear"/>
        </w:rPr>
        <w:t>Воспевая погибших солдат...</w:t>
      </w:r>
      <w:r>
        <w:rPr>
          <w:sz w:val="16"/>
          <w:szCs w:val="16"/>
        </w:rPr>
        <w:br/>
      </w:r>
      <w:r>
        <w:rPr>
          <w:rStyle w:val="StrongEmphasis"/>
          <w:b w:val="false"/>
          <w:sz w:val="16"/>
          <w:szCs w:val="16"/>
        </w:rPr>
        <w:t>Разливаясь</w:t>
      </w:r>
      <w:r>
        <w:rPr>
          <w:rStyle w:val="StrongEmphasis"/>
          <w:b w:val="false"/>
          <w:sz w:val="16"/>
          <w:szCs w:val="16"/>
        </w:rPr>
        <w:t xml:space="preserve"> </w:t>
      </w:r>
      <w:r>
        <w:rPr>
          <w:rStyle w:val="StrongEmphasis"/>
          <w:b w:val="false"/>
          <w:sz w:val="16"/>
          <w:szCs w:val="16"/>
        </w:rPr>
        <w:t>в</w:t>
      </w:r>
      <w:r>
        <w:rPr>
          <w:rStyle w:val="StrongEmphasis"/>
          <w:b w:val="false"/>
          <w:sz w:val="16"/>
          <w:szCs w:val="16"/>
        </w:rPr>
        <w:t xml:space="preserve"> </w:t>
      </w:r>
      <w:r>
        <w:rPr>
          <w:rStyle w:val="StrongEmphasis"/>
          <w:b w:val="false"/>
          <w:sz w:val="16"/>
          <w:szCs w:val="16"/>
        </w:rPr>
        <w:t>долинах</w:t>
      </w:r>
      <w:r>
        <w:rPr>
          <w:rStyle w:val="StrongEmphasis"/>
          <w:b w:val="false"/>
          <w:sz w:val="16"/>
          <w:szCs w:val="16"/>
        </w:rPr>
        <w:t xml:space="preserve"> </w:t>
      </w:r>
      <w:r>
        <w:rPr>
          <w:rStyle w:val="StrongEmphasis"/>
          <w:b w:val="false"/>
          <w:sz w:val="16"/>
          <w:szCs w:val="16"/>
        </w:rPr>
        <w:t>кострами</w:t>
      </w:r>
      <w:r>
        <w:rPr>
          <w:rStyle w:val="StrongEmphasis"/>
          <w:b w:val="false"/>
          <w:sz w:val="16"/>
          <w:szCs w:val="16"/>
        </w:rPr>
        <w:t>,</w:t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rStyle w:val="StrongEmphasis"/>
          <w:b w:val="false"/>
          <w:sz w:val="16"/>
          <w:szCs w:val="16"/>
        </w:rPr>
        <w:t>Красотою</w:t>
      </w:r>
      <w:r>
        <w:rPr>
          <w:rStyle w:val="StrongEmphasis"/>
          <w:b w:val="false"/>
          <w:sz w:val="16"/>
          <w:szCs w:val="16"/>
        </w:rPr>
        <w:t xml:space="preserve"> </w:t>
      </w:r>
      <w:r>
        <w:rPr>
          <w:rStyle w:val="StrongEmphasis"/>
          <w:b w:val="false"/>
          <w:sz w:val="16"/>
          <w:szCs w:val="16"/>
        </w:rPr>
        <w:t>Победы</w:t>
      </w:r>
      <w:r>
        <w:rPr>
          <w:rStyle w:val="StrongEmphasis"/>
          <w:b w:val="false"/>
          <w:sz w:val="16"/>
          <w:szCs w:val="16"/>
        </w:rPr>
        <w:t xml:space="preserve"> </w:t>
      </w:r>
      <w:r>
        <w:rPr>
          <w:rStyle w:val="StrongEmphasis"/>
          <w:b w:val="false"/>
          <w:sz w:val="16"/>
          <w:szCs w:val="16"/>
        </w:rPr>
        <w:t>цветут</w:t>
      </w:r>
      <w:r>
        <w:rPr>
          <w:rStyle w:val="StrongEmphasis"/>
          <w:b w:val="false"/>
          <w:sz w:val="16"/>
          <w:szCs w:val="16"/>
        </w:rPr>
        <w:t>...</w:t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b w:val="false"/>
          <w:b w:val="false"/>
          <w:sz w:val="16"/>
          <w:szCs w:val="16"/>
        </w:rPr>
      </w:pPr>
      <w:r>
        <w:rPr>
          <w:rStyle w:val="StrongEmphasis"/>
          <w:b w:val="false"/>
          <w:sz w:val="16"/>
          <w:szCs w:val="16"/>
        </w:rPr>
        <w:t>Светлой</w:t>
      </w:r>
      <w:r>
        <w:rPr>
          <w:rStyle w:val="StrongEmphasis"/>
          <w:b w:val="false"/>
          <w:sz w:val="16"/>
          <w:szCs w:val="16"/>
        </w:rPr>
        <w:t xml:space="preserve"> </w:t>
      </w:r>
      <w:r>
        <w:rPr>
          <w:rStyle w:val="StrongEmphasis"/>
          <w:b w:val="false"/>
          <w:sz w:val="16"/>
          <w:szCs w:val="16"/>
        </w:rPr>
        <w:t>Памяти</w:t>
      </w:r>
      <w:r>
        <w:rPr>
          <w:rStyle w:val="StrongEmphasis"/>
          <w:b w:val="false"/>
          <w:sz w:val="16"/>
          <w:szCs w:val="16"/>
        </w:rPr>
        <w:t xml:space="preserve"> </w:t>
      </w:r>
      <w:r>
        <w:rPr>
          <w:rStyle w:val="StrongEmphasis"/>
          <w:b w:val="false"/>
          <w:sz w:val="16"/>
          <w:szCs w:val="16"/>
        </w:rPr>
        <w:t>алое</w:t>
      </w:r>
      <w:r>
        <w:rPr>
          <w:rStyle w:val="StrongEmphasis"/>
          <w:b w:val="false"/>
          <w:sz w:val="16"/>
          <w:szCs w:val="16"/>
        </w:rPr>
        <w:t xml:space="preserve"> </w:t>
      </w:r>
      <w:r>
        <w:rPr>
          <w:rStyle w:val="StrongEmphasis"/>
          <w:b w:val="false"/>
          <w:sz w:val="16"/>
          <w:szCs w:val="16"/>
        </w:rPr>
        <w:t>пламя</w:t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b w:val="false"/>
          <w:b w:val="false"/>
          <w:sz w:val="16"/>
          <w:szCs w:val="16"/>
        </w:rPr>
      </w:pPr>
      <w:r>
        <w:rPr>
          <w:rStyle w:val="StrongEmphasis"/>
          <w:b w:val="false"/>
          <w:sz w:val="16"/>
          <w:szCs w:val="16"/>
        </w:rPr>
        <w:t>В</w:t>
      </w:r>
      <w:r>
        <w:rPr>
          <w:rStyle w:val="StrongEmphasis"/>
          <w:b w:val="false"/>
          <w:sz w:val="16"/>
          <w:szCs w:val="16"/>
        </w:rPr>
        <w:t xml:space="preserve"> </w:t>
      </w:r>
      <w:r>
        <w:rPr>
          <w:rStyle w:val="StrongEmphasis"/>
          <w:b w:val="false"/>
          <w:sz w:val="16"/>
          <w:szCs w:val="16"/>
        </w:rPr>
        <w:t>своём</w:t>
      </w:r>
      <w:r>
        <w:rPr>
          <w:rStyle w:val="StrongEmphasis"/>
          <w:b w:val="false"/>
          <w:sz w:val="16"/>
          <w:szCs w:val="16"/>
        </w:rPr>
        <w:t xml:space="preserve"> </w:t>
      </w:r>
      <w:r>
        <w:rPr>
          <w:rStyle w:val="StrongEmphasis"/>
          <w:b w:val="false"/>
          <w:sz w:val="16"/>
          <w:szCs w:val="16"/>
        </w:rPr>
        <w:t>огненном</w:t>
      </w:r>
      <w:r>
        <w:rPr>
          <w:rStyle w:val="StrongEmphasis"/>
          <w:b w:val="false"/>
          <w:sz w:val="16"/>
          <w:szCs w:val="16"/>
        </w:rPr>
        <w:t xml:space="preserve"> </w:t>
      </w:r>
      <w:r>
        <w:rPr>
          <w:rStyle w:val="StrongEmphasis"/>
          <w:b w:val="false"/>
          <w:sz w:val="16"/>
          <w:szCs w:val="16"/>
        </w:rPr>
        <w:t>сердце</w:t>
      </w:r>
      <w:r>
        <w:rPr>
          <w:rStyle w:val="StrongEmphasis"/>
          <w:b w:val="false"/>
          <w:sz w:val="16"/>
          <w:szCs w:val="16"/>
        </w:rPr>
        <w:t xml:space="preserve"> </w:t>
      </w:r>
      <w:r>
        <w:rPr>
          <w:rStyle w:val="StrongEmphasis"/>
          <w:b w:val="false"/>
          <w:sz w:val="16"/>
          <w:szCs w:val="16"/>
        </w:rPr>
        <w:t>несут</w:t>
      </w:r>
      <w:r>
        <w:rPr>
          <w:rStyle w:val="StrongEmphasis"/>
          <w:b w:val="false"/>
          <w:sz w:val="16"/>
          <w:szCs w:val="16"/>
        </w:rPr>
        <w:t>...</w:t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Танец « Красные маки» (исполнитель Юрий Антон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едущий1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Горькую чашу в годы войны пришлось испить детям. Они гибли под бомбами и умирали от голода, сражались рядом со взрослыми, становясь настоящими героями. “Дети войны” — так их называют сейчас.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едущий2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В те дни рано взрослели мальчишки и девчонки. Они жили по суровым законам войны, становились сынами полков, партизанскими разведчиками, неутомимо работали в цехах заводов и на колхозных полях, ухаживали за ранеными, собирали цветной и чёрный металлолом, лекарственные растения, отправляли подарки на фронт, зарабатывали и собирали средства для постройки танков и самолетов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Более 20 тысяч подростков за самоотверженный труд в тылу были награждены орденами СССР, медалями «За трудовую доблесть», «За трудовое отличие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едущий2. </w:t>
      </w:r>
      <w:r>
        <w:rPr>
          <w:rFonts w:cs="Times New Roman" w:ascii="Times New Roman" w:hAnsi="Times New Roman"/>
          <w:color w:val="000000"/>
          <w:sz w:val="24"/>
          <w:szCs w:val="24"/>
        </w:rPr>
        <w:t>Одним из детей войны был Володя Тарновский, который дошёл с полком до Берлина и расписался на Рейхстаге. Память о таких мальчишках увековечена в повести Валентина Катаева «Сын пол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нсценировка «Сын полка» 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ыходят Соболев и Енакие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СОБОЛЕВ: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Товарищ капитан, как прикажете поступить с мальчиком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ЕНАКИЕВ: </w:t>
      </w:r>
      <w:r>
        <w:rPr>
          <w:rFonts w:cs="Times New Roman" w:ascii="Times New Roman" w:hAnsi="Times New Roman"/>
          <w:color w:val="000000"/>
          <w:sz w:val="16"/>
          <w:szCs w:val="16"/>
        </w:rPr>
        <w:t>С каким мальчиком? Ах, да, совсем из головы выскочило.  Где он находитс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СОБОЛЕВ</w:t>
      </w:r>
      <w:r>
        <w:rPr>
          <w:rFonts w:cs="Times New Roman" w:ascii="Times New Roman" w:hAnsi="Times New Roman"/>
          <w:color w:val="000000"/>
          <w:sz w:val="16"/>
          <w:szCs w:val="16"/>
        </w:rPr>
        <w:t>: Пока у меня.. У разведчик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ЕНАКИЕВ: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Очухался малый? Что он рассказывает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СОБОЛЕВ</w:t>
      </w:r>
      <w:r>
        <w:rPr>
          <w:rFonts w:cs="Times New Roman" w:ascii="Times New Roman" w:hAnsi="Times New Roman"/>
          <w:color w:val="000000"/>
          <w:sz w:val="16"/>
          <w:szCs w:val="16"/>
        </w:rPr>
        <w:t>: Дело известное, товарищ капитан. Отец погиб на фронте, в первые дни войны. Деревню заняли немцы. Мать убили. Бабка и маленькая сестричка померли с голоду. Остался один. Потом деревню спалили. Все хотел через фронт перейти. Да фронт далеко бы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ЕНАКИЕВ: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Сколько же ему лет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СОБОЛЕВ: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Говорит 1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ЕНАКИЕВ: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Стало быть, когда началась война, ему еще 9 не был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СОБОЛЕВ: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С детства хлебну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ЕНАКИЕВ: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И что же, хороший паренек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СОБОЛЕВ</w:t>
      </w:r>
      <w:r>
        <w:rPr>
          <w:rFonts w:cs="Times New Roman" w:ascii="Times New Roman" w:hAnsi="Times New Roman"/>
          <w:color w:val="000000"/>
          <w:sz w:val="16"/>
          <w:szCs w:val="16"/>
        </w:rPr>
        <w:t>: Замечательный мальчишка. Шустрый такой, смышлены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ЕНАКИЕВ: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Как его зват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СОБОЛЕВ: </w:t>
      </w:r>
      <w:r>
        <w:rPr>
          <w:rFonts w:cs="Times New Roman" w:ascii="Times New Roman" w:hAnsi="Times New Roman"/>
          <w:color w:val="000000"/>
          <w:sz w:val="16"/>
          <w:szCs w:val="16"/>
        </w:rPr>
        <w:t>Ваня. И фамилия такая подходящая: Ваня Солнце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>ЕНАКИЕВ: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Ну, так вот что, надо будет его отправить в ты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СОБОЛЕВ: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Жаль, товарищ капитан. Куда же он денется в тылу-то? У него там никого нет из родных. Круглый сирота. Пропад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ЕНАКИЕВ: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Не пропадет. Есть специальные детские дома для сиро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СОБОЛЕВ: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Убежит, товарищ капита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ЕНАКИЕВ: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То есть, как убежит? Почему вы так думает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СОБОЛЕВ</w:t>
      </w:r>
      <w:r>
        <w:rPr>
          <w:rFonts w:cs="Times New Roman" w:ascii="Times New Roman" w:hAnsi="Times New Roman"/>
          <w:color w:val="000000"/>
          <w:sz w:val="16"/>
          <w:szCs w:val="16"/>
        </w:rPr>
        <w:t>: «Если, говорит, вы меня в тыл начнете отправлять, я от вас все равно убегу на фронт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ЕНАКИЕВ: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Так и заявил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СОБОЛЕВ: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Так и заяви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ЕНАКИЕВ: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Ну, это мы еще посмотрим. Приведите его ко мне.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Выходят Ваня и Енакие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ЕНАКИЕВ: Ну, здравствуй хлопец, з</w:t>
      </w:r>
      <w:r>
        <w:rPr>
          <w:rFonts w:cs="Times New Roman" w:ascii="Times New Roman" w:hAnsi="Times New Roman"/>
          <w:color w:val="000000"/>
          <w:sz w:val="16"/>
          <w:szCs w:val="16"/>
        </w:rPr>
        <w:t>вать-то тебя как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ВАНЯ: </w:t>
      </w:r>
      <w:r>
        <w:rPr>
          <w:rFonts w:cs="Times New Roman" w:ascii="Times New Roman" w:hAnsi="Times New Roman"/>
          <w:color w:val="000000"/>
          <w:sz w:val="16"/>
          <w:szCs w:val="16"/>
        </w:rPr>
        <w:t>Меня-то? Ван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ЕНАКИЕВ: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росто — Ваня?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ВАНЯ: </w:t>
      </w:r>
      <w:r>
        <w:rPr>
          <w:rFonts w:cs="Times New Roman" w:ascii="Times New Roman" w:hAnsi="Times New Roman"/>
          <w:color w:val="000000"/>
          <w:sz w:val="16"/>
          <w:szCs w:val="16"/>
        </w:rPr>
        <w:t>Ваня Солнце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ЕНАКИЕВ: </w:t>
      </w:r>
      <w:r>
        <w:rPr>
          <w:rFonts w:cs="Times New Roman" w:ascii="Times New Roman" w:hAnsi="Times New Roman"/>
          <w:color w:val="000000"/>
          <w:sz w:val="16"/>
          <w:szCs w:val="16"/>
        </w:rPr>
        <w:t>Пастушок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ВАНЯ: </w:t>
      </w:r>
      <w:r>
        <w:rPr>
          <w:rFonts w:cs="Times New Roman" w:ascii="Times New Roman" w:hAnsi="Times New Roman"/>
          <w:color w:val="000000"/>
          <w:sz w:val="16"/>
          <w:szCs w:val="16"/>
        </w:rPr>
        <w:t>Верно!   Меня разведчики пастушком прозвали. А вы почём знае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ЕНАКИЕВ: </w:t>
      </w:r>
      <w:r>
        <w:rPr>
          <w:rFonts w:cs="Times New Roman" w:ascii="Times New Roman" w:hAnsi="Times New Roman"/>
          <w:color w:val="000000"/>
          <w:sz w:val="16"/>
          <w:szCs w:val="16"/>
        </w:rPr>
        <w:t>Я, брат, всё знаю, что у капитана Енакиева в батарее делается. А скажи-ка мне, друг любезный, каким это манером ты здесь очутился, если капитан Енакиев приказал отвезти тебя в тыл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ВАНЯ: </w:t>
      </w:r>
      <w:r>
        <w:rPr>
          <w:rFonts w:cs="Times New Roman" w:ascii="Times New Roman" w:hAnsi="Times New Roman"/>
          <w:color w:val="000000"/>
          <w:sz w:val="16"/>
          <w:szCs w:val="16"/>
        </w:rPr>
        <w:t>А я убежал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ЕНАКИЕВ: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Ах, вот как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ЕНАКИЕВ: </w:t>
      </w:r>
      <w:r>
        <w:rPr>
          <w:rFonts w:cs="Times New Roman" w:ascii="Times New Roman" w:hAnsi="Times New Roman"/>
          <w:color w:val="000000"/>
          <w:sz w:val="16"/>
          <w:szCs w:val="16"/>
        </w:rPr>
        <w:t>Так сразу взял да сразу и убежал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ВАНЯ</w:t>
      </w:r>
      <w:r>
        <w:rPr>
          <w:rFonts w:cs="Times New Roman" w:ascii="Times New Roman" w:hAnsi="Times New Roman"/>
          <w:color w:val="000000"/>
          <w:sz w:val="16"/>
          <w:szCs w:val="16"/>
        </w:rPr>
        <w:t>: Нет, не сразу,— я два раза от него убегал. Сначала я убежал, да он меня нашёл. А уж потом я так убежал, что он меня уж и не нашё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ЕНАКИЕВ: </w:t>
      </w:r>
      <w:r>
        <w:rPr>
          <w:rFonts w:cs="Times New Roman" w:ascii="Times New Roman" w:hAnsi="Times New Roman"/>
          <w:color w:val="000000"/>
          <w:sz w:val="16"/>
          <w:szCs w:val="16"/>
        </w:rPr>
        <w:t>Кто это «он»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ВАНЯ: </w:t>
      </w:r>
      <w:r>
        <w:rPr>
          <w:rFonts w:cs="Times New Roman" w:ascii="Times New Roman" w:hAnsi="Times New Roman"/>
          <w:color w:val="000000"/>
          <w:sz w:val="16"/>
          <w:szCs w:val="16"/>
        </w:rPr>
        <w:t>Дяденька Биденко. Ефрейтор. Разведчик. Может, знает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ЕНАКИЕВ: </w:t>
      </w:r>
      <w:r>
        <w:rPr>
          <w:rFonts w:cs="Times New Roman" w:ascii="Times New Roman" w:hAnsi="Times New Roman"/>
          <w:color w:val="000000"/>
          <w:sz w:val="16"/>
          <w:szCs w:val="16"/>
        </w:rPr>
        <w:t>Слыхал, слыхал.  Только что-то мне не верится, чтобы ты убежал от Биденко. Не такой он человек. По-моему, голубь, ты что-то сочиняешь. 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ВАНЯ: </w:t>
      </w:r>
      <w:r>
        <w:rPr>
          <w:rFonts w:cs="Times New Roman" w:ascii="Times New Roman" w:hAnsi="Times New Roman"/>
          <w:color w:val="000000"/>
          <w:sz w:val="16"/>
          <w:szCs w:val="16"/>
        </w:rPr>
        <w:t>Никак нет, —( сказал Ваня, вытягиваясь.) — Ничего не  сочиняю. Истинная правда. С места не сойти!..  Я  тут с одним военным мальчиком встретился, так он мне рассказал, что его кавалеристы  за своего сына приняли. Потому что я своим, говорит, показался. А ты своим, говорит, верно, не показался. Только он это врёт, дяденька, что будто я своим не показался. Я-то своим показался. Верно, говорю. Они меня жалели. Да только они ничего поделать не могли против капитана Енакие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ЕНАКИЕВ: </w:t>
      </w:r>
      <w:r>
        <w:rPr>
          <w:rFonts w:cs="Times New Roman" w:ascii="Times New Roman" w:hAnsi="Times New Roman"/>
          <w:color w:val="000000"/>
          <w:sz w:val="16"/>
          <w:szCs w:val="16"/>
        </w:rPr>
        <w:t>Что ж, выходит дело, что ты всем «показался», а только одному капитану Енакиеву «не показался»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ВАНЯ: </w:t>
      </w:r>
      <w:r>
        <w:rPr>
          <w:rFonts w:cs="Times New Roman" w:ascii="Times New Roman" w:hAnsi="Times New Roman"/>
          <w:color w:val="000000"/>
          <w:sz w:val="16"/>
          <w:szCs w:val="16"/>
        </w:rPr>
        <w:t>Да, дяденька. А он меня даже ни разу и не видел. Разве можно судить о человеке, когда его не видел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ЕНАКИЕВ: </w:t>
      </w:r>
      <w:r>
        <w:rPr>
          <w:rFonts w:cs="Times New Roman" w:ascii="Times New Roman" w:hAnsi="Times New Roman"/>
          <w:color w:val="000000"/>
          <w:sz w:val="16"/>
          <w:szCs w:val="16"/>
        </w:rPr>
        <w:t>Ну, ладно. Что с тобой делать? Поживешь пока с артиллеристами. А там увидим. Учиться тебе бы надо, а не вое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тец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еликоваты были им шинел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о всем полку сапог не подобрат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Но все равно в боях они умел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Не отступать, а побеждать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Жила в сердцах их взрослая отваг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 12 лет по-взрослому сильн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Они дошли с победой до рейхстага 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ыны полков, сыны своей стран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 войне победа даром не даёт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Дорога  к ней длинна и нелег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Но шёл вперёд на запад Ваня Солнц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Шёл на Берлин Отчизны сын и сын полка!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ы знаем о множестве подвигов юных героев. Марат Казей был партизаном. Переодевшись в нищего, он собирал в городе сведения для партизанской бригады. Участвовал в боях и подрывах на железной дороге. Во время одного из боев он остался один, отстреливался до последнего и подорвал себя последней гранатой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едущий2. </w:t>
      </w:r>
      <w:r>
        <w:rPr>
          <w:rFonts w:cs="Times New Roman" w:ascii="Times New Roman" w:hAnsi="Times New Roman"/>
          <w:color w:val="000000"/>
          <w:sz w:val="24"/>
          <w:szCs w:val="24"/>
        </w:rPr>
        <w:t>Писатель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лександр Трифонович Твардовский, будучи военным корреспондентом, однажды услышал от знакомого танкиста историю о мальчишке, который помог советским войск</w:t>
      </w:r>
      <w:r>
        <w:rPr>
          <w:rFonts w:cs="Times New Roman" w:ascii="Times New Roman" w:hAnsi="Times New Roman"/>
          <w:b/>
          <w:color w:val="000000"/>
          <w:sz w:val="32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м при наступлении, и описал этот случай в стихотворении «Рассказ танкиста».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ихотворение   А.Т. Твардовского «Рассказ танкист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ыл трудный бой. Всё нынче, как</w:t>
        <w:br/>
        <w:t>спросонку,</w:t>
        <w:br/>
        <w:t>И только не могу себе простить:</w:t>
        <w:br/>
        <w:t>Из тысяч лиц узнал бы я мальчонку,</w:t>
        <w:br/>
        <w:t>А как зовут, забыл его спроси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Лет десяти-двенадцати. Бедовый,</w:t>
        <w:br/>
        <w:t>Из тех, что главарями у детей,</w:t>
        <w:br/>
        <w:t>Из тех, что в городишках прифронтовых</w:t>
        <w:br/>
        <w:t>Встречают нас как дорогих гост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ашину обступают на стоянках,</w:t>
        <w:br/>
        <w:t>Таскать им воду вёдрами — не труд,</w:t>
        <w:br/>
        <w:t>Приносят мыло с полотенцем к танку</w:t>
        <w:br/>
        <w:t>И сливы недозрелые суют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Шёл бой за улицу. Огонь врага был</w:t>
        <w:br/>
        <w:t>страшен,</w:t>
        <w:br/>
        <w:t>Мы прорывались к площади вперёд.</w:t>
        <w:br/>
        <w:t>А он гвоздит — не выглянуть из башен, —</w:t>
        <w:br/>
        <w:t>И чёрт его поймёт, откуда бьё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ут угадай-ка, за каким домишкой</w:t>
        <w:br/>
        <w:t>Он примостился, — столько всяких дыр,</w:t>
        <w:br/>
        <w:t>И вдруг к машине подбежал парнишка:</w:t>
        <w:br/>
        <w:t>— Товарищ командир, товарищ командир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Я знаю, где их пушка. Я разведал…</w:t>
        <w:br/>
        <w:t>Я подползал, они вон там, в саду…</w:t>
        <w:br/>
        <w:t>— Да где же, где?.. — А дайте я поеду</w:t>
        <w:br/>
        <w:t>На танке с вами. Прямо приве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Что ж, бой не ждёт. — Влезай сюда,</w:t>
        <w:br/>
        <w:t>дружище! —</w:t>
        <w:br/>
        <w:t>И вот мы катим к месту вчетвером.</w:t>
        <w:br/>
        <w:t>Стоит парнишка — мины, пули свищут,</w:t>
        <w:br/>
        <w:t>И только рубашонка пузырё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ъехали. — Вот здесь. — И с разворота</w:t>
        <w:br/>
        <w:t>Заходим в тыл и полный газ даём.</w:t>
        <w:br/>
        <w:t>И эту пушку, заодно с расчётом,</w:t>
        <w:br/>
        <w:t>Мы вмяли в рыхлый, жирный чернозё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Я вытер пот. Душила гарь и копоть:</w:t>
        <w:br/>
        <w:t>От дома к дому шёл большой пожар.</w:t>
        <w:br/>
        <w:t>И, помню, я сказал: — Спасибо, хлопец! —</w:t>
        <w:br/>
        <w:t>И руку, как товарищу, пожал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ыл трудный бой. Всё нынче, как</w:t>
        <w:br/>
        <w:t>спросонку,</w:t>
        <w:br/>
        <w:t>И только не могу себе простить:</w:t>
        <w:br/>
        <w:t>Из тысяч лиц узнал бы я мальчонку,</w:t>
        <w:br/>
        <w:t>Но как зовут, забыл его спроси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едущий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нкист никогда не забудет маленького героя. А мы будем помнить подвиги солдат бронетанковых войск, которые </w:t>
      </w:r>
      <w:r>
        <w:rPr>
          <w:rStyle w:val="Cut2visible"/>
          <w:rFonts w:cs="Times New Roman" w:ascii="Times New Roman" w:hAnsi="Times New Roman"/>
          <w:color w:val="000000"/>
          <w:sz w:val="24"/>
          <w:szCs w:val="24"/>
        </w:rPr>
        <w:t>первыми шли в атаку и пробивали бреши в обороне противника. 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Style w:val="Cut2visible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едущий2. </w:t>
      </w:r>
      <w:r>
        <w:rPr>
          <w:rStyle w:val="Cut2visible"/>
          <w:rFonts w:cs="Times New Roman" w:ascii="Times New Roman" w:hAnsi="Times New Roman"/>
          <w:color w:val="000000"/>
          <w:sz w:val="24"/>
          <w:szCs w:val="24"/>
          <w:shd w:fill="FFFFFF" w:val="clear"/>
        </w:rPr>
        <w:t>Гвардии старший лейтенант Дмитрий Фёдорович Лавриненко всего за полгода боевой службы одержал 52 победы — результат, который за всю войну так и не смог превзойти ни один советский танкист. Ему было 27 лет. Удостоен звания Героя Советского Союза.</w:t>
      </w:r>
      <w:r>
        <w:rPr>
          <w:rStyle w:val="Cut2visible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ut2visibl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апитан Владимир Александрович Бочковский — мастер танкового боя, одержал 36 побе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едущий1. </w:t>
      </w:r>
      <w:r>
        <w:rPr>
          <w:rFonts w:cs="Times New Roman" w:ascii="Times New Roman" w:hAnsi="Times New Roman"/>
          <w:color w:val="000000"/>
          <w:sz w:val="24"/>
          <w:szCs w:val="24"/>
        </w:rPr>
        <w:t>Во время Великой Отечественной войны Мария Октябрьская на свои собственные средства построила танк Т-34, который получил название «Боевая подруга». Женщина не только построила танк на свои сбережения, но и стала его механиком-водителем. Мария Октябрьская была удостоена звания Героя Советского Союза посмерт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едущий2.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Style w:val="Cut2visible"/>
          <w:rFonts w:cs="Times New Roman" w:ascii="Times New Roman" w:hAnsi="Times New Roman"/>
          <w:color w:val="000000"/>
          <w:sz w:val="24"/>
          <w:szCs w:val="24"/>
          <w:shd w:fill="FFFFFF" w:val="clear"/>
        </w:rPr>
        <w:t>дно из крупнейших сражений в военной истории с</w:t>
      </w:r>
      <w:r>
        <w:rPr>
          <w:rStyle w:val="Cut2invisible"/>
          <w:rFonts w:cs="Times New Roman" w:ascii="Times New Roman" w:hAnsi="Times New Roman"/>
          <w:color w:val="000000"/>
          <w:sz w:val="24"/>
          <w:szCs w:val="24"/>
          <w:shd w:fill="FFFFFF" w:val="clear"/>
        </w:rPr>
        <w:t> применением бронетанковых сил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оялось 12 июля 1943 года на Прохоровском поле в ходе Курской битвы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В этом сражении участвовало более тысячи пятисот танков.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тские солдаты одержали победу, проявили высокое воинское мастерство и героизм, а советская военная техника показала превосходные боевые качеств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едущий1. </w:t>
      </w:r>
      <w:r>
        <w:rPr>
          <w:rStyle w:val="Cut2visible"/>
          <w:rFonts w:cs="Times New Roman" w:ascii="Times New Roman" w:hAnsi="Times New Roman"/>
          <w:color w:val="000000"/>
          <w:sz w:val="24"/>
          <w:szCs w:val="24"/>
        </w:rPr>
        <w:t>Роль танковых войск в великой Отечественной войне переоценить невозможно. А неформальным гимном пограничных и танковых войск в годы войны стала песня «Три танкиста», написанная еще в 1939 году во время боев с Вооруженными силами Японии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16"/>
        </w:rPr>
        <w:t xml:space="preserve">Танец «Три танкиста» </w:t>
      </w:r>
    </w:p>
    <w:p>
      <w:pPr>
        <w:pStyle w:val="Normal"/>
        <w:tabs>
          <w:tab w:val="clear" w:pos="708"/>
          <w:tab w:val="left" w:pos="30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самой страшной войне ХХ века женщинам пришлось стать солдатами и выполнять свой воинский долг наравне с мужчинами, а иногда и превосходя их. </w:t>
      </w:r>
      <w:r>
        <w:rPr>
          <w:rFonts w:cs="Times New Roman" w:ascii="Times New Roman" w:hAnsi="Times New Roman"/>
          <w:color w:val="000000"/>
          <w:sz w:val="24"/>
          <w:szCs w:val="24"/>
        </w:rPr>
        <w:t>«Ночны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едьмы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бесстрашие и мужество </w:t>
      </w:r>
      <w:r>
        <w:rPr>
          <w:rFonts w:cs="Times New Roman" w:ascii="Times New Roman" w:hAnsi="Times New Roman"/>
          <w:color w:val="000000"/>
          <w:sz w:val="24"/>
          <w:szCs w:val="24"/>
        </w:rPr>
        <w:t>называ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ашис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егендарн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ен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виационн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нн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941 </w:t>
      </w:r>
      <w:r>
        <w:rPr>
          <w:rFonts w:cs="Times New Roman" w:ascii="Times New Roman" w:hAnsi="Times New Roman"/>
          <w:color w:val="000000"/>
          <w:sz w:val="24"/>
          <w:szCs w:val="24"/>
        </w:rPr>
        <w:t>год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де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аль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ен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виаполк</w:t>
      </w:r>
      <w:r>
        <w:rPr>
          <w:rFonts w:cs="Times New Roman" w:ascii="Times New Roman" w:hAnsi="Times New Roman"/>
          <w:b/>
          <w:color w:val="000000"/>
          <w:sz w:val="36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адлежал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вест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етчиц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ри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к</w:t>
      </w:r>
      <w:r>
        <w:rPr>
          <w:rFonts w:cs="Times New Roman" w:ascii="Times New Roman" w:hAnsi="Times New Roman"/>
          <w:b/>
          <w:color w:val="000000"/>
          <w:sz w:val="32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Командиром полка была назначена Бершанская Евдокия, лётчица с 10 летним стажем. Численность полка составляла 115 человек - </w:t>
      </w:r>
      <w:r>
        <w:rPr>
          <w:rFonts w:cs="Times New Roman" w:ascii="Times New Roman" w:hAnsi="Times New Roman"/>
          <w:color w:val="000000"/>
          <w:sz w:val="24"/>
          <w:szCs w:val="24"/>
        </w:rPr>
        <w:t>девуш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зраст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 </w:t>
      </w:r>
      <w:r>
        <w:rPr>
          <w:rFonts w:cs="Times New Roman" w:ascii="Times New Roman" w:hAnsi="Times New Roman"/>
          <w:color w:val="000000"/>
          <w:sz w:val="24"/>
          <w:szCs w:val="24"/>
        </w:rPr>
        <w:t>д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5 </w:t>
      </w:r>
      <w:r>
        <w:rPr>
          <w:rFonts w:cs="Times New Roman" w:ascii="Times New Roman" w:hAnsi="Times New Roman"/>
          <w:color w:val="000000"/>
          <w:sz w:val="24"/>
          <w:szCs w:val="24"/>
        </w:rPr>
        <w:t>лет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етчицы вспоминали: «Нам приходилось делать по 8-9 вылетов за ночь. Но бывали такие ночи, когда получали задания бомбить по максимуму. Это означало, что вылетов должно быть столько, сколько возможно. И тогда их число доходило до 16-18 за одну ночь. Нас после полётов буквально вынимали из кабин и несли на руках- мы валились с ног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едущий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к участвовал в боях на Кавказе, в освобождении Крыма и Севастополя, Белоруссии и Польши. За время войны и в послевоенные годы 30 женщин-авиаторов были удостоены звания Героя Советского Союза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тец: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огда на боевом аэродром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 кромешной тьме заметные едва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 тугих ветрах, в пыли, в моторном гром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Рулят на старт знакомые У-2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огда зенитки гневные на страж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тоят у нас - на стыке двух морей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огда в поход уходят экипаж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Моей страны любимых дочерей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Я, как вчера, сегодня вижу снова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ак в небе пролетают высок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Амосова, Никулина, Смирнова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И Руднева, и Белик, и Пасько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…</w:t>
      </w:r>
      <w:r>
        <w:rPr>
          <w:rFonts w:cs="Times New Roman" w:ascii="Times New Roman" w:hAnsi="Times New Roman"/>
          <w:color w:val="000000"/>
          <w:sz w:val="16"/>
          <w:szCs w:val="16"/>
        </w:rPr>
        <w:t>Друзья мои! Попробуйте измерьт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еличье славы, вставшей в полный рост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Они летят дорогою в бессмерть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Дорогой ясных путеводных звёзд.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Они летят — и день, что нынче начат,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ияньем солнца их согреет вновь.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усть им всегда сопутствует удача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И Родины великая любовь.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анец+песня «Баллада о погибших летчицах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24"/>
        </w:rPr>
      </w:pPr>
      <w:r>
        <w:rPr>
          <w:rFonts w:cs="Times New Roman" w:ascii="Times New Roman" w:hAnsi="Times New Roman"/>
          <w:b/>
          <w:color w:val="000000"/>
          <w:sz w:val="18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1. </w:t>
      </w:r>
      <w:r>
        <w:rPr>
          <w:rFonts w:cs="Times New Roman" w:ascii="Times New Roman" w:hAnsi="Times New Roman"/>
          <w:sz w:val="24"/>
          <w:szCs w:val="24"/>
        </w:rPr>
        <w:t xml:space="preserve">Подвиги 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героев Великой Отечественной Войны навечно останутся в памяти благодарных потомков. </w:t>
      </w:r>
    </w:p>
    <w:p>
      <w:pPr>
        <w:pStyle w:val="Style19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2.  </w:t>
      </w:r>
      <w:r>
        <w:rPr>
          <w:rFonts w:cs="Times New Roman" w:ascii="Times New Roman" w:hAnsi="Times New Roman"/>
          <w:sz w:val="24"/>
          <w:szCs w:val="24"/>
        </w:rPr>
        <w:t>В наших сердцах никогда не погаснет свет Победы!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1.</w:t>
      </w:r>
      <w:r>
        <w:rPr>
          <w:rFonts w:cs="Times New Roman" w:ascii="Times New Roman" w:hAnsi="Times New Roman"/>
          <w:sz w:val="24"/>
          <w:szCs w:val="24"/>
        </w:rPr>
        <w:t xml:space="preserve"> Слава вам, храбрые! Слава, бесстрашные! Вечную славу поет вам народ: доблестно жившие, смерть победившие, память о вас никогда не умрет.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Флешмоб: «Верните память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Ведущий2.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Неугасима память покол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И память тех, кого так свято чтим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Давайте, люди, встанем на мгновень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И в скорби постоим и помолчи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 xml:space="preserve">Ведущий1.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Объявляется минута молч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 xml:space="preserve">Ведущий2.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Просим всех встать…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инута молчания. Метр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 xml:space="preserve">Ведущий1.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Просим садиться.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едущий2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4 года шла война… В упорных сражениях, не жалея себя, наши солдаты гнали фашистов с родной земли,  приближаясь  с победой к Берлину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едущий1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За плечами уже освобожденные города -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Москва, Ленинград, Новороссийск, Тула, Смоленск, Мурманск, Одесса, Керчь, Севастополь, Киев, Минск, Брест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Ведущий2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расной армией от фашистов были освобождены в том числе и территории десяти европейских стран: Румынии, Болгарии, Венгрии, Югославии, Польши, Чехословакии, Австрии, Дании, Норвегии и Германии. Впереди – взятие Рейхстага и окончательное крушение нацизма. 4 долгих года шла наша армия по дороге на Берлин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анец «Дорога на Берлин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едущий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инскую доблесть своих отцов и братьев в годы Великой Отечественной войны показали курсанты суворовских училищ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едущий2. </w:t>
      </w:r>
      <w:r>
        <w:rPr>
          <w:rFonts w:cs="Times New Roman" w:ascii="Times New Roman" w:hAnsi="Times New Roman"/>
          <w:color w:val="000000"/>
          <w:sz w:val="24"/>
          <w:szCs w:val="24"/>
        </w:rPr>
        <w:t>В них принимали детей военнослужащих советской армии и партизан, а также сирот, родители которых погибли во время войны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едущий1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Так в Харьковское суворовское училище в числе первых был принят Костя Кравчук, награждённый орденом Боевого Красного Знамени за спасение двух боевых знамён. В суворовское училище в 12 лет поступил Сергей Николаев, родителей которого убили гитлеровцы. Находясь в партизанском отряде, Сергей заминировал дорогу и взорвал проезжавшую по ней вражескую машину, уничтожив 25 немцев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едущий2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 медалью «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За оборону Сталинград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» пришёл в училище Петя Сорокин. В этом городе погибли его родители, сам он был ранен, помогая защитникам Сталинграда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едущий1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сейчас суворовские училища продолжают славные традиции воинской славы русской армии. Для вас учащиеся 4-5 классов исполнят танцевальный номер «Суворовцы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анец Суворов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едущий2. </w:t>
      </w:r>
      <w:r>
        <w:rPr>
          <w:rFonts w:cs="Times New Roman" w:ascii="Times New Roman" w:hAnsi="Times New Roman"/>
          <w:color w:val="111111"/>
          <w:sz w:val="24"/>
          <w:szCs w:val="24"/>
          <w:highlight w:val="white"/>
        </w:rPr>
        <w:t xml:space="preserve">1418 дней и ночей шла Великая Отечественная война. 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8 мая 1945 года был подписан акт о безоговорочной капитуляции фашистской Германии. 9 мая стал праздником Победы советского народа в Великой Отечественной войн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едущий1. </w:t>
      </w:r>
      <w:r>
        <w:rPr>
          <w:rFonts w:cs="Times New Roman" w:ascii="Times New Roman" w:hAnsi="Times New Roman"/>
          <w:color w:val="000000"/>
          <w:sz w:val="24"/>
          <w:szCs w:val="24"/>
        </w:rPr>
        <w:t>Слава народу-победителю!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 днем Победы, дорогие друзь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сня «День Победы» (музыка Д. Тухманова, )слова В. Харитонова.</w:t>
      </w:r>
    </w:p>
    <w:p>
      <w:pPr>
        <w:pStyle w:val="Style18"/>
        <w:spacing w:before="0" w:after="0"/>
        <w:jc w:val="both"/>
        <w:rPr/>
      </w:pPr>
      <w:r>
        <w:rPr>
          <w:b/>
        </w:rPr>
        <w:t xml:space="preserve">Ведущий2. </w:t>
      </w:r>
      <w:r>
        <w:rPr/>
        <w:t xml:space="preserve">Дорогие зрители, праздничный концерт закончен. До следующих встреч! </w:t>
      </w:r>
    </w:p>
    <w:p>
      <w:pPr>
        <w:pStyle w:val="Normal"/>
        <w:spacing w:before="0" w:after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XO Oriel">
    <w:altName w:val="Times New Roman"/>
    <w:charset w:val="00"/>
    <w:family w:val="roman"/>
    <w:pitch w:val="default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83"/>
    </w:pPr>
    <w:rPr>
      <w:rFonts w:ascii="XO Oriel;Times New Roman" w:hAnsi="XO Oriel;Times New Roman" w:eastAsia="Times New Roman" w:cs="XO Oriel;Times New Roman"/>
      <w:color w:val="3D3D3D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color w:val="3D3D3D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2"/>
    <w:qFormat/>
    <w:rPr/>
  </w:style>
  <w:style w:type="character" w:styleId="Style14">
    <w:name w:val="Абзац списка Знак"/>
    <w:qFormat/>
    <w:rPr>
      <w:rFonts w:ascii="XO Oriel;Times New Roman" w:hAnsi="XO Oriel;Times New Roman" w:eastAsia="Times New Roman" w:cs="Times New Roman"/>
      <w:color w:val="3D3D3D"/>
      <w:sz w:val="28"/>
      <w:szCs w:val="20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Style12"/>
    <w:qFormat/>
    <w:rPr/>
  </w:style>
  <w:style w:type="character" w:styleId="C1">
    <w:name w:val="c1"/>
    <w:basedOn w:val="Style12"/>
    <w:qFormat/>
    <w:rPr/>
  </w:style>
  <w:style w:type="character" w:styleId="C3">
    <w:name w:val="c3"/>
    <w:basedOn w:val="Style12"/>
    <w:qFormat/>
    <w:rPr/>
  </w:style>
  <w:style w:type="character" w:styleId="C5">
    <w:name w:val="c5"/>
    <w:basedOn w:val="Style12"/>
    <w:qFormat/>
    <w:rPr/>
  </w:style>
  <w:style w:type="character" w:styleId="Cut2visible">
    <w:name w:val="cut2__visible"/>
    <w:basedOn w:val="Style12"/>
    <w:qFormat/>
    <w:rPr/>
  </w:style>
  <w:style w:type="character" w:styleId="Cut2invisible">
    <w:name w:val="cut2__invisible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3D3D3D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83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8:25:00Z</dcterms:created>
  <dc:creator>Школа</dc:creator>
  <dc:description/>
  <dc:language>en-US</dc:language>
  <cp:lastModifiedBy>user</cp:lastModifiedBy>
  <cp:lastPrinted>2023-05-02T08:19:00Z</cp:lastPrinted>
  <dcterms:modified xsi:type="dcterms:W3CDTF">2023-06-16T09:03:00Z</dcterms:modified>
  <cp:revision>4</cp:revision>
  <dc:subject/>
  <dc:title/>
</cp:coreProperties>
</file>