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- игра «В гостях у светофора»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Патлина Н.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1. Знакомить учащихся с правилами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ить понимать сигналы светофора, дорожные знаки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Формировать навыки поведения на улице, расширить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нания учащихся по безопасности движения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Воспитывать интерес и уважение к общему закону дорог и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лиц; развивать внимание, активность,     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исциплинированность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игналы светофора, дорожные знаки, плакат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Азбука безопасности», слайды, аудиозаписи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ченики заранее учат стихи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олгожданный дан звонок –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Это начался урок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 урок расскажет всем,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ак без обид и без проблем,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но утром,  не спеша,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йти в школу малышам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ительное слово учителя: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Ребята, кто догадался, чему посвящается сегодняшнее занятие?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- Кто, из вас, идя в школу переходит улицу? Кто это делает один без взрослых. Расскажите как вы переходите улицу. (Выслушиваются ответы детей)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/>
          <w:sz w:val="28"/>
          <w:szCs w:val="28"/>
        </w:rPr>
        <w:t>Незнай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здравствуйте! Помогите мне расшифровать, что такое ПДД?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/>
          <w:sz w:val="28"/>
          <w:szCs w:val="28"/>
        </w:rPr>
        <w:t>Ребя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вила дорожного движения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/>
          <w:sz w:val="28"/>
          <w:szCs w:val="28"/>
        </w:rPr>
        <w:t>Незнайк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А, опять правила, это скучно. Зачем их придумывают? Кому они нужны? Ой, кто это?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/>
          <w:sz w:val="28"/>
          <w:szCs w:val="28"/>
        </w:rPr>
        <w:t>Светофор</w:t>
      </w:r>
      <w:r>
        <w:rPr>
          <w:sz w:val="28"/>
          <w:szCs w:val="28"/>
        </w:rPr>
        <w:t>: Почему ты бежал через дорогу, ты разве не видел красный свет светофора?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Незнай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 я не знаю никакого светофора – кто это? А бежал  потому что спешил узнать, что здесь написано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/>
          <w:sz w:val="28"/>
          <w:szCs w:val="28"/>
        </w:rPr>
        <w:t>Светофор:</w:t>
      </w:r>
      <w:r>
        <w:rPr>
          <w:sz w:val="28"/>
          <w:szCs w:val="28"/>
        </w:rPr>
        <w:t xml:space="preserve"> Ну и как? Узнал? Знаешь  ли ты,  что такое ПДД?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Незнай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а, мне ребята  сказали, но я все равно не знаю, зачем эти правила нужны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/>
          <w:sz w:val="28"/>
          <w:szCs w:val="28"/>
        </w:rPr>
        <w:t>Светофор</w:t>
      </w:r>
      <w:r>
        <w:rPr>
          <w:sz w:val="28"/>
          <w:szCs w:val="28"/>
        </w:rPr>
        <w:t>: А ты здесь в  уголочке посиди, посмотри да слушай, может быть поймешь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Я глазищами моргаю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Неустанно день и ночь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Я машинам помогаю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И тебе могу помочь!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i/>
          <w:sz w:val="28"/>
          <w:szCs w:val="28"/>
        </w:rPr>
        <w:t>1 ученик</w:t>
      </w:r>
      <w:r>
        <w:rPr>
          <w:sz w:val="28"/>
          <w:szCs w:val="28"/>
        </w:rPr>
        <w:t xml:space="preserve"> – Красный свет нам говорит: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й!, Опасно! Путь закрыт!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>
          <w:b/>
          <w:i/>
          <w:sz w:val="28"/>
          <w:szCs w:val="28"/>
        </w:rPr>
        <w:t>2 ученик</w:t>
      </w:r>
      <w:r>
        <w:rPr>
          <w:sz w:val="28"/>
          <w:szCs w:val="28"/>
        </w:rPr>
        <w:t xml:space="preserve"> – Жёлтый свет – предупрежденье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ди сигнала для движенья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еходить ребята могут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ученик:    </w:t>
      </w:r>
      <w:r>
        <w:rPr>
          <w:sz w:val="28"/>
          <w:szCs w:val="28"/>
        </w:rPr>
        <w:t>Он и вежливый и строгий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известен на весь мир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на улице широкий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ый главный командир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офор – добрый друг и помощник водителей и пешеходов. Он указывает, кому разрешается ехать или идти, а кому нужно стоять на месте. И все мы обязаны подчиняться его сигнал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гра «Светофорик» ( игра 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должны быть очень внимательными. Игра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 игры. Когда я показываю на зелёный свет – вы должны топать ногами, будто идёте.</w:t>
      </w:r>
    </w:p>
    <w:p>
      <w:pPr>
        <w:pStyle w:val="Normal"/>
        <w:rPr/>
      </w:pPr>
      <w:r>
        <w:rPr>
          <w:sz w:val="28"/>
          <w:szCs w:val="28"/>
        </w:rPr>
        <w:t>Когда желтый свет, то должны хлопать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красном свете должна быть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нсценировка  стихотворения С. Михалкова «Бездельник светофор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</w:t>
      </w:r>
      <w:r>
        <w:rPr>
          <w:b/>
          <w:i/>
          <w:sz w:val="28"/>
          <w:szCs w:val="28"/>
        </w:rPr>
        <w:t>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, где все без пр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и до сих 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появ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ый светофор.</w:t>
      </w:r>
    </w:p>
    <w:p>
      <w:pPr>
        <w:pStyle w:val="Normal"/>
        <w:rPr/>
      </w:pPr>
      <w:r>
        <w:rPr>
          <w:sz w:val="28"/>
          <w:szCs w:val="28"/>
        </w:rPr>
        <w:t>Откуда- то с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ёс его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ери прибе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хнику смот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м начал Ё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Ёжик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ерун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ы для свето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к и 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он не будет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Как следует гореть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То на эту штуку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Не стоить смотреть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Волк: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Я  с ёжиком согласен!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Сказал, зевая Волк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А если б он работал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Какой в нём был бы толк?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Когда гоню я зайца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Мне просто смысла нет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Бежать на свет зелёный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Стоять на красный свет!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Зайчишка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И я сказал, Зайчишка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Когда уже бегу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Следить за светофором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Простите не  могу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Лиса: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У нас Лиса сказала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Порядки здесь свои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И нам на перекрёстке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Не  нужен пост ГАИ!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Крот: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тоже он не нужен!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Сказал из норки Крот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Я сам себе пророю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Подземный переход!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ышав над собою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Разумные слова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Сова: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Я вообще летаю!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Прогукала Сова!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Осталось  все как было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Шумит дремучий бор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Качается на ёлке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Бездельник светофор…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Но мы с вами не зайцы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Не волки, не кроты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Хожу я на работу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И в школу ходишь ты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А мимо мчат машины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Включив огни свой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И нам на перекрёстках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Нужны посты ГАИ!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Хором: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нам  помогают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Нас учат с малых лет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Шагать на свет зелёный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Стоять на красный свет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могут отказаться от светофора люди?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sz w:val="28"/>
          <w:szCs w:val="28"/>
        </w:rPr>
        <w:t>3.Игра «Запрещается – разрешается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пекты, и бульвар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улицы шум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 по троту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 прав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шалить, мешать на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пре- ща 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ь примерным пешех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ре-ша-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дешь ты в трамв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круг тебя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каясь, не зе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 скорей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зайцем, как изве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пре-ща-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упить старушке мест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 ре-ша-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гуляешь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 вперёд гля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шумный перекрё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 про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 при красном све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пре-ща-ет-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зелёном даже дет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ре-ща-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осмотр слайдов « Мигающий челове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Чтение стихотворе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 учени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спешишь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улицы про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иди, где весь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есть надпись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спешишь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ги по мост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цепляйся за трамв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м НЕ РАЗРЕШ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спешишь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улицу про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 Рома, Камиль, Ники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мотреть надо НА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4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ойдёшь до серед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тсюда с полов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Раина, Айгуль, Ад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мотреть нужно НА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ндивидуальная работа «Знаешь ли ты сигналы светофо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Отгадывание загадо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рлит в движении мостова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гут авто,спешат трамва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жите правильный отв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й  горит для пешеходов свет? (  красн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торожность не мешае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свет предупреждает. (желтый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ди вперед! Порядок знаеш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остовой не пострад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ажите правильный от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ой горит при этом свет? (зелен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Игра « Это я, это я, это все мои друзья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з вас идёт вперё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то я, это я, это все мои друз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 кто, что красный 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чает: хода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то я, это я, это все мои друз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з вас в вагоне тес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упает взрослым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то я, это я, это все мои друз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 вас летит так ско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Вопрос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можно переходить улицу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по пешеходным дорога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нельзя играть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льзя играть на  проезжей части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кой свет мы переходим улицу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елёный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4. Что следует сделать прежде чем начать переходить улицу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до посмотреть налево и направо, убедиться, что вблизи нет машин, и только тогда переход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очему на дороге нельзя игра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 по ней едут машины, не заметишь автомобиль- и попадёшь под колё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ьте, что вы находитесь у себя во дворе и играете в мяч. Вдруг мяч выкатился на дорогу. Что надо дел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адо попросить взрослого, чтобы он принёс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Просмотр слайдов сопровождением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 :</w:t>
      </w:r>
      <w:r>
        <w:rPr>
          <w:sz w:val="28"/>
          <w:szCs w:val="28"/>
        </w:rPr>
        <w:t xml:space="preserve"> -Ребята понравился Вам ур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то интересного Вы узнали на уро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вы узнали много полезного и интересного. Правила дорожного движения очень важны. Знать и соблюдать их должен каждый ребенок. Не нарушайте, правила тогда у вас не будет несчастных случаев на дорогах, и вы вырастете  крепкими здо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, ребята! Сегодня вы показали хорошие знания правил дорожного движения. И Незнайку научили, как нужно вести себя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18:00Z</dcterms:created>
  <dc:creator>Габдуллина</dc:creator>
  <dc:description/>
  <cp:keywords/>
  <dc:language>en-US</dc:language>
  <cp:lastModifiedBy>ilnur</cp:lastModifiedBy>
  <dcterms:modified xsi:type="dcterms:W3CDTF">2018-11-07T14:45:00Z</dcterms:modified>
  <cp:revision>14</cp:revision>
  <dc:subject/>
  <dc:title>Урок- игра «В гостях у светофора»</dc:title>
</cp:coreProperties>
</file>