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классное мероприятие для 5 классов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брота – это путь к миру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едущ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дравствуйте, дорогие друзья! Все мы  живем на огромной планете Земля. Она  привлекает нас разными яркими красками. Природа живёт в гармонии с человеком. Человек является неотъемлемой частью природы. Все мы разные, но все мы  мечтаем жить в согласии с собой и други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ведущ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илосердие. Доброта души. Сострадание. Уважение. Дружба. Терп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бъединяет все эти сло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ведущ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х можно объединить одним слов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ведущ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.  Их можно объединить одним  понятием «толерантность» и наше мероприятие посвящено толерант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начнем мы его  с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итчи о дружбе и добр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а была на земле девушка по имени Любовь. Скучно ей было жить на свете без подружки. Вот и обратилась она к старому, седому, прожившему сто лет волшебнику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моги мне, дедушка, выбрать подружку, чтобы я могла дружить с ней всю отпущенную мне Богом жизнь. Подумал волшебник и сказа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ходи ко мне завтра утром, когда первые птицы запоют и роса еще не просохнет…Утром, когда алое солнце осветило землю, пришла Любовь в условленное место… Пришла и видит: стоят пять прекрасных девушек, одна другой краш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нец красав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выбирай.  Одну зовут Радость, другую – Удача, третью – Красота, четвертую – Печаль, пятую – Добр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ни все так прекрасны. Не знаю, кого и выбрать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Твоя правда. Они все хороши, и ты в жизни еще встретишься с ними, а может и дружить будешь, но выбери одну из них. Она и будет тебе подружкой на всю твою жиз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шла Любовь к девушкам поближе и посмотрела в глаза каждой. Задумалась Любовь и выбрала Добр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Доброты невозможен мир на зем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едущ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родная мудрость гласит: доброта, что солнце. А добрые люди, как лучи этого солнца,  добротой своей согревают люд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ведущ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Когда по склонам вечной сует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Бежать от неудач устанешь лют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правь шаг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ропою ДОБРО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радость помоги найти кому-т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сня «Дорогою добра»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6 ноября жители многих стран мира отмечают Международный день толерантности или День терпимости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едущ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ы все такие разные:   толстенькие и худенькие,  блондины и брюнеты, добрые и злые, люди разных рас и национальностей, но почему-то мы иногда посмеиваемся друг над друго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люди имеют право достойно жить на планете и не страдать от презрения и оскорблений.  Уважать других, быть внимательными к другим, отмечать, в первую очередь, то, что нас объединяет, – вот, что значит быть толерантными, а значит быть счастливым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давайте посмотрим  </w:t>
      </w:r>
      <w:r>
        <w:rPr>
          <w:rFonts w:cs="Times New Roman" w:ascii="Times New Roman" w:hAnsi="Times New Roman"/>
          <w:b/>
          <w:sz w:val="28"/>
          <w:szCs w:val="28"/>
        </w:rPr>
        <w:t>сказку о счасть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казка о счастье. ПРИЛОЖЕНИЕ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едущ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оль нашел свое счастье в том, что обрел верных друзей, надежных помощников. Но, чтобы такие же люди появились рядом с тобой, нужно самому быть уважительным, терпеливым, готовым помочь другому человеку, т.е. быть толерантны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ведущ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брота, мудрость, милосердие, справедливость, трудолюбие, радость и переживание за других составляют   основу человеческого счасть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мы будем внимательны к любому человеку,  случайному попутчику  или другу, то  это и будет проявлением добр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 каждого из нас впереди  длинная дорога жизни. От наших человеческих качеств  будет зависеть сможем ли мы достойно пройти по этой дороге. Так будьте добрыми, сильными,  смелыми людьм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сня « Дружба крепкая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едущ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сли люди будут обладать такими  качествами как доброта, сострадание, терпение, милосердие,  то  они  будут  уважать  и  любить друг друга. А  на земле исчезнут войны и ссор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ведущ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е же существуют  правила толерантного общения для Человека с планеты Земл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и 2 ведущий читают прав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 терпимым в спор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ай  собеседник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справедливым, готовым признать правоту другого,  гуманным и милосердны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й прежде всего о други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ись к  людям так, как хочешь, чтобы относились к теб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ихи о дружб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то такое дружба, каждый зна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, и спрашивать сме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у, а все же, что обозначает это слов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 что о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ружба – это если друг твой бол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е может в школу приходи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щать его по доброй вол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ьные уроки приноси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Терпеливо объяснять задан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бя взять часть его забо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Отдавать ему свое вниман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и, недели, месяц или год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Если друг твой что-то, к сожалень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о сделал или же сказа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честно, прямо, без сомне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ду высказать ему в гла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ожет быть, понять он все не смож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, обидится он вдру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авно сказать ты правду долже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на то и нужен лучший дру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ружба в радости и дружба в го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последнее всегда отдас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Друг не тот, кто льстит, а тот, кто спор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, кто не обманет, не преда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Дружба никаких границ не зна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преград для дружбы никак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Дружба на земле объединяет всех детей – и белых, и цветны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ружба – это если пишут де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а детям из другой стра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ружба – это мир на всей плане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сирот, без ужасов войн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«Детств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а Земля – это место, где мы можем любить друг друга, соблюдать традиции и продолжать историю Планеты Толерант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будем толерантными, терпимыми, милосердными. Дети всей Земли хотят жить в мире, дружбе,  чтобы всегда светило яркое солнце, чтобы всегда был мир, радость, добр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ихотворение «Хрупкий мир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ерантность – это не простое чувство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не в раз приобретешь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надо проявить благородства и сочувств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тогда сам все это поймеш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ерантным быть – это искусство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ердо в этом мы убежден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ружбе и согласии жить все народы долж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им друг другу чувством высоким-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хрупкий мир мы сможем сохран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сня « Солнечный круг»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частья Вам всем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а и радости!</w:t>
      </w:r>
    </w:p>
    <w:p>
      <w:pPr>
        <w:pStyle w:val="Normal"/>
        <w:spacing w:lineRule="auto" w:line="192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192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О СЧАСТЬЕ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вете жил один король, богатый и могучий.</w:t>
        <w:br/>
        <w:t>Всегда грустил он, и порой бывал мрачнее тучи.</w:t>
        <w:br/>
        <w:t>Гулял он, спал, обедал, А счастья он не ведал!</w:t>
        <w:br/>
        <w:t>Но вечно хныкать и тужить бедняге надоело.</w:t>
        <w:br/>
        <w:t xml:space="preserve">Вскричал король: «Нельзя так жить!» - </w:t>
        <w:br/>
        <w:t>И с трона спрыгнул смело.</w:t>
        <w:br/>
        <w:t>Вмиг порушить свой удел</w:t>
        <w:br/>
        <w:t>Не в королевской власти?</w:t>
        <w:br/>
        <w:t xml:space="preserve">Вот король в карету сел – </w:t>
        <w:br/>
        <w:t>И покатил за счастьем.</w:t>
        <w:br/>
        <w:t>Король в окошечко глядит,</w:t>
        <w:br/>
        <w:t>Карета быстро катится.</w:t>
        <w:br/>
        <w:t>Постой-ка, кто там на пути?</w:t>
        <w:br/>
        <w:t>Девчонка в драном платьице.</w:t>
        <w:br/>
        <w:br/>
        <w:t>- О, всемогущий мой король, подать хоть грошик мне изволь.</w:t>
        <w:br/>
        <w:t>- Эй, попрошайка, пропусти скорей мою карету.</w:t>
        <w:br/>
        <w:t xml:space="preserve">Сойди немедленно с пути,  ведь я за счастьем еду! –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ал король и укатил.</w:t>
        <w:br/>
        <w:t>А в синем небе месяц стыл…</w:t>
        <w:br/>
        <w:t>Карета мчится наугад</w:t>
        <w:br/>
        <w:t>Бог весть в какую сторону.</w:t>
        <w:br/>
        <w:t>Вдруг на пути стоит солдат,</w:t>
        <w:br/>
        <w:t>Израненный, оборванный.</w:t>
        <w:br/>
        <w:br/>
        <w:t xml:space="preserve">- О, мой король, - вскричал солдат, - </w:t>
        <w:br/>
        <w:t>Тебя я видеть очень рад!</w:t>
        <w:br/>
        <w:t>Прошу покорнейше: устрой</w:t>
        <w:br/>
        <w:t>Меня ты в услужение,</w:t>
        <w:br/>
        <w:t>Я за тебя стоял горой,</w:t>
        <w:br/>
        <w:t>Я, право, бился, как герой,</w:t>
        <w:br/>
        <w:t>Я выиграл сражение.</w:t>
        <w:br/>
        <w:br/>
        <w:t>- А ну, служивый, пропусти</w:t>
        <w:br/>
        <w:t>Скорей мою карету.</w:t>
        <w:br/>
        <w:t>Сойди немедленно с пути,</w:t>
        <w:br/>
        <w:t>Ведь я за счастьем еду! –</w:t>
        <w:br/>
        <w:t>Сказал король и укатил,</w:t>
        <w:br/>
        <w:t>А в синем небе месяц стыл…</w:t>
        <w:br/>
        <w:t>Карета мчит во весь опор,</w:t>
        <w:br/>
        <w:t>Конь скачет, что есть духу.</w:t>
        <w:br/>
        <w:t>Вдруг на дорогу вышла с гор</w:t>
        <w:br/>
        <w:t>Сутулая старуха.</w:t>
        <w:br/>
        <w:br/>
        <w:t>- Прости, любезный мой король,</w:t>
        <w:br/>
        <w:t>Старуху одинокую.</w:t>
        <w:br/>
        <w:t>Мой дом – вон, видишь, за горой,</w:t>
        <w:br/>
        <w:t>С утра ушла далеко я.</w:t>
        <w:br/>
        <w:t xml:space="preserve">Ношу из леса я дрова – </w:t>
        <w:br/>
        <w:t>Тяжелая работа.</w:t>
        <w:br/>
        <w:t>Гляжу вокруг, едва жива:</w:t>
        <w:br/>
        <w:t>А вдруг поможет кто-то…</w:t>
        <w:br/>
        <w:br/>
        <w:t>- А ну, старуха, пропусти</w:t>
        <w:br/>
        <w:t>Скорей мою карету.</w:t>
        <w:br/>
        <w:t>Сойди немедленно с пути,</w:t>
        <w:br/>
        <w:t>Ведь я за счастьем еду! –</w:t>
        <w:br/>
        <w:t>Сказал король и укатил,</w:t>
        <w:br/>
        <w:t>А в синем небе месяц стыл…</w:t>
        <w:br/>
        <w:br/>
        <w:t>Вот лето кончилось. Жара</w:t>
        <w:br/>
        <w:t>Сменяется ненастьем.</w:t>
        <w:br/>
        <w:t>Король торопит:</w:t>
        <w:br/>
        <w:t>- В путь пора,</w:t>
        <w:br/>
        <w:t>Еще немного – и ура!</w:t>
        <w:br/>
        <w:t>Свое настигну счастье!</w:t>
        <w:br/>
        <w:br/>
        <w:t xml:space="preserve">И все бы кончилось бедой – </w:t>
        <w:br/>
        <w:t>Сомнений в этом нету.</w:t>
        <w:br/>
        <w:t>Да старец с белой бородой</w:t>
        <w:br/>
        <w:t>Остановил карету.</w:t>
        <w:br/>
        <w:t>Перекрестившись, не спеша,</w:t>
        <w:br/>
        <w:t>Торжественно и строго</w:t>
        <w:br/>
        <w:t>Сказал: «Заблудшая душа,</w:t>
        <w:br/>
        <w:t>Король, побойся Бога!</w:t>
        <w:br/>
        <w:br/>
        <w:t>Ты ищешь счастье для себя,</w:t>
        <w:br/>
        <w:t>Ты странствуешь по свету.</w:t>
        <w:br/>
        <w:t>Но, только ближнего любя,</w:t>
        <w:br/>
        <w:t>Найдешь ты счастье это.</w:t>
        <w:br/>
        <w:t>Скорей послушайся меня:</w:t>
        <w:br/>
        <w:t>Обратно разверни коня,</w:t>
        <w:br/>
        <w:t>Дитя согрей и накорми,</w:t>
        <w:br/>
        <w:t>Солдата в сторож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ми,</w:t>
        <w:br/>
        <w:t>Все это сделай, но сперва</w:t>
        <w:br/>
        <w:t>Старушке ты поможешь:</w:t>
        <w:br/>
        <w:t>Домой ей привезешь дрова,</w:t>
        <w:br/>
        <w:t>Распилишь и уложишь…»</w:t>
        <w:br/>
        <w:br/>
        <w:t>Тут вышла полная луна.</w:t>
        <w:br/>
        <w:t>И осветила путь она.</w:t>
        <w:br/>
        <w:t>Нелегкий путь, обратный путь.</w:t>
        <w:br/>
        <w:t>Путь к счастью, не куда-нибудь.</w:t>
        <w:br/>
        <w:t>Король поныне во дворце</w:t>
        <w:br/>
        <w:t>Всем людям помогает.</w:t>
        <w:br/>
        <w:t xml:space="preserve">И счастье на его лице, </w:t>
        <w:br/>
        <w:t>Как ясный день, сияе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37:00Z</dcterms:created>
  <dc:creator>Lenkoff</dc:creator>
  <dc:description/>
  <cp:keywords/>
  <dc:language>en-US</dc:language>
  <cp:lastModifiedBy>user</cp:lastModifiedBy>
  <cp:lastPrinted>2016-01-21T16:16:00Z</cp:lastPrinted>
  <dcterms:modified xsi:type="dcterms:W3CDTF">2023-06-20T10:13:00Z</dcterms:modified>
  <cp:revision>23</cp:revision>
  <dc:subject/>
  <dc:title/>
</cp:coreProperties>
</file>