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рактико-ориентированное обучение в системе профессионального образования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овременном этапе производство нуждается в самостоятельных, творческих специалистах, инициативных, предприимчивых, способных приносить прибыль, предлагать и разрабатывать идеи, находить нетрадиционные решения и реализовывать экономически выгодные проекты. Без обращения профессионального образования к практико-ориентированным технологиям обучения и воспитания студентов достаточно проблематично подготовить специалистов с такими качествам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ГОС нового поколения предусматривает усиление прикладного, практического характера профессионального образования на всех его уровнях, адекватность его современным требованиям экономики, науки и общественной жизн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ктико-ориентированное обучение в системе профессионального образования – это процесс освоения студентами образовательной программы с целью формирования у студентов профессиональной компетенции за счёт выполнения ими реальных практических задач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жно выделить четыре подхода к организации практико-ориентированного обучения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рганизация учебной, производственной и преддипломной практик студента с целью приобретения реальных профессиональных компетенций по профилю подготовк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 Внедрение профессионально-ориентированных технологий обучения, способствующих формированию у студентов значимых для будущей профессиональной деятельности качеств личности, а также знаний, умений и навыков (опыта), обеспечивающих качественное выполнение профессиональных обязанностей по профилю подготовк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Создание в учебном заведении инновационных форм профессиональной занятости студентов с целью решения ими реальных научно-практических и опытно-производственных работ в соответствии с профилем обуче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Создание условий для приобретения знаний, умений и опыта при изучении учебных дисциплин с целью формирования у студента мотивированности и осознанной необходимости приобретения профессиональной компетенции в процессе всего времени обучения в техникум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особенности организации практик в рамках практико-ориентированного обучения. По логике накопленные умения и навыки нужно актуализировать в период практики, постепенно усложняя практическую профессиональную деятельность на разных этапах обучения. В соответствии с этим, практику необходимо сделать непрерывной, желательно на одном и том же предприятии или на другом предприятии той же отрасл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учебной практики студенты овладевают академическим опытом познавательной деятельности: вид производства, сырьё, основные технологии, продукция и т. д. Учебной практике должно предшествовать изучение студентами дисциплины «Введение в специальность» под руководством, лучше всего, профессионала-практика и теоретических основ в сфере предстоящей профессиональной деятельности. Результатом изучения должно быть приобретение студентами общих знаний о будущей профессии, о конкретных профессиональных компетенциях, которые требуются для исполнения должностных обязанностей на рабочем месте, о предмете самой профессиона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В период производственной практики студенты приобретают опыт профессиональной деятельности в качестве стажёров или дублёров специалиста. Приобретается опыт решения конкретной производственной задачи под руководством профессионала в соответствии с индивидуальным заданием. В период, предшествующий производственной практике, целесообразно привлекать профессионалов с производства для формирования мотивации к обучению у студентов, в том числе и при выполнении курсовых работ (проектов) на реальную практическую тему, связанную с будущей профессиональной дея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В период преддипломной практики студент должен приобрести достаточные знания и опыт под руководством специалиста, чтобы приступить к самостоятельному выполнению трудовых обязанностей без длительного дополнительного обучения на конкретном рабочем месте. Индивидуальное задание на преддипломную практику в этом случае должно иметь целью решение реальной производственной задачи, которая затем должна стать основой выпускной квалификационной работ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ая модель прохождения практик выполнима только при условии наличия постоянных мест практики в соответствии с заключёнными учебным заведением договорами и имеющимися постоянными деловыми (партнёрскими) связями с конкретными предприятиями и организациями. При таких отношениях работодатели рассматривают студентов как потенциальных сотрудников и заинтересованно способствуют формированию требуемой профессиональной компетенции у студенто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мы видим, невозможно процесс практико-ориентированного обучения реализовать исключительно в рамках практик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дагогический коллектив с первых дней обучения и далее должен способствовать поэтапному формированию профессиональных компетенций личности студента во время аудиторных занятий и при ведении социально-гуманитарной работы. В соответствии со старыми образовательными стандартами более подробное овладение профессией начиналось в конце 2 – начале 3 курсов. Сейчас новые образовательные стандарты максимально ориентированы на профессию, поэтому начало специализации, укрепление и углубление профессиональных интересов студентов происходит уже в конце 1 – начале 2 курсов. Важное значение, при этом, приобретает содержание практических занятий в виде семинаров, практических и лабораторных работ. Задания лабораторно-практических работ должны быть нацелены на индивидуальную поисковую деятельность, где студент не просто закрепляет основные теоретические положения учебного материала, а учится прогнозировать, планировать, в диалоге раскрывать свои мнения и позиции по выбранному способу решения учебной задачи, самостоятельно организовывать свою деятельность. Выполнение лабораторно-практических работ целесообразно организовать с использованием оборудования, максимально схожего с оборудованием на производств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ажно также использовать технологии и методы обучения, способствующие эффективному овладению профессиональными навыками, а также формированию профессионального мышления, развития творчества. Только в этом случае студент будет готов к выполнению заданий на учебной и производственной практиках, получению и накоплению опыта профессиона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Актуально создание учебно-производственных лабораторий, позволяющих реализовать практико-ориентированное обучение в процессе выполнения студентами реальных задач по осваиваемому профилю обучения при участии профессионалов по заказу предприятий и организаций. В этом контексте целесообразно привлекать студентов к решению исследовательской работы по тематике  цикловой комиссии, выдавать индивидуальные исследовательские, проектные и  задачи, имеющие  практическую значимость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должна складываться производственно-творческая цепочка по решению конкретной проблемы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льзя обойти вниманием и проблемы, которые тормозят переход к практико-ориентированному обучению. К ним можно отнести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одоление стереотипа мышления у преподавателя по организации практико-ориентированного процесса обучения, т.е. от традиционного процесса по передаче знаний, к процессу обучения с приобретением опыт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овышение профессиональной компетенции преподавателя в знании производств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Развитие долгосрочных взаимно заинтересованных связей с предприятиями и организациями по профилю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4. Проведение мероприятий по повышению мотивации студентов к обучению по выбранной професси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12:00Z</dcterms:created>
  <dc:creator>РЖПТ</dc:creator>
  <dc:description/>
  <cp:keywords/>
  <dc:language>en-US</dc:language>
  <cp:lastModifiedBy>дом</cp:lastModifiedBy>
  <dcterms:modified xsi:type="dcterms:W3CDTF">2019-10-07T13:45:00Z</dcterms:modified>
  <cp:revision>5</cp:revision>
  <dc:subject/>
  <dc:title/>
</cp:coreProperties>
</file>