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3" w:before="0" w:after="6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пект занятия по лепке в первой младшей группе. </w:t>
      </w:r>
    </w:p>
    <w:p>
      <w:pPr>
        <w:pStyle w:val="Style15"/>
        <w:spacing w:lineRule="atLeast" w:line="283" w:before="0" w:after="6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: «Угощение для ежика»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 xml:space="preserve"> муляжи фруктов и овощей, </w:t>
      </w:r>
      <w:r>
        <w:rPr>
          <w:sz w:val="28"/>
          <w:szCs w:val="28"/>
        </w:rPr>
        <w:t>пластилин, дощечки для пластилина, тряпочки</w:t>
      </w:r>
    </w:p>
    <w:p>
      <w:pPr>
        <w:pStyle w:val="Style15"/>
        <w:spacing w:lineRule="atLeast" w:line="283" w:before="0" w:after="68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учать детей самостоятельно определить, что хочется вылепить, доводить задуманное до конца.</w:t>
      </w:r>
    </w:p>
    <w:p>
      <w:pPr>
        <w:pStyle w:val="Style15"/>
        <w:spacing w:lineRule="atLeast" w:line="283" w:before="0" w:after="68"/>
        <w:rPr/>
      </w:pPr>
      <w:r>
        <w:rPr>
          <w:sz w:val="28"/>
          <w:szCs w:val="28"/>
        </w:rPr>
        <w:t>Задачи: -Развивать самостоятельность, желание заниматься творчеством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-Закреплять умение передавать в лепке образы знакомых предметов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-Прививать интерес к животным, месту их обитания, образу жизни,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-Развивать умение подбирать цвет для своей работы самостоятельно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-Развивать речь при помощи чистоговорки.</w:t>
      </w:r>
    </w:p>
    <w:p>
      <w:pPr>
        <w:pStyle w:val="Style15"/>
        <w:spacing w:lineRule="atLeast" w:line="283" w:before="0" w:after="68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3" w:before="0" w:after="6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е образовательной деятельности.</w:t>
      </w:r>
    </w:p>
    <w:p>
      <w:pPr>
        <w:pStyle w:val="Style15"/>
        <w:spacing w:lineRule="atLeast" w:line="283" w:before="0" w:after="68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3" w:before="0" w:after="68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5"/>
        <w:spacing w:lineRule="atLeast" w:line="283" w:before="0" w:after="68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283" w:before="0" w:after="68"/>
        <w:rPr/>
      </w:pPr>
      <w:r>
        <w:rPr>
          <w:sz w:val="28"/>
          <w:szCs w:val="28"/>
        </w:rPr>
        <w:t>В.: Дети слышите, кто-то стучится к нам в дверь, посмотрим кто там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Смотрите, кто к нам в гости пришёл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Д.: Ёж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А где живет ежик? (в лесу), А что ежик любит есть, какое угощенье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Лепка угощений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 Слепим для ёжика угощения? Рассматриваем возможное угощение на муляжах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Д.: Давайте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Сегодня вы будете лепить угощения для ёжика на свой вкус, кто что хочет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оспитатель объясняет и напоминает приёмы лепки: скатывание, расплющивание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Ребята можно для ёжика можно слепить яблоко, печенье, баранки, колобки.</w:t>
      </w:r>
    </w:p>
    <w:p>
      <w:pPr>
        <w:pStyle w:val="Style15"/>
        <w:spacing w:lineRule="atLeast" w:line="283" w:before="0" w:after="68"/>
        <w:rPr/>
      </w:pPr>
      <w:r>
        <w:rPr>
          <w:sz w:val="28"/>
          <w:szCs w:val="28"/>
        </w:rPr>
        <w:t>Физкультминутка.</w:t>
      </w:r>
      <w:r>
        <w:rPr/>
        <w:t xml:space="preserve"> 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Ребята давайте сядем за столы и доделаем свои поделки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Кто к нам в гости приходил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Д.: Ёжик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Что мы лепили для него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Д.: Угощения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Какие угощения?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Д.: Баранки, печенья, яблоки, колобки.</w:t>
      </w:r>
    </w:p>
    <w:p>
      <w:pPr>
        <w:pStyle w:val="Style15"/>
        <w:spacing w:lineRule="atLeast" w:line="283" w:before="0" w:after="68"/>
        <w:rPr>
          <w:sz w:val="28"/>
          <w:szCs w:val="28"/>
        </w:rPr>
      </w:pPr>
      <w:r>
        <w:rPr>
          <w:sz w:val="28"/>
          <w:szCs w:val="28"/>
        </w:rPr>
        <w:t>В.: Ребята вы все молодцы, у вас у всех красивые угощения. Ёжику они очень понравились. Ежику  теперь нужно возвращаться в лес. Давайте попрощаемся с еж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55:00Z</dcterms:created>
  <dc:creator>User</dc:creator>
  <dc:description/>
  <cp:keywords/>
  <dc:language>en-US</dc:language>
  <cp:lastModifiedBy>Зиля</cp:lastModifiedBy>
  <dcterms:modified xsi:type="dcterms:W3CDTF">2023-06-20T09:01:00Z</dcterms:modified>
  <cp:revision>3</cp:revision>
  <dc:subject/>
  <dc:title>Конспект занятия по лепке в первой младшей группе</dc:title>
</cp:coreProperties>
</file>