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рупповое логопедическое занятие с детьми, имеющими фонетико-фонематические нарушения речи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Тема: </w:t>
      </w:r>
      <w:r>
        <w:rPr>
          <w:sz w:val="28"/>
          <w:szCs w:val="28"/>
        </w:rPr>
        <w:t>автоматизация звуков [С] – [С`] в словах, словосочетаниях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епить правильное произношение звуков [C] – [C`] в словах, словосочетаниях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выков звукобуквенного анализа и синтеза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функции словоизменения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фонематических процессов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артикуляционной, тонкой и общей моторики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гащение словаря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мыслительной операции, зрительного восприятия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ание у детей умения общаться друг с другом доброжелательно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метные картинки со звуками [С] – [С`]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еркала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точки с заданиями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ветные фишки (красный, синий, зеленый)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фили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гнитофон;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хемы слов, звуков.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рганизационный момен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годня в нашей школе праздник. К нам на занятие пришли гости. Ребята, а вы знаете какой праздник? </w:t>
      </w:r>
      <w:r>
        <w:rPr>
          <w:rStyle w:val="Emphasis"/>
          <w:sz w:val="28"/>
          <w:szCs w:val="28"/>
        </w:rPr>
        <w:t>(День рождения школы, ей исполнилось 15 лет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дин сказочный персонаж тоже узнал о празднике и пришел к вам в гости, точнее, прилетел. Догадайтесь, кто этот гость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юбит очень он варенье,</w:t>
        <w:br/>
        <w:t>Все съедает без сомнения.</w:t>
        <w:br/>
        <w:t>На спине жужжит пропеллер,</w:t>
        <w:br/>
        <w:t xml:space="preserve">И живет на крыше он. 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Ответы детей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Открывается картина с изображением Карлсона и звучит магнитофонная запис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дравствуйте, ребята! Поздравляю вас с праздником. Я желаю, чтобы вы были всегда добрые, дружные и старательно учились. Мне очень нравится играть с детьми, но сегодня я приготовил много заданий. Если вы будете помогать друг другу, то быстро с ними справитесь. А в конце занятия вас ждет сюрприз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мы сначала подарим друг другу улыбку и посмотрим, какие задания он нам приготовил?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Основная час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Сообщение темы занятия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Открывается картина леса. На  ней  нарисованы животные и птицы: сорока, сова, синица, снегирь, собака, лиса, лось, рыс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какие две группы можно разделить эти картинки? Послушайте слова, какие звуки я буду выделять голосом? Как вы думаете, какие у нас сегодня дежурные звуки?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Ответы дет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Характеристика звуков по акустическим и артикуляционным признакам. Работа с зеркалами, профилям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йте характеристику звукам [С] – [С`]. (Дети перед зеркалом дают характеристику, используя схемы.)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186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ртикуляционные упражнения для губ и языка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лыбочка-трубочка”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лыбнулись и широким краем язычка почистим нижние зубки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лопаточка-иголочка”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футбол”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Развитие фонематических процесс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начала назовите картины, где мы слышим твердый звук [С], потом – мягкий звук [С`]. (Дети перечисляют картины, четка выделяя голосом звуки и определяют место звука в словах.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Развитие функции языкового анализа и синтеза. Работа у доск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ложите цветными фишками слова: лиса, сова, собака, лось. Чем похожи и чем отличаются эти слова? (Ответы детей.)</w:t>
      </w:r>
    </w:p>
    <w:p>
      <w:pPr>
        <w:pStyle w:val="Style14"/>
        <w:rPr/>
      </w:pPr>
      <w:r>
        <w:rPr/>
        <w:t>5. – К каким словам подходят эти схемы?</w:t>
      </w:r>
    </w:p>
    <w:tbl>
      <w:tblPr>
        <w:tblW w:w="5774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534"/>
        <w:gridCol w:w="1756"/>
        <w:gridCol w:w="1484"/>
      </w:tblGrid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17955" cy="276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30" r="-2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2392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45" r="-3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51205" cy="314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115" r="-4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Ответы детей: рысь, лось, сова, соба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 Физминут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капусту рубим-рубим,</w:t>
        <w:br/>
        <w:t>Мы капусту режем-режем,</w:t>
        <w:br/>
        <w:t>Мы капусту жмем-жмем,</w:t>
        <w:br/>
        <w:t>Мы капусту солим-солим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Дети выполняют движения, соответствующие слова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7. Игра на внимательность: кустик – дерево</w:t>
      </w:r>
    </w:p>
    <w:p>
      <w:pPr>
        <w:pStyle w:val="Style14"/>
        <w:rPr/>
      </w:pPr>
      <w:r>
        <w:rPr>
          <w:rStyle w:val="Emphasis"/>
          <w:sz w:val="28"/>
          <w:szCs w:val="28"/>
        </w:rPr>
        <w:t xml:space="preserve">Правила игры: </w:t>
      </w:r>
      <w:r>
        <w:rPr>
          <w:sz w:val="28"/>
          <w:szCs w:val="28"/>
        </w:rPr>
        <w:t>на слово “кустик” дети приседают, “дерево” – размахивают над головой руками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Ведущий дает команду, сам выполняет противоположное действие. Например: на слово “кустик” размахивает над головой руками, “дерево” – приседае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8. Развитие зрительного восприятия. Работа у доски</w:t>
      </w:r>
    </w:p>
    <w:p>
      <w:pPr>
        <w:pStyle w:val="Style14"/>
        <w:rPr/>
      </w:pPr>
      <w:r>
        <w:rPr/>
        <w:t xml:space="preserve">– </w:t>
      </w:r>
      <w:r>
        <w:rPr/>
        <w:t>Буквы поломались пополам. Дописать буквы, провести стрелки к подходящим по смыслу словам и прочитать.</w:t>
      </w:r>
    </w:p>
    <w:tbl>
      <w:tblPr>
        <w:tblW w:w="965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654"/>
        <w:gridCol w:w="3402"/>
        <w:gridCol w:w="3599"/>
      </w:tblGrid>
      <w:tr>
        <w:trPr/>
        <w:tc>
          <w:tcPr>
            <w:tcW w:w="2654" w:type="dxa"/>
            <w:tcBorders/>
            <w:vAlign w:val="bottom"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37665" cy="677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26" r="-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огочут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8365" cy="685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76" r="-1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усается</w:t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95525" cy="285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26" r="-1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трекочет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9. На доске написаны слоги:</w:t>
      </w:r>
    </w:p>
    <w:p>
      <w:pPr>
        <w:pStyle w:val="Style14"/>
        <w:rPr/>
      </w:pPr>
      <w:r>
        <w:rPr>
          <w:sz w:val="28"/>
          <w:szCs w:val="28"/>
        </w:rPr>
        <w:t>СА-СА-СА – в лесу бегает …(</w:t>
      </w:r>
      <w:r>
        <w:rPr>
          <w:rStyle w:val="Emphasis"/>
          <w:sz w:val="28"/>
          <w:szCs w:val="28"/>
        </w:rPr>
        <w:t>лиса</w:t>
      </w:r>
      <w:r>
        <w:rPr>
          <w:sz w:val="28"/>
          <w:szCs w:val="28"/>
        </w:rPr>
        <w:t>)</w:t>
        <w:br/>
        <w:t>СЫ-СЫ-СЫ – хвост пушистый у …(</w:t>
      </w:r>
      <w:r>
        <w:rPr>
          <w:rStyle w:val="Emphasis"/>
          <w:sz w:val="28"/>
          <w:szCs w:val="28"/>
        </w:rPr>
        <w:t>лисы</w:t>
      </w:r>
      <w:r>
        <w:rPr>
          <w:sz w:val="28"/>
          <w:szCs w:val="28"/>
        </w:rPr>
        <w:t>)</w:t>
        <w:br/>
        <w:t>СО-СО-СО – гнездо сороки … (</w:t>
      </w:r>
      <w:r>
        <w:rPr>
          <w:rStyle w:val="Emphasis"/>
          <w:sz w:val="28"/>
          <w:szCs w:val="28"/>
        </w:rPr>
        <w:t>высоко</w:t>
      </w:r>
      <w:r>
        <w:rPr>
          <w:sz w:val="28"/>
          <w:szCs w:val="28"/>
        </w:rPr>
        <w:t>)</w:t>
        <w:br/>
        <w:t>СУ-СУ-СУ – было холодно в … (</w:t>
      </w:r>
      <w:r>
        <w:rPr>
          <w:rStyle w:val="Emphasis"/>
          <w:sz w:val="28"/>
          <w:szCs w:val="28"/>
        </w:rPr>
        <w:t>лесу</w:t>
      </w:r>
      <w:r>
        <w:rPr>
          <w:sz w:val="28"/>
          <w:szCs w:val="28"/>
        </w:rPr>
        <w:t>)</w:t>
        <w:br/>
        <w:t>ЫСЬ-ЫСЬ-ЫСЬ – в лесу живет … (</w:t>
      </w:r>
      <w:r>
        <w:rPr>
          <w:rStyle w:val="Emphasis"/>
          <w:sz w:val="28"/>
          <w:szCs w:val="28"/>
        </w:rPr>
        <w:t>рысь</w:t>
      </w:r>
      <w:r>
        <w:rPr>
          <w:sz w:val="28"/>
          <w:szCs w:val="28"/>
        </w:rPr>
        <w:t>)</w:t>
        <w:br/>
        <w:t>ОСЬ-ОСЬ-ОСЬ – в лесу живет … (</w:t>
      </w:r>
      <w:r>
        <w:rPr>
          <w:rStyle w:val="Emphasis"/>
          <w:sz w:val="28"/>
          <w:szCs w:val="28"/>
        </w:rPr>
        <w:t>лось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можем Карлсону сочинить чистоговорк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0. Игра с перекидыванием мяча. “Чей детеныш?”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Правила игры:</w:t>
      </w:r>
      <w:r>
        <w:rPr>
          <w:sz w:val="28"/>
          <w:szCs w:val="28"/>
        </w:rPr>
        <w:t xml:space="preserve"> ведущий бросает мяч ребёнку, ребенок говорит детеныша и возвращает мяч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 лисы – …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 лося – …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 сороки – …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 гусей – …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 собаки – …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 рыси – …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1. Слоговой анализ и синтез сл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рлсон нашел осенние листочк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тер осенью летал, ветер листики срывал.</w:t>
        <w:br/>
        <w:t>Лист березы, лист осины, листья клена оборвались.</w:t>
        <w:br/>
        <w:t>Вот попробуй, собери. Собери и прочти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Дети подбирают одинаковые по форме и цвету разрезанные на части листья и читают слов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2. Образование и согласование относительных прилагательны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 какого дерева листочки? 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Ответы детей: листья березы – березовые, листья клена – кленовые, листья дуба – дубовые, листья осины – осиновы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 знаете, что Карлсон любит вкусно поесть. Сейчас мы ему приготовим сытный обед. </w:t>
      </w:r>
      <w:r>
        <w:rPr>
          <w:rStyle w:val="Emphasis"/>
          <w:sz w:val="28"/>
          <w:szCs w:val="28"/>
        </w:rPr>
        <w:t xml:space="preserve">(Предметные картинки: капуста, свекла, апельсин, слива, овес.) 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Дети выходят к доске, показывают картинку и отвечаю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приготовить из этих продуктов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Салат какой? </w:t>
      </w:r>
      <w:r>
        <w:rPr>
          <w:rStyle w:val="Emphasis"/>
          <w:sz w:val="28"/>
          <w:szCs w:val="28"/>
        </w:rPr>
        <w:t>(Капустный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п из свеклы какой? </w:t>
      </w:r>
      <w:r>
        <w:rPr>
          <w:rStyle w:val="Emphasis"/>
          <w:sz w:val="28"/>
          <w:szCs w:val="28"/>
        </w:rPr>
        <w:t xml:space="preserve">(Свекольный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ша из овса какая? </w:t>
      </w:r>
      <w:r>
        <w:rPr>
          <w:rStyle w:val="Emphasis"/>
          <w:sz w:val="28"/>
          <w:szCs w:val="28"/>
        </w:rPr>
        <w:t>(Овсяная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Сок из апельсина? </w:t>
      </w:r>
      <w:r>
        <w:rPr>
          <w:rStyle w:val="Emphasis"/>
          <w:sz w:val="28"/>
          <w:szCs w:val="28"/>
        </w:rPr>
        <w:t>(Апельсиновый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Варенье из сливы? </w:t>
      </w:r>
      <w:r>
        <w:rPr>
          <w:rStyle w:val="Emphasis"/>
          <w:sz w:val="28"/>
          <w:szCs w:val="28"/>
        </w:rPr>
        <w:t>(Сливовое)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еще можно приготовить из сливы?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Ответы детей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Итог занятия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Карлсон угощает детей печеньем. с изображением буквы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что похожа буква С? Что больше всего запомнилось на занят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7:00:00Z</dcterms:created>
  <dc:creator>User</dc:creator>
  <dc:description/>
  <cp:keywords/>
  <dc:language>en-US</dc:language>
  <cp:lastModifiedBy>Андрей</cp:lastModifiedBy>
  <dcterms:modified xsi:type="dcterms:W3CDTF">2008-02-13T05:49:00Z</dcterms:modified>
  <cp:revision>5</cp:revision>
  <dc:subject/>
  <dc:title>Групповое логопедическое занятие с детьми, имеющими фонетико-фонематические нарушения речи</dc:title>
</cp:coreProperties>
</file>