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е правильного звукопроизношения у детей среднего дошкольного возраста: проведение занятий и артикуляционной гимнастики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Одной из основных задач дошкольного учреждения является формирование у детей правильной речи, членораздельной, без искажений звуков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Речь - одно из наиболее совершенных проявлений деятельности человеческого мозга. Дошкольный возраст очень мобилен в исправлении дефектов, в воспитании правильной и четкой дикции, развитии фонематического слуха, что так необходимо для дальнейшего обучения в школе, для грамотного письма, быстрого обучения чтени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Для становления правильной речи необходимо внимание окружающих и помощь воспитател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авильно организованная работа по развитию речи в дошкольном возрасте играет важную роль в общем психическом развитии детей. Овладение речью как средством общения и разностороннего анализа, синтеза обобщения и классификации предметов и явлений окружающего мира является необходимой основой для своевременного развития высших форм интеллектуальной деятельности ребенка, что, в свою очередь, обеспечивает подготовку к успешному обучению в начальной школ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ограмма воспитания в детском саду определяет целый ряд речевых задач по всем возрастным группам детского сада, однако необходимо правильно распределить этот материал по отдельным занятиям. В практике работы детских садов часто встречается не всегда оправданный выбор программного содержания и методических приемов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тели испытывают большие затруднения в планировании и проведении работы по звуковой культуре реч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едставлено перспективное планирование на целый год для занятий с детьми средней группы (4-5 лет), т.к. в этом возрасте встречается еще много дефектов речи, и дети начинают осознавать их критически. Воспитателю необходимо проводить различные игры, упражнения с язычком, упражнения на развитие фонематического слуха, заучивание чистоговорок с различной интонацией. Все это проводится в игровой форме в определенной системе, что помогает лучше усвоить материа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Работа должна проводиться в системе; артикуляционная гимнастика - ежедневно; время проведения - после утренней гимнастики или перед занятием по 5-7 мин. Детей желательно разбить на подгруппы по 8-10 человек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Один раз в неделю необходимо проводить как часть занятия и один раз в месяц проводить итоговое занятие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и рекомендации по проведению артикуляционной гимнастики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оводить артикуляционную гимнастику необходимо ежемесячно, чтобы вырабатываемые у детей двигательные навыки закреплялись, становились более прочными. Лучше ее проводить перед завтраком, и течение трех-пяти минут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и отборе материала для артикуляционной гимнастики надо соблюдать определенную последовательность, идти от более простых артикуляционных упражнений к более сложным. Проводить их надо эмоционально, в игровой форм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Ежедневно выполняются два-три упражнения, причем новым может быть только одно, второе дается для повторения и закрепления. Если же дети выполняют какое-то упражнение не достаточно хорошо, воспитатель не дает новых упражнений, а отрабатывает старый материал. Для его закрепления он придумывает новые игровые приемы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Артикуляционную гимнастику выполняют сидя, так как в таком положении у ребенка прямая спина, он не напряжен, руки и ноги находятся в спокойном положении. Дети сидят за столами или полукругом перед воспитателем. Сажать детей надо так, чтобы они все видели лицо воспитателя, которое должно быть хорошо освещено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оэтому воспитатель организует работу следующим образом: </w:t>
      </w:r>
      <w:r>
        <w:rPr>
          <w:i/>
          <w:iCs/>
          <w:sz w:val="24"/>
          <w:szCs w:val="24"/>
        </w:rPr>
        <w:t xml:space="preserve">а) </w:t>
      </w:r>
      <w:r>
        <w:rPr>
          <w:sz w:val="24"/>
          <w:szCs w:val="24"/>
        </w:rPr>
        <w:t>рассказывает о предстоящем упражнении, используя игровые приемы: б) показывает его выполнение; в) упражнения выполняют все дети: г) воспитатель проверяет правильность выполнения по подгруппам. 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 принужденными и вместе с тем координированными. Не все дети одновременно овладевают двигательными навыками, поэтому подход воспитателя должен быть индивидуальным. Нельзя говорить ребенку, что он делает упражнение неверно - это может привести к отказу выполнять движение. Надо показать ребенку его достижения («Видишь, Вова, язычок уже научился быть широким»), подбодрить («Ничего, твой язычок научится подниматься к верху»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Если педагог видит, что группа в основном справляется с выполнением упражнения и только некоторым детям оно удается не совсем, он проводит с ними дополнительную индивидуальную работу или дает задание родителям отработать эти движения дома (по одной-две минуты 2 раза в день - утром и вечером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Во время артикуляционной гимнастики надо следить, чтобы движения каждого органа выполнялись симметрично по отношению к правой и левой стороне лица. Если это условие нарушается, необходимо индивидуально отработать с ребенком движения перед зеркалом. Если они не будут получаться, надо направить его к логопеду. Следует также направлять к логопеду и тех детей, у которых при выполнении упражнений отсутствует точность, устойчивость и плавность движений органов артикуляционного аппарата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артикуляционной гимнастики можно выполнить упражнения для развития мелкой моторики - различные игры, упражнения с пальчиками, психогимнастику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месячное планирование проведения занятий и артикуляционной гимнастики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нтябрь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икуляционная гимнастика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lang w:val="en-US"/>
        </w:rPr>
        <w:t xml:space="preserve">1 – 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1. Упражнение «Улыбка» или «Построить заборчик». Рот растянуть в улыбке, зубы не сомкнуты. Удерживать п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ет до 10-15 раз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«Трубочка». Губы вытянуть трубочкой. Удерживать подсчет до 10-15 раз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3. Наказать «непослушный язык». Распластанный язык лежит на нижней губе, слегка шлепать по языку. Подсчет до 10-15 раз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4. Распевание гласных с различной силой голоса: тихо, громко, шепотом о-о-о-о-о, у-у-у, и-и-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Чистоговорки с различной интонацией:  вопросительно, восклицательно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О-О-О - вот окно?!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-А-А - мы видели кота?!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-У-У - белка на суку.?!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пражнения «Улыбка», «Трубочка». Губы вытянуть и произносить звук У-У-У-У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2. На дыхание «Подуй на бабочку», «Загаси свечу» и т.д. (любое). Цель - выработать плавную, длительную, непрерывную воздушную струю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Чистоговорки с различной интонацией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-Я-Я - вот ползет змея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-Ё-Ё-Ё - купили мы ружьё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-Ю-Ю - песенку пою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3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«Сказка о веселом язычке»: закрепление упражнений «Улыбка». «Трубочка», распевание звуков О-О, У-У. У-Э. Э-Э. И-И-И. Закреплять артикуляцию губ при произношении данных звуков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оказ трех-четырех упражнений, которые можно выполнить языком (Язычок - веселый человечек, который живет в домике. Язычок любит гулять, петь различные песенки)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ТОГОВОЕ ЗАНЯТИЕ: Звук «с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объяснить детям артикуляцию звука «с», упражнять их в произнесении изолированного звука, звука в слоге, в разных словах Обратить особое внимание на детей, пришедших в детский сад, и детей, не владеющих произношением звука. Воспитывать звуковую и интонационную выразительность реч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Ход занятия. </w:t>
      </w:r>
      <w:r>
        <w:rPr>
          <w:sz w:val="24"/>
          <w:szCs w:val="24"/>
        </w:rPr>
        <w:t>Дети сидят за столами. Воспитатель говорит. «У нас во рту живет Язычок. Рот - домик. Домик открывается и закрывается. Язычок то выглядывает из домика, то прячется в него. Язычок очень любит петь разные песенки: и-и-и сегодня выучим песенку «Водички». С-с-с - полилась из крана вода. Язычок и эту песенку выучил». Затем педагог объясняет: «Надо прижать кончик языка к нижним зубам, отдохнули и вновь повторили упражнение то медленно, то быстрее, то тише, то громче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тель демонстрирует осу (вырезана из бумаги, ее размер 6-8 см. К осе приклеена резинка, позволяющая имитировать полет)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декламируют: «Полосатая оса-оса-краса. </w:t>
      </w:r>
    </w:p>
    <w:p>
      <w:pPr>
        <w:pStyle w:val="Normal"/>
        <w:widowControl/>
        <w:shd w:fill="FFFFFF" w:val="clear"/>
        <w:ind w:firstLine="2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не злись, не злись, </w:t>
      </w:r>
    </w:p>
    <w:p>
      <w:pPr>
        <w:pStyle w:val="Normal"/>
        <w:widowControl/>
        <w:shd w:fill="FFFFFF" w:val="clear"/>
        <w:ind w:firstLine="2700"/>
        <w:jc w:val="both"/>
        <w:rPr/>
      </w:pPr>
      <w:r>
        <w:rPr>
          <w:sz w:val="24"/>
          <w:szCs w:val="24"/>
        </w:rPr>
        <w:t>Ты летай - не ленись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едложить детям картинки со звуком «с» - в начале слова, середине, конце. Придумайте слова со звуком «с». Заучивание чистоговорок:</w:t>
      </w:r>
    </w:p>
    <w:p>
      <w:pPr>
        <w:pStyle w:val="Normal"/>
        <w:widowControl/>
        <w:shd w:fill="FFFFFF" w:val="clear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а-са-са — вот летит оса, </w:t>
      </w:r>
    </w:p>
    <w:p>
      <w:pPr>
        <w:pStyle w:val="Normal"/>
        <w:widowControl/>
        <w:shd w:fill="FFFFFF" w:val="clear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-со-со - у Сони колесо, </w:t>
      </w:r>
    </w:p>
    <w:p>
      <w:pPr>
        <w:pStyle w:val="Normal"/>
        <w:widowControl/>
        <w:shd w:fill="FFFFFF" w:val="clear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-су-су - мы видели лису. </w:t>
      </w:r>
    </w:p>
    <w:p>
      <w:pPr>
        <w:pStyle w:val="Normal"/>
        <w:widowControl/>
        <w:shd w:fill="FFFFFF" w:val="clear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-ас-ас - мы пили квас». </w:t>
      </w:r>
    </w:p>
    <w:p>
      <w:pPr>
        <w:pStyle w:val="Normal"/>
        <w:widowControl/>
        <w:shd w:fill="FFFFFF" w:val="clear"/>
        <w:ind w:firstLine="567"/>
        <w:jc w:val="center"/>
        <w:rPr/>
      </w:pPr>
      <w:r>
        <w:rPr>
          <w:b/>
          <w:i/>
          <w:sz w:val="24"/>
          <w:szCs w:val="24"/>
        </w:rPr>
        <w:t>Стихотворение «Сосулька».</w:t>
      </w:r>
    </w:p>
    <w:p>
      <w:pPr>
        <w:pStyle w:val="Normal"/>
        <w:widowControl/>
        <w:shd w:fill="FFFFFF" w:val="clear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улька испугалась высоты. </w:t>
      </w:r>
    </w:p>
    <w:p>
      <w:pPr>
        <w:pStyle w:val="Normal"/>
        <w:widowControl/>
        <w:shd w:fill="FFFFFF" w:val="clear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>Сосулька от испуга стала плакать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тябрь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Артикуляционная гимнастика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- 2 </w:t>
      </w:r>
      <w:r>
        <w:rPr>
          <w:b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1. Упражнения «Улыбка», «Трубочка» чередовать, выполнять под счет до 15 раз ..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 продолжительный выдох.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дули с ладошки снежинки».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Загнать мяч в ворота» (ватный шарик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«Лопаточка». Широкий язык высунуть, расслабить, положить на нижнюю губу. Следить, чтобы язык не дрожал. Удерживать (до 10 - 15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оем песенку «Водички», длительно произносим с-с-с-с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Чистоговорки с различной интонацией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Коси коса пока роса,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Роса долой, и мы домой»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6. Выучить с выделением звука «с»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До свиданья сад, сад,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осинки спят, спят,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мы сами спать пойдем,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ько песенку споем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>«Заборчик», «Трубочка» - чередовать (повторить до 15 раз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2. Вырабатывать длительную воздушную струю. Упражнение па дыхание - дуем на предметы (бабочки, снежинки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лительное четкое произнесение звука «ф» (ежик сердитый)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4. «Почистим зубы». Удерживать язык за нижними зубами и двигать по альвеолам из стороны в сторону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Чистоговорки. Стихи учить с различной интонацией (вопросительной, восклицательной). Темп речи различный: быстро, медленно, шепотом и т.д.</w:t>
      </w:r>
    </w:p>
    <w:p>
      <w:pPr>
        <w:pStyle w:val="Normal"/>
        <w:widowControl/>
        <w:shd w:fill="FFFFFF" w:val="clear"/>
        <w:ind w:firstLine="3960"/>
        <w:jc w:val="both"/>
        <w:rPr/>
      </w:pPr>
      <w:r>
        <w:rPr>
          <w:sz w:val="24"/>
          <w:szCs w:val="24"/>
        </w:rPr>
        <w:t>Со, со, со у Сони колесо;</w:t>
      </w:r>
    </w:p>
    <w:p>
      <w:pPr>
        <w:pStyle w:val="Normal"/>
        <w:widowControl/>
        <w:shd w:fill="FFFFFF" w:val="clear"/>
        <w:ind w:firstLine="39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ы, сы. сы у сома усы; </w:t>
      </w:r>
    </w:p>
    <w:p>
      <w:pPr>
        <w:pStyle w:val="Normal"/>
        <w:widowControl/>
        <w:shd w:fill="FFFFFF" w:val="clear"/>
        <w:ind w:firstLine="39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, си, си сено накоси; </w:t>
      </w:r>
    </w:p>
    <w:p>
      <w:pPr>
        <w:pStyle w:val="Normal"/>
        <w:widowControl/>
        <w:shd w:fill="FFFFFF" w:val="clear"/>
        <w:ind w:firstLine="3960"/>
        <w:jc w:val="both"/>
        <w:rPr>
          <w:sz w:val="24"/>
          <w:szCs w:val="24"/>
        </w:rPr>
      </w:pPr>
      <w:r>
        <w:rPr>
          <w:sz w:val="24"/>
          <w:szCs w:val="24"/>
        </w:rPr>
        <w:t>Ас, ас, ас мы пили квас;</w:t>
      </w:r>
    </w:p>
    <w:p>
      <w:pPr>
        <w:pStyle w:val="Normal"/>
        <w:widowControl/>
        <w:shd w:fill="FFFFFF" w:val="clear"/>
        <w:ind w:firstLine="3960"/>
        <w:jc w:val="both"/>
        <w:rPr/>
      </w:pPr>
      <w:r>
        <w:rPr>
          <w:sz w:val="24"/>
          <w:szCs w:val="24"/>
        </w:rPr>
        <w:t>Аска, аска у меня маска.</w:t>
      </w:r>
    </w:p>
    <w:p>
      <w:pPr>
        <w:pStyle w:val="Normal"/>
        <w:widowControl/>
        <w:shd w:fill="FFFFFF" w:val="clear"/>
        <w:spacing w:lineRule="auto" w:line="360"/>
        <w:ind w:firstLine="39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лет построил; сами, </w:t>
      </w:r>
    </w:p>
    <w:p>
      <w:pPr>
        <w:pStyle w:val="Normal"/>
        <w:widowControl/>
        <w:shd w:fill="FFFFFF" w:val="clear"/>
        <w:ind w:firstLine="3960"/>
        <w:jc w:val="both"/>
        <w:rPr>
          <w:sz w:val="24"/>
          <w:szCs w:val="24"/>
        </w:rPr>
      </w:pPr>
      <w:r>
        <w:rPr>
          <w:sz w:val="24"/>
          <w:szCs w:val="24"/>
        </w:rPr>
        <w:t>Понесемся над лесами.</w:t>
      </w:r>
    </w:p>
    <w:p>
      <w:pPr>
        <w:pStyle w:val="Normal"/>
        <w:widowControl/>
        <w:shd w:fill="FFFFFF" w:val="clear"/>
        <w:ind w:firstLine="39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семся над лесами </w:t>
      </w:r>
    </w:p>
    <w:p>
      <w:pPr>
        <w:pStyle w:val="Normal"/>
        <w:widowControl/>
        <w:shd w:fill="FFFFFF" w:val="clear"/>
        <w:ind w:firstLine="3960"/>
        <w:jc w:val="both"/>
        <w:rPr/>
      </w:pPr>
      <w:r>
        <w:rPr>
          <w:sz w:val="24"/>
          <w:szCs w:val="24"/>
        </w:rPr>
        <w:t>И опять вернемся к маме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Занятия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«Песенка водички» или упражнение «Насос» - длительно произносить звук «с-с-с-с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Назвать картинки, предметы со звуком «с» (воспитатель предлагает из нескольких выбрать со звуком «с»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«Чудесный мешочек». Предложить различные предметы, игрушки. Если в их названиях имеется звук «с», поднять знак-симво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Закрепление звука «с» в словах, предложениях. Из ранее выученных стихов, чистоговорок выделить слова, в которых есть звук «с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 </w:t>
      </w:r>
      <w:r>
        <w:rPr>
          <w:b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Игра «Самолет». Сообщение воспитателя: «Дети, для того, чтобы сесть в самолет и улететь, надо придумать слово со звуком «с». Возьму в самолет с собой санки, сумку, сушки, сыр, сапоги и т.д.». Ребенок называет один предмет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 </w:t>
      </w:r>
      <w:r>
        <w:rPr>
          <w:b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Повторение стихотворения «Сад» с различной интонацией: вопросительной, восклицательной, утвердительной - по подгруппам. Назови слова из стихотворения, в котором слышим звук «с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слов со звуком «с»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ересказ рассказа «Саня и Савва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Саня дружит с Саввой. Они всегда вместе ходили в лес. Дедушка у Сани лесник. В лесу они часто видят лису. У лисы есть лисята. Лиса кормит лисят мышами. Она заботливая мать. Саня и Савва любят часто ходить в лес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ТОГОВОЕ ЗАНЯТИ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закрепление правильного произношения звука «с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1. Артикуляционные упражнения на звук «с»: «Насос», «Песенка водички» (длительное произношение звука «с»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>«Надуй шары» (набрать воздух через нос и медленно выдыхать через рот - чередовать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3. Повторение заученных чистоговорок и скороговорок со звуком «с»: работа индивидуальная, хоровая, работа над дикцией, силой голоса (тихо - громко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4. Развитие фонематического слуха. Дети должны назвать слова, в которых есть песенка водички: «Самолет построим сами» (воспитатель читает, выделяя звук «с»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Пересказ рассказа «Семья»: «Вся семья отдыхает в саду. Сима и Соня сидят на скамейке, Сеня и Люся в беседке играют со свистком. Мама загоняет гусей в сарай». Дети должны назвать слова со звуком «с»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Из нескольких предложенных картинок выбери картинку, в которой есть звук «с». Определи позицию звука в начале, середине, конце слова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ябрь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Артикуляционная гимнастика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– 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«Наказать непослушный язычок» (10-15 раз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«Песенка водички». Длительное произношение звука «с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3. «Песенка комарика»: губы в улыбке, зубы видны, тыльную сторону руки приложить к горлу и тонким голоском спеть песенку комарика: з-з-з - длительно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4. «Почистим зубы»: рот в улыбке, язык внизу движется влево - вправо (10-15 раз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Упражнение на дыхание - дуем на предметы (бабочки, снежинки). Вырабатывать длительную воздушную стру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 xml:space="preserve">Игра. </w:t>
      </w:r>
      <w:r>
        <w:rPr>
          <w:sz w:val="24"/>
          <w:szCs w:val="24"/>
        </w:rPr>
        <w:t>«Вьюга»: тихо произносится звук «з», затем усиливается, дети машут рукам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учивание чистоговорок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-за-за вот идет коза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у-зу-зу мы видели козу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ы-зы-зы новые тазы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е-зе-зе - дали травку козе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и-зи-зи - сено отвози»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«Трубочка», «Улыбка» - чередовать до 15 раз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«Почистим нижние зубы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пражнение на продолжительный выдох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«Бабочки летают», «Надули шары» (любые упражнения на дыхание, можно чередовать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«Лопаточка». Сделать язык широким, рот в улыбке, язык между губ и удерживать до 15 раз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Чистоговорки - с разной силой голоса (тихо, громко и т.п.)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хар змея запускает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я с зайкой играет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ина в лес пошла, землянику нашла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я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 – 2 – 3 недели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ЧАСТЬ ЗАНЯТИ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>Упражнение на дыхание. Дуем на «Шары», «Бабочки», «Свечи», произносим звук «ф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есенка комарика» (з-з-з), «Песенка водички» (с-с-с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едметы и картинки со звуком «з» (выбери из предложенных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оспитатель бросает мяч ребенку и говорит первый слог, ребе нок продолжает слово со звуком «з»: коза, ваза, береза и др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крепление звука «з» в ответах на вопрос: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ыпадает снег?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мы видим?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мы кусаем?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Когда зябнут ноги?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одарки кукле Зине на день рождени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Мы пришли к Зине и подарили ей изюм, зонт, арбуз, розы, блузу незабудки, телевизор, корзину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Игра «Злой комар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ребенок выполняет роль комара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нтре сидит ребенок, вокруг летают дети и говорят:</w:t>
      </w:r>
    </w:p>
    <w:p>
      <w:pPr>
        <w:pStyle w:val="Normal"/>
        <w:widowControl/>
        <w:shd w:fill="FFFFFF" w:val="clear"/>
        <w:ind w:firstLine="1980"/>
        <w:jc w:val="both"/>
        <w:rPr>
          <w:sz w:val="24"/>
          <w:szCs w:val="24"/>
        </w:rPr>
      </w:pPr>
      <w:r>
        <w:rPr>
          <w:sz w:val="24"/>
          <w:szCs w:val="24"/>
        </w:rPr>
        <w:t>«Тихо, тихо, Зоя спит.</w:t>
      </w:r>
    </w:p>
    <w:p>
      <w:pPr>
        <w:pStyle w:val="Normal"/>
        <w:widowControl/>
        <w:shd w:fill="FFFFFF" w:val="clear"/>
        <w:ind w:firstLine="1980"/>
        <w:jc w:val="both"/>
        <w:rPr>
          <w:sz w:val="24"/>
          <w:szCs w:val="24"/>
        </w:rPr>
      </w:pPr>
      <w:r>
        <w:rPr>
          <w:sz w:val="24"/>
          <w:szCs w:val="24"/>
        </w:rPr>
        <w:t>А вот злой комар летит.</w:t>
      </w:r>
    </w:p>
    <w:p>
      <w:pPr>
        <w:pStyle w:val="Normal"/>
        <w:widowControl/>
        <w:shd w:fill="FFFFFF" w:val="clear"/>
        <w:ind w:firstLine="1980"/>
        <w:jc w:val="both"/>
        <w:rPr>
          <w:sz w:val="24"/>
          <w:szCs w:val="24"/>
        </w:rPr>
      </w:pPr>
      <w:r>
        <w:rPr>
          <w:sz w:val="24"/>
          <w:szCs w:val="24"/>
        </w:rPr>
        <w:t>Зою будет он кусать и не даст он Зое спать.</w:t>
      </w:r>
    </w:p>
    <w:p>
      <w:pPr>
        <w:pStyle w:val="Normal"/>
        <w:widowControl/>
        <w:shd w:fill="FFFFFF" w:val="clear"/>
        <w:ind w:firstLine="1980"/>
        <w:jc w:val="both"/>
        <w:rPr>
          <w:sz w:val="24"/>
          <w:szCs w:val="24"/>
        </w:rPr>
      </w:pPr>
      <w:r>
        <w:rPr>
          <w:sz w:val="24"/>
          <w:szCs w:val="24"/>
        </w:rPr>
        <w:t>Мы прогоним комара,</w:t>
      </w:r>
    </w:p>
    <w:p>
      <w:pPr>
        <w:pStyle w:val="Normal"/>
        <w:widowControl/>
        <w:shd w:fill="FFFFFF" w:val="clear"/>
        <w:ind w:firstLine="1980"/>
        <w:jc w:val="both"/>
        <w:rPr>
          <w:sz w:val="24"/>
          <w:szCs w:val="24"/>
        </w:rPr>
      </w:pPr>
      <w:r>
        <w:rPr>
          <w:sz w:val="24"/>
          <w:szCs w:val="24"/>
        </w:rPr>
        <w:t>Улетай ты со двора (дети машут руками).</w:t>
      </w:r>
    </w:p>
    <w:p>
      <w:pPr>
        <w:pStyle w:val="Normal"/>
        <w:widowControl/>
        <w:shd w:fill="FFFFFF" w:val="clear"/>
        <w:ind w:firstLine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лой комар от нас летит, улетает и гудит»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р вылетает из круга и гудит «з-з-з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гра на дифференциацию звука </w:t>
      </w:r>
      <w:r>
        <w:rPr>
          <w:sz w:val="24"/>
          <w:szCs w:val="24"/>
        </w:rPr>
        <w:t xml:space="preserve">«з-с»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есенка водички», «Песенка комарика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Воспитатель предлагает слова, чередуя со звуком «с-з». Хлопки в ладоши, когда услышишь звук «з», присесть, когда услышишь звук «с»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ТОГОВОЕ ЗАНЯТИ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закрепить с детьми артикуляцию звука «з», упражнять их в произношении изолированного звука в слоге, в словах, учить интони</w:t>
        <w:softHyphen/>
        <w:t>ровать звук «з» в слове, различать слова с этим звуком, учить произносить звук «з» твердо, мягко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«Песенка комарика» поется так же, как «Песенка водички», только звонко, с голосом. «Песенка водички»: с-с-с. «Песенка комарика»: з-з-з; исполняется индивидуально и всей группой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зычку понравилось быть комаром, и он стал сочинять песенку, похожую на з-з-з: за-за-за, зя-зя-зя-зу-зу-зу-зю-зю-зю, зы-зы-зы-зи-зи-зи (дети поют хором)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ательно приучить детей следить во время пения за «Волшебной палочкой». Объяснить, что, как только педагог поднимает палочку вверх, следует прекратить пение (упражнение на внимание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Дети должны назвать слова, в которых звучит песенка звука «з» и слова, в которых ее нет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едложить картинки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изображением предметов, животных для отработки отчетливого произношения твердого и мягкого звуков «з», «з’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учить чистоговорку:</w:t>
      </w:r>
    </w:p>
    <w:p>
      <w:pPr>
        <w:pStyle w:val="Normal"/>
        <w:widowControl/>
        <w:shd w:fill="FFFFFF" w:val="clear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оя — зайкина хозяйка. </w:t>
      </w:r>
    </w:p>
    <w:p>
      <w:pPr>
        <w:pStyle w:val="Normal"/>
        <w:widowControl/>
        <w:shd w:fill="FFFFFF" w:val="clear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т в тазу у Зои зайка». </w:t>
      </w:r>
    </w:p>
    <w:p>
      <w:pPr>
        <w:pStyle w:val="Normal"/>
        <w:widowControl/>
        <w:shd w:fill="FFFFFF" w:val="clear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оя баюкает зайку, чтобы зайка уснул. </w:t>
      </w:r>
    </w:p>
    <w:p>
      <w:pPr>
        <w:pStyle w:val="Normal"/>
        <w:widowControl/>
        <w:shd w:fill="FFFFFF" w:val="clear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ка не спит - Зою зовет, </w:t>
      </w:r>
    </w:p>
    <w:p>
      <w:pPr>
        <w:pStyle w:val="Normal"/>
        <w:widowControl/>
        <w:shd w:fill="FFFFFF" w:val="clear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ка заснет — и Зоя заснет»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 слова, в которых есть звук «з»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а «Кто внимательный»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дифференциация звуков «з-с»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: картинка, Звонок, свисток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Описание: Педагог показывает картинку «Свисток», как он свистит (с-с-с-с). Звонок (з-з-з-з). «А сейчас посмотрим, кто более внимательный, я буду показывать картинку, а вы произносите то звук «с», то звук «з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кабрь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Артикуляционная гимнастика 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– 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>«Лопаточка». Широкий язык высунуть, расслабить, положить на нижнюю губу. Следить, чтобы язык не дрожал. Удерживать (до 10-15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2. На продолжительный выдох. «Сдули с ладошки снежинки». «Загнать мяч в ворота» (ватный шарик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«Наказать непослушный язычок». Широкий язык высунуть, расслабить, положить на нижнюю губу и шлепать губами, произносить пя-пя-пя. Следить, чтобы язык не дрожал. Удерживать (до 10-15)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4. На продолжительный выдох. «Сдули с ладошки снежинки». «Загнать мяч в ворота» (ватный шарик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«Лопаточка». Широкий язык высунуть, расслабить, положить на нижнюю губу. Следить, чтобы язык не дрожат. Удерживать (до 10-15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уем на «Ветер». «Бабочку», «Свечку» (по выбору воспитателя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7. «Почистим зубы» - язык внизу (движения языком по нижним зубам влево - вправо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Рот в улыбке, проговаривание: те-те-т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9. Поиграем на губах пальчиком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учивание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За-за-за - бежит серая коза,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-зу-зу - догоню я козу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10. «Трубочка». «Улыбка» (под счет до </w:t>
      </w:r>
      <w:r>
        <w:rPr>
          <w:iCs/>
          <w:sz w:val="24"/>
          <w:szCs w:val="24"/>
        </w:rPr>
        <w:t>15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се дети должны хорошо выполнять эти упражнени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Упражнения «Насос», «Песенка комарика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Игра «Узнай ягоду». Закрыть глаза, вдох через нос, на выдохе произносим те-те-те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ровое заучивание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иница, синица, веселая птица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ты была? Где ты жила?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идела по кустам,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Я летела по садам. У-у-у!»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дети машут руками)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Занятия 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 xml:space="preserve">Закрепление артикуляционного упражнения «Сказка о веселом язычке» (продолжение)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есенка водички» - рот в улыбк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оизношение звука «с» - дуем на полоску бумага или веер. «Почистим зубы». Можно повторить любые предыдущие упражнени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учивание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йке холодно зимой?!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ке голодно зимой?!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Зубки зайкины стучат –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конфетки хотят!»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роизносить вопросительно, восклицательно: менять силу голоса: тихо, громко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 xml:space="preserve">Игра «Назови картинку»: у детей на столе картинки. </w:t>
      </w:r>
      <w:r>
        <w:rPr>
          <w:iCs/>
          <w:sz w:val="24"/>
          <w:szCs w:val="24"/>
        </w:rPr>
        <w:t xml:space="preserve">«Я </w:t>
      </w:r>
      <w:r>
        <w:rPr>
          <w:sz w:val="24"/>
          <w:szCs w:val="24"/>
        </w:rPr>
        <w:t>взял зайку, замок, зонт, вазу, ...» и т.д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стихотворения о зайке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для языка «Пулеметчик» (язык вверху, рот в улыбке, произносим звук: т-т-т-т-т)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4СТЬ ЗАНЯТИЯ. </w:t>
      </w:r>
      <w:r>
        <w:rPr>
          <w:sz w:val="24"/>
          <w:szCs w:val="24"/>
        </w:rPr>
        <w:t>Игра «Посидим в тишине»: грозим пальчиком и произносим ц-ц-ц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играем пальчиком на губах на выдохе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носим тихо, громко тс-тс-тс - по рядам (работа с детьми, которые не произносят звук «ц»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носим вопросительно, восклицательно, утвердительно: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Ца-ца-ца - белая овца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о-цо-цо - мы вымыли лицо»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ТОГОВОЕ ЗАНЯТИЕ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разученных артикуляционных упражнений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упражнять детей в произношении изолированного звука «ц», звука в слоге, в словах. Вспомнить с детьми звуки «с», «з». Вспомнить, какие песенки умеет петь язычок. «Песенка водички», «Песенка комарика»: с-с-с, з-з-з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Киска ест сметану из миски» (дети должны голосом выделять звук «с»),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А недавно две газели позвонили и запели» (дети должны голосом выделять звук «з»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комить детей с «Песенкой кузнечика»: ц-ц-ц. Эта песенка хорошо слышна, когда поет синичка: цинь-цинь-цинь (опрос индивидуальный и групповой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«Весело распевает синичка! Услышали ее песенку цыплята, выглядывают, а выйти не решаются. Позовите их: цып-цып-цып!»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выходят из-за столов и бегают, поют «Песенку кузнечика» и «Песенку синички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изкультминутка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ышла кошка Царапка — цыплят цап-цап-цап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Кошка ушла, и воспитатель знакомит детей с мышкой, показывает, как кошка умываетс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А мышонок вымыл рыльце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 водицы и без мыльца!»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читать несколько раз и предложить прочитать детям, выделяя голосом звук «ц». Назови слова, в которых есть «ц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нварь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Артикуляционная гимнастика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– 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«Вкусное варенье». Рот в улыбке, высунуть широкий язык, держать на верхней губе (подсчет до 10-15 раз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2. «Приклеить конфету». Рот в улыбке, язык - вверху, за верхними зубами (удерживать подсчет 10-15 раз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3. «Песенка водички» и «Песенка комарика» (с-с-з-з) - длительно произносить, чередовать (показывать комара, ручеек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4. Дуем на «Ветер», «Бабочку», «Свечку» (по выбору воспитателя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«Почистим зубы» - язык внизу, рот приоткрыт (движения языком по нижним зубам влево - вправо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Рот в улыбке, проговаривание: те-те-те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играем на губах пальчиком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Дуем на «Ветер», «Бабочку», «Свечку» (по выбору воспитателя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9. «Почистим зубы» - язык внизу (движения языком по нижним зубам влево - вправо)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гра «Гуси». Вытянули шеи, губы трубочкой, длительно шипим: ш-ш-ш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«Вкусное варенье»: широким языком облизываем верхнюю губу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«Ошка, ошка - на окошке кошка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шка, ушка - лягушка-квакушка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«Наша Маша маленькая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ей шуба аленькая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5. Произнести слоги: ша-ша-ша, шо-шо-шо, шу-шу-шу, ше, шу, шо, ша (тихо, громко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6. «Почистим зубы» - язык внизу (движения языком по нижним зубам влево - вправо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Рот в улыбке, проговаривание: те-те-те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нятия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Найти звук «ц» в словах: цапля, цыпленок, пуговица, птица, цветок. Закрепление слов цирк, мотоцикл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ить детям составить разные предложения с данными словами и произнести (вопросительно, восклицательно)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</w:t>
      </w:r>
      <w:r>
        <w:rPr>
          <w:b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Артикуляционные упражнения «Наказать непослушный язычок», «Приклеить конфету», упражнения на продолжительный выдох, игра «Лес шумит» (дети поднимают руки вверх листочки шумят: ш-ш-ш - тихо, громко). Придумать слова со звуком «ш»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3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Подуем на ветер: ш-ш-ш. Шар лопнул, воздух выходит: ш-ш-ш (губы вытянуты трубочкой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Ша-ша-ша - у меня лапша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о-шо-шо - летаем хорошо»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с различной интонацией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Игра «Чудесный мешочек»: слова со звуком «ш» (контроль за правильным произношением звука)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РОНТАЛЬНОЕ ЗАНЯТИ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формирование правильного произношения звука «ц». Закрепление произношения ранее изученных звуков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Учить детей запоминать стихотворение, добиваться выразительного чтения; учить произносить звук «ц» изолированно, в слоге, слове, чистоговорках. Развивать речевое дыхание, учить произносить звук длительно и на одном выдохе. Воспитывать интонационную выразительность реч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ение стихотворения «Цыплятки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ып, цып, цып, цып, цыплятки!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водица в кадке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меня боится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не дам водицы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бегут цыплятки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боятся Натки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ле кадки блюдце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ни напьются. 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Ход заняти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Дети сидят за столами, воспитатель читает стихотворение «Цыплятки». Проверяет, запомнили ли дети стихотворение. Назвать слова со звуком «ц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Затем воспитатель предлагает детям вспомнить, как поют песню шуршащие листья, ветер, как шипит змея. Напоминает детям: чтобы песня звучала правильно, нужно не забывать вытягивать и округлять губы, а кончик языка держать за верхними зубами. Проследить, как при произнесении звука «ш» отклоняется полоска бумаги. Дети слушают шорох листьев (ша-ша-ша), как поют девочки (аш-аш-аш. ош-ош-с шо-шо-шо), произносят чистоговорку: «Шо-шо-шо, зимой хорошо», вспоминают, как выходит воздух из лопнувшего шара (ш-ш-ш), надувают большой пузырь, который лопается. Выдыхая, дети приседают на корточки и так несколько раз (физкультминутка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осле этого воспитатель предлагает детям упражнения со звукоподражанием и повторением отдельных слов и фраз, в которых встречается звук «ш»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«Жила-была мышка, и не просто мышка, а мышка-норушка серенькое брюшко. Мышонок любил шуршать: ш-ш-ш (тихо, громко и совсем громко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Что за шорох?», - удивилась кошка Мурлышка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ажите мышонку: «Тише, тише, не шурши!»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Услышал мышонок, притаился, затих. Мурлышка подождала, подождала и ушла. Тут и мышка вернулась, мышонка приласкала: «Мой хорошенький, мой ушастенький!»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евраль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Артикуляционная гимнастика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– 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играем пальчиками на губах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2. «Гармошка». Улыбнуться, приоткрыть рот, приклеить язык к небу и, не опуская языка, закрывать и открывать рот, как растягиваются меха гармошки (так растягиваем подъязычную уздечку). Рот удерживать в открытом состояни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«Вкусное варенье»: облизать верхнюю губу 5-10 раз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уем на «Ветер», «Бабочку», «Свечку» (по выбору воспитателя.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Заучивание чистоговорки:</w:t>
      </w:r>
    </w:p>
    <w:p>
      <w:pPr>
        <w:pStyle w:val="Normal"/>
        <w:widowControl/>
        <w:shd w:fill="FFFFFF" w:val="clear"/>
        <w:ind w:firstLine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Трошкина шавка укусила Пашку </w:t>
      </w:r>
    </w:p>
    <w:p>
      <w:pPr>
        <w:pStyle w:val="Normal"/>
        <w:widowControl/>
        <w:shd w:fill="FFFFFF" w:val="clear"/>
        <w:ind w:firstLine="1620"/>
        <w:jc w:val="both"/>
        <w:rPr>
          <w:sz w:val="24"/>
          <w:szCs w:val="24"/>
        </w:rPr>
      </w:pPr>
      <w:r>
        <w:rPr>
          <w:sz w:val="24"/>
          <w:szCs w:val="24"/>
        </w:rPr>
        <w:t>Бьет Пашка шапкой Трошкину шавку»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1. «Песенка водички» и «Песенка комарика» (с-с-с, з-з-з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«Кто дальше загонит мяч»: язык на нижней губе, длительно дуть на ватный комочек, произнося звук «ф» (выполнять за столами)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«Песенка жука» (ж-ж-ж): губы округлены, вытянуты вперед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«Жа-жа-жа - мы видели ужа,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у-жу-жу - на лужок хожу»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>Занятия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 xml:space="preserve">1 </w:t>
      </w:r>
      <w:r>
        <w:rPr>
          <w:b/>
          <w:bCs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position w:val="6"/>
          <w:sz w:val="24"/>
          <w:szCs w:val="24"/>
        </w:rPr>
        <w:t xml:space="preserve">ЧАСТЬ ЗАНЯТИЯ. </w:t>
      </w:r>
      <w:r>
        <w:rPr>
          <w:position w:val="6"/>
          <w:sz w:val="24"/>
          <w:szCs w:val="24"/>
        </w:rPr>
        <w:t>Игра «Мы едем на поезде». Произношение звука «ш» тихо, медленно: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«Поезд пошел, пошел: ш-ш-ш,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Пришел, пришел: ш-ш-ш - выпускает пар»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Назвать слова, в которых живет песенка звука «ш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Игра-инсценировка по картинке или игрушке: плюшевый мишка, на мишке рубашка, шапочка, штанишки. Дети должны назвать слова со звуком «ш», если затрудняются повторить рассказ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 xml:space="preserve">2 </w:t>
      </w:r>
      <w:r>
        <w:rPr>
          <w:b/>
          <w:bCs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position w:val="6"/>
          <w:sz w:val="24"/>
          <w:szCs w:val="24"/>
        </w:rPr>
        <w:t xml:space="preserve">ЧАСТЬ ЗАНЯТИЯ. </w:t>
      </w:r>
      <w:r>
        <w:rPr>
          <w:position w:val="6"/>
          <w:sz w:val="24"/>
          <w:szCs w:val="24"/>
        </w:rPr>
        <w:t>Заучивание: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«Мы построили шалаш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Вот он, вот он, наш шалаш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(руки вверх, в стороны)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В шалаше мы будем жить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(руки вместе)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Кашу пшенную варить». 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(Учить с разной интонацией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Игра «Шар лопнул» (проводится в конце занятия как физкультминутка).</w:t>
      </w:r>
    </w:p>
    <w:p>
      <w:pPr>
        <w:pStyle w:val="Normal"/>
        <w:widowControl/>
        <w:shd w:fill="FFFFFF" w:val="clear"/>
        <w:ind w:firstLine="567"/>
        <w:jc w:val="center"/>
        <w:rPr>
          <w:position w:val="6"/>
          <w:sz w:val="24"/>
          <w:szCs w:val="24"/>
        </w:rPr>
      </w:pPr>
      <w:r>
        <w:rPr>
          <w:b/>
          <w:bCs/>
          <w:i/>
          <w:iCs/>
          <w:position w:val="6"/>
          <w:sz w:val="24"/>
          <w:szCs w:val="24"/>
        </w:rPr>
        <w:t>3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position w:val="6"/>
          <w:sz w:val="24"/>
          <w:szCs w:val="24"/>
        </w:rPr>
        <w:t xml:space="preserve">ЧАСТЬ ЗАНЯТИЯ. </w:t>
      </w:r>
      <w:r>
        <w:rPr>
          <w:position w:val="6"/>
          <w:sz w:val="24"/>
          <w:szCs w:val="24"/>
        </w:rPr>
        <w:t>Придумать слова с песенкой звука «ш». Повторить стихотворение со звуком «ш»: «Мы построили шалаш»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«Песенка жука» (ж-ж-ж)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Игра «Жуки». Дети сидят на стульчиках и изображают жуков и говорят: «Я жук, я жук, я тут живу. Жужжу» (повтор - 3 раза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По сигналу воспитателя жуки летят на поляну. Летают по поляне и жужжат. По сигналу «дождик» жуки летят в домики (садятся на стул).</w:t>
      </w:r>
    </w:p>
    <w:p>
      <w:pPr>
        <w:pStyle w:val="Normal"/>
        <w:widowControl/>
        <w:shd w:fill="FFFFFF" w:val="clear"/>
        <w:ind w:firstLine="567"/>
        <w:jc w:val="center"/>
        <w:rPr>
          <w:position w:val="6"/>
          <w:sz w:val="24"/>
          <w:szCs w:val="24"/>
        </w:rPr>
      </w:pPr>
      <w:r>
        <w:rPr>
          <w:b/>
          <w:bCs/>
          <w:i/>
          <w:iCs/>
          <w:position w:val="6"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i/>
          <w:iCs/>
          <w:position w:val="6"/>
          <w:sz w:val="24"/>
          <w:szCs w:val="24"/>
        </w:rPr>
        <w:t>ИТОГОВОЕ ЗАНЯТИЕ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«Язычок знал только песенки листьев, гуся, змеи. Но это новая песенка, другая. Она звонкая: ж-ж-ж. Ж-ж-ж - это песенка жука. Она поется так же, как песенка ш-ш-ш, но только звонко, голосом. Песню ж-ж-ж поет даже горлышко. Приложите ладонь к горлу и спойте: ж-ж-ж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Предложить детям закреплять «Песенку жука»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«Откройте рот, положите язычок на нижнюю губу, а теперь тихонько поднимите его вверх и спрячьте за верхние зубы, чтобы кончик не выглядывал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Воспитатель проверяет правильность произношения звука. Затем проводятся подвижная игра «Жуки», игра-инсценировка с участием собаки Дружка, ежа, жука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Песенка жука: 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«Жук жуку жужжал «жу-жу», 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Я с ежом давно дружу. 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Жук жуку жужжал «жу-жу» 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Я с Дружком давно дружу»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Песенка Дружка: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«Я с жуком вожусь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И теперь не сержусь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i/>
          <w:position w:val="6"/>
          <w:sz w:val="24"/>
          <w:szCs w:val="24"/>
        </w:rPr>
        <w:t>Март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>Артикуляционная гимнастика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 xml:space="preserve">1 – 2 </w:t>
      </w:r>
      <w:r>
        <w:rPr>
          <w:b/>
          <w:bCs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1. «Приклеим конфетку» (язык поднять к верхнему кебу, рот в улыбке). Удерживать язык как можно дольше, рот в улыбке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2. Подуем на султанчик, бабочку, самолет (упражнение на дыхание)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3. Разучим упражнение «Лошадки»: рот в улыбке, щелкаем язычком - язычок поехал в гости на лошадке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4. «Почистим зубы» - верхние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5. «Жа-жа-жа - убежали два ежа,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Жу-жу-жу - ежу конфетку покажу».</w:t>
      </w:r>
    </w:p>
    <w:p>
      <w:pPr>
        <w:pStyle w:val="Normal"/>
        <w:widowControl/>
        <w:shd w:fill="FFFFFF" w:val="clear"/>
        <w:ind w:firstLine="567"/>
        <w:jc w:val="center"/>
        <w:rPr>
          <w:position w:val="6"/>
          <w:sz w:val="24"/>
          <w:szCs w:val="24"/>
        </w:rPr>
      </w:pPr>
      <w:r>
        <w:rPr>
          <w:b/>
          <w:bCs/>
          <w:i/>
          <w:iCs/>
          <w:position w:val="6"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1. Поиграем пальчиком по губа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2. Упражнения «Насос», «Песенка жука», «Песенка комара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3. «Лошадка». Показать картинки с изображением насоса, жука и др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4. Упражнения на продолжительный выдох (любое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5. «Гармошка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6. Заучивание: «Хорош пирожок, внутри творожок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>Занятия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 xml:space="preserve">1 </w:t>
      </w:r>
      <w:r>
        <w:rPr>
          <w:b/>
          <w:bCs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ind w:firstLine="567"/>
        <w:jc w:val="both"/>
        <w:rPr>
          <w:position w:val="6"/>
          <w:sz w:val="24"/>
          <w:szCs w:val="24"/>
        </w:rPr>
      </w:pPr>
      <w:r>
        <w:rPr>
          <w:i/>
          <w:iCs/>
          <w:position w:val="6"/>
          <w:sz w:val="24"/>
          <w:szCs w:val="24"/>
        </w:rPr>
        <w:t xml:space="preserve">ЧАСТЬ ЗАНЯТИЯ. </w:t>
      </w:r>
      <w:r>
        <w:rPr>
          <w:position w:val="6"/>
          <w:sz w:val="24"/>
          <w:szCs w:val="24"/>
        </w:rPr>
        <w:t>Артикуляционные упражнения «Лошадка», подуем на султанчик (или другой предмет). Развивать продолжительную воздушную струю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 xml:space="preserve">Хоровое проговаривание: «Жук-жук, покажись! Надо мною покружись!» (кто больше придумает слов со звуком «ж», награждается). 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Заучивание стихотворения «Подснежники»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«Цветут подснежники,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Цветут подснежники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Такие свежие, такие нежные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Трава сухая, сухой валежник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Но все меняя, цветет подснежник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i/>
          <w:position w:val="6"/>
          <w:sz w:val="24"/>
          <w:szCs w:val="24"/>
        </w:rPr>
        <w:t xml:space="preserve">2 </w:t>
      </w:r>
      <w:r>
        <w:rPr>
          <w:b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position w:val="6"/>
          <w:sz w:val="24"/>
          <w:szCs w:val="24"/>
        </w:rPr>
        <w:t xml:space="preserve">ЧАСТЬ ЗАНЯТИЯ. </w:t>
      </w:r>
      <w:r>
        <w:rPr>
          <w:position w:val="6"/>
          <w:sz w:val="24"/>
          <w:szCs w:val="24"/>
        </w:rPr>
        <w:t>Игра «Кто кричит?». Гуси: ш-ш-ш: кузнечик: ц-ц-ц; комар: з-з-з; жук: ж-ж-ж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Найти из предложенных картинок звуки в начале слова (звуки з-з, ж-ж, «Песенку комарика», «Песенку жука»)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i/>
          <w:position w:val="6"/>
          <w:sz w:val="24"/>
          <w:szCs w:val="24"/>
        </w:rPr>
        <w:t xml:space="preserve">3 </w:t>
      </w:r>
      <w:r>
        <w:rPr>
          <w:b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i/>
          <w:iCs/>
          <w:position w:val="6"/>
          <w:sz w:val="24"/>
          <w:szCs w:val="24"/>
        </w:rPr>
        <w:t>ИТОГОВОЕ ЗАНЯТИ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Артикуляционные упражнения: «Сказка о веселом язычке», «Пошел в гости», «Вкусное варенье», «Грибок», «Подуем на бабочек, птичек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Вспомнить, какие песенки знаем, закрепить, где лежит язычок, звуки «з», «ж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Игра: повторить за воспитателем правильно слова: велосипед, троллейбус, телевизор, термометр и др. (закрепление произношения сложных слов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Найти заданные звуки «с», «з», «ш», «ж» по картинкам, предмета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Придумать по примеру воспитателя различные предложения с трудными словами, например: Я смотрел телевизор. Мишке купили велосипед и т.д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position w:val="6"/>
          <w:sz w:val="24"/>
          <w:szCs w:val="24"/>
        </w:rPr>
      </w:pPr>
      <w:r>
        <w:rPr>
          <w:b/>
          <w:i/>
          <w:iCs/>
          <w:position w:val="6"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position w:val="6"/>
          <w:sz w:val="24"/>
          <w:szCs w:val="24"/>
        </w:rPr>
        <w:t xml:space="preserve">ЧАСТЬ ЗАНЯТИЯ. </w:t>
      </w:r>
      <w:r>
        <w:rPr>
          <w:position w:val="6"/>
          <w:sz w:val="24"/>
          <w:szCs w:val="24"/>
        </w:rPr>
        <w:t>Игра «Назови детенышей животных», Показать животных, а затем четко и выразительно назвать их (лошадь, верблюд, лиса, коза и др.)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Закрепление стихотворения со звуком «ж»: «Жук». Игра «Кто больше придумает слов со звуками «ж», «ш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i/>
          <w:position w:val="6"/>
          <w:sz w:val="24"/>
          <w:szCs w:val="24"/>
        </w:rPr>
        <w:t xml:space="preserve">Апрель </w:t>
      </w:r>
    </w:p>
    <w:p>
      <w:pPr>
        <w:pStyle w:val="Normal"/>
        <w:widowControl/>
        <w:shd w:fill="FFFFFF" w:val="clear"/>
        <w:ind w:firstLine="567"/>
        <w:jc w:val="center"/>
        <w:rPr/>
      </w:pPr>
      <w:r>
        <w:rPr>
          <w:b/>
          <w:bCs/>
          <w:i/>
          <w:position w:val="6"/>
          <w:sz w:val="24"/>
          <w:szCs w:val="24"/>
        </w:rPr>
        <w:t xml:space="preserve">Артикуляционная </w:t>
      </w:r>
      <w:r>
        <w:rPr>
          <w:b/>
          <w:i/>
          <w:position w:val="6"/>
          <w:sz w:val="24"/>
          <w:szCs w:val="24"/>
        </w:rPr>
        <w:t>гимнастика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i/>
          <w:position w:val="6"/>
          <w:sz w:val="24"/>
          <w:szCs w:val="24"/>
        </w:rPr>
        <w:t xml:space="preserve">1 – 2 </w:t>
      </w:r>
      <w:r>
        <w:rPr>
          <w:b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Cs/>
          <w:position w:val="6"/>
          <w:sz w:val="24"/>
          <w:szCs w:val="24"/>
        </w:rPr>
        <w:t xml:space="preserve">1. </w:t>
      </w:r>
      <w:r>
        <w:rPr>
          <w:position w:val="6"/>
          <w:sz w:val="24"/>
          <w:szCs w:val="24"/>
        </w:rPr>
        <w:t>«Вкусное варенье». Рот в улыбке, высунуть широкий язык, держать на верхней губе (под счет до 10-15 раз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2. «Приклеить конфету». Рот в улыбке, язык - вверху, за верхними зубами (удерживать под счет 10-15 раз)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3. Дуем на «Ветер», «Бабочку», «Свечку» (по выбору воспитателя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4. «Почистим зубы» - язык внизу, рот приоткрыт (движения языком по нижним зубам влево - вправо)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5. Рот в улыбке, проговаривание: те-те-те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6. Поиграем на губах пальчико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7. Дуем на «Ветер», «Бабочку», «Свечку» (по выбору воспитателя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8. «Почистим зубы» - язык внизу (движения языком по нижним зубам влево - вправо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9. Игра. Воспитатель говорит: «Паровоз летит, паровоз пыхтит»; дети должны произнести «ч-ч-ч». Воспитатель: «Паровоз пускает пар»; дети: «Ш-ш-ш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position w:val="6"/>
          <w:sz w:val="24"/>
          <w:szCs w:val="24"/>
        </w:rPr>
      </w:pPr>
      <w:r>
        <w:rPr>
          <w:b/>
          <w:i/>
          <w:iCs/>
          <w:position w:val="6"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1. Упражнение «Лошадка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position w:val="6"/>
          <w:sz w:val="24"/>
          <w:szCs w:val="24"/>
        </w:rPr>
        <w:t>2. «Песенка веселого язычка», «Песенка водички» (с-с-с). «Песенка комарика» (з-з-з), «Сердитые губы» (ш-ш-ш), «Песенка жука» (ж-ж-ж); песенки маленького, большого комарика и жука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3. «Ча-ча-ча - сидит зайчик у врача! Чу-чу-чу - врач идет к грачу!»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4. «У четырех черепах по четыре черепашонка».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5. «Щу-щу-шу — я тебя ищу,</w:t>
      </w:r>
    </w:p>
    <w:p>
      <w:pPr>
        <w:pStyle w:val="Normal"/>
        <w:widowControl/>
        <w:shd w:fill="FFFFFF" w:val="clear"/>
        <w:ind w:firstLine="567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Ще-ще-ше — он сидит в плаще»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bCs/>
          <w:i/>
          <w:position w:val="6"/>
          <w:sz w:val="24"/>
          <w:szCs w:val="24"/>
        </w:rPr>
        <w:t>Занятие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position w:val="6"/>
          <w:sz w:val="24"/>
          <w:szCs w:val="24"/>
        </w:rPr>
      </w:pPr>
      <w:r>
        <w:rPr>
          <w:b/>
          <w:i/>
          <w:position w:val="6"/>
          <w:sz w:val="24"/>
          <w:szCs w:val="24"/>
        </w:rPr>
        <w:t xml:space="preserve">1 </w:t>
      </w:r>
      <w:r>
        <w:rPr>
          <w:b/>
          <w:i/>
          <w:iCs/>
          <w:position w:val="6"/>
          <w:sz w:val="24"/>
          <w:szCs w:val="24"/>
        </w:rPr>
        <w:t>неделя</w:t>
      </w:r>
    </w:p>
    <w:p>
      <w:pPr>
        <w:pStyle w:val="Normal"/>
        <w:widowControl/>
        <w:ind w:firstLine="567"/>
        <w:jc w:val="both"/>
        <w:rPr/>
      </w:pPr>
      <w:r>
        <w:rPr>
          <w:i/>
          <w:iCs/>
          <w:position w:val="6"/>
          <w:sz w:val="24"/>
          <w:szCs w:val="24"/>
        </w:rPr>
        <w:t xml:space="preserve">ЧАСТЬ ЗАНЯТИЯ. </w:t>
      </w:r>
      <w:r>
        <w:rPr>
          <w:position w:val="6"/>
          <w:sz w:val="24"/>
          <w:szCs w:val="24"/>
        </w:rPr>
        <w:t>Научить правильной артикуляции звука «ч».</w:t>
      </w:r>
    </w:p>
    <w:p>
      <w:pPr>
        <w:pStyle w:val="Normal"/>
        <w:widowControl/>
        <w:ind w:firstLine="567"/>
        <w:jc w:val="both"/>
        <w:rPr/>
      </w:pPr>
      <w:r>
        <w:rPr>
          <w:position w:val="6"/>
          <w:sz w:val="24"/>
          <w:szCs w:val="24"/>
        </w:rPr>
        <w:t>Игра «Поезд». Сигнал: у-у-у (рука согнута), поезд поехал: ч-ч. По сигналу поезд останавливается и т.д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РОНТАЛЬНОЕ ЗАНЯТИ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Cs/>
          <w:sz w:val="24"/>
          <w:szCs w:val="24"/>
        </w:rPr>
        <w:t xml:space="preserve">Цель: </w:t>
      </w:r>
      <w:r>
        <w:rPr>
          <w:bCs/>
          <w:sz w:val="24"/>
          <w:szCs w:val="24"/>
        </w:rPr>
        <w:t xml:space="preserve">объяснить </w:t>
      </w:r>
      <w:r>
        <w:rPr>
          <w:sz w:val="24"/>
          <w:szCs w:val="24"/>
        </w:rPr>
        <w:t>и показать детям артикуляцию звука «ч», упражнять их в произнесении звука изолированно, по слогах, в словах, в стихах. Учить произносить звук «ч» медленно, быстро. Вырабатывать интонацию, выразительность речи, обогащать словарь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Ход заняти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Воспитатель предлагает детям вспомнить, какие песенки умеет петь язычок. Затем говорит детям: «Сегодня мы будем учить новую песенку - «Песенку паровозика». Язычок поднял кончик, будто собрался запеть ш-ш-ш. но сделал шаг назад в своем домике (показывает). А сейчас, когда будете упираться кончиком язычка в потолок, пустите на ладонь теплый ветерок и пойте: ч-ч-ч. Стал язычок сочинять и петь разные песенки: «ча-ча-ча, чу-чу-чу - стоять не хочу, чи-чи-чи, чо-чо-чо, ач-ач-ач - испекли калач, оч-оч-оч - наступила ночь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гра-инсценировка «Курочка-рябушка на речку пошла»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3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РОНТАЛЬНОЕ ЗАНЯТИ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bCs/>
          <w:sz w:val="24"/>
          <w:szCs w:val="24"/>
        </w:rPr>
        <w:t xml:space="preserve">показать артикуляцию </w:t>
      </w:r>
      <w:r>
        <w:rPr>
          <w:sz w:val="24"/>
          <w:szCs w:val="24"/>
        </w:rPr>
        <w:t>звука «ш», упражнять детей в его произношении. Закрепить произношение звука в слогах, словах. Дифференцировать произношение звуков «ш» и «щ». Вырабатывать интонацию, выразительность речи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Ход заняти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Воспитатель предлагает детям вспомнить «Песенку язычка», которую разучили на прошлом занятии. Объясняет, что эта песенка живет в словах курочка, рябушка, грачи, ночь, прочь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ем читает стихотворения, дети угадывают, какая песенка звучит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вук «ч»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Гречка </w:t>
        <w:tab/>
        <w:tab/>
        <w:tab/>
        <w:tab/>
        <w:tab/>
        <w:tab/>
        <w:tab/>
        <w:tab/>
        <w:t>Валенки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 печке, </w:t>
        <w:tab/>
        <w:tab/>
        <w:tab/>
        <w:tab/>
        <w:tab/>
        <w:tab/>
        <w:tab/>
        <w:t>В печк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аленки </w:t>
        <w:tab/>
        <w:tab/>
        <w:tab/>
        <w:tab/>
        <w:tab/>
        <w:tab/>
        <w:tab/>
        <w:t>На завалинке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На завалинке.</w:t>
        <w:tab/>
        <w:tab/>
        <w:tab/>
        <w:tab/>
        <w:tab/>
        <w:tab/>
        <w:tab/>
        <w:t>Гречка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Гречка </w:t>
        <w:tab/>
        <w:tab/>
        <w:tab/>
        <w:tab/>
        <w:tab/>
        <w:tab/>
        <w:tab/>
        <w:tab/>
        <w:t>Валенки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 валенке. </w:t>
        <w:tab/>
        <w:tab/>
        <w:tab/>
        <w:tab/>
        <w:tab/>
        <w:tab/>
        <w:tab/>
        <w:t>В гречке,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ечка </w:t>
        <w:tab/>
        <w:tab/>
        <w:tab/>
        <w:tab/>
        <w:tab/>
        <w:tab/>
        <w:tab/>
        <w:tab/>
        <w:t>Завалинка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авалинке</w:t>
        <w:tab/>
        <w:tab/>
        <w:tab/>
        <w:tab/>
        <w:tab/>
        <w:tab/>
        <w:tab/>
        <w:t>В печке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Воспитатель спрашивает, что же правильно, и помогает детям прочесть: «Гречка в печке, валенки на заваленке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Воспитатель: «Язычок выучил ещё одну песенку: щ-щ-щ. Не забывайте кончик язычка прятать за верхние зубы». Затем следует индивидуальное прослушивание песенок (ащ-аш-ащ, ач-ач-ач. ча-ча-ча, ша-ща-ща, щи-ши-щи, щу-щу-щу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Щ — ничья песенка, просто песенка, она живет в разных словах: щетка, щука, щенок, ищу, угощу и др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азка «Про гусыню», «Песенка гусят»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Ты нас, мама, не ищи,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Щиплем мы щавель на щи».</w:t>
      </w:r>
    </w:p>
    <w:p>
      <w:pPr>
        <w:pStyle w:val="Normal"/>
        <w:widowControl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 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Упражнения «Лошадка», «Язычок-пулеметчик»: рот полуоткрыт в улыбке, язык стучит по верхним зубам, произносить: т-т-т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дем мотор самолета: р-р-р - длительно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уем на бабочку, султанчик. Отметить, где находится язычок, поднять его вверх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Май 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Артикуляционная гимнастика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– 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«Язычок-пулеметчик» (произносить длительно звук «т» или «д»)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«Грибок», «Лошадка» (цокать язычком 10-15 раз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гра «Заведи мотор» (р-р-р, движения руками впереди себя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Любое упражнение на дыхание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– 4 неделя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«Покрасим потолок» (рот в улыбке, языком ведем по верхнему небу 10-15 раз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пражнение на дыхание (подуем на веер, султанчик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«Лошадка»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Чистоговорки: «Трое трубачей трубили в трубы». «Тридцать три вагона в ряд тараторят, тарахтят»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нятия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Повторить упражнения для языка с верхним подъёмом. Упражнения на дыхание, дуть на вату, бабочку или султанчик. Завести мотор у самолета (р-р-р, движения руками перед собой). Заучивание, назови слова, в которых есть звук «р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т серый крот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серый крот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серый-серый-серый крот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не красавец, не урод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Он просто серый-серый крот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Игра «Чудесный мешочек». Выбери игрушки, предметы, в которых есть звук «р».</w:t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2 </w:t>
      </w:r>
      <w:r>
        <w:rPr>
          <w:b/>
          <w:bCs/>
          <w:i/>
          <w:iCs/>
          <w:sz w:val="24"/>
          <w:szCs w:val="24"/>
        </w:rPr>
        <w:t>неделя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ЧАСТЬ ЗАНЯТИЯ. </w:t>
      </w:r>
      <w:r>
        <w:rPr>
          <w:sz w:val="24"/>
          <w:szCs w:val="24"/>
        </w:rPr>
        <w:t>Повторение первой недели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Библиографический список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!. Генинг М.Г.. Герман Н.А. Воспитание у дошкольников правильной речи. - Чувашское книжное издательство. 1986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Ермакова И.Е. Коррекция речи и голоса у детей и подростков – М., 1996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3. Игры в логопедической работе с детьми: Пособие для воспитателей и логопедов детских садов / Под ред. В.И. Селиверстова. - М.. 1989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4"/>
          <w:szCs w:val="24"/>
        </w:rPr>
        <w:t>4. Филичева Т.Е., Чевелева Н.А. Логопедическая работа в специальном детском саду. - М.. 1987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5. Фомичева М.Ф. Воспитание у детей правильного произношения. – М., 1989.</w:t>
      </w:r>
    </w:p>
    <w:sectPr>
      <w:type w:val="nextPage"/>
      <w:pgSz w:w="11906" w:h="8419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5:55:00Z</dcterms:created>
  <dc:creator>Попкова Надежда</dc:creator>
  <dc:description/>
  <cp:keywords/>
  <dc:language>en-US</dc:language>
  <cp:lastModifiedBy>Попкова Надежда</cp:lastModifiedBy>
  <dcterms:modified xsi:type="dcterms:W3CDTF">2006-01-20T02:30:00Z</dcterms:modified>
  <cp:revision>25</cp:revision>
  <dc:subject/>
  <dc:title>Формирование правильного звукопроизношения у детей среднего дошкольного возраста: проведение занятий и артикуляционной гимнастики</dc:title>
</cp:coreProperties>
</file>