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спективно – тематическое планирование в средней группе на летний период </w:t>
      </w:r>
      <w:bookmarkStart w:id="0" w:name="_GoBack"/>
      <w:bookmarkEnd w:id="0"/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Июнь</w:t>
      </w:r>
    </w:p>
    <w:tbl>
      <w:tblPr>
        <w:tblW w:w="15871" w:type="dxa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836"/>
        <w:gridCol w:w="2863"/>
        <w:gridCol w:w="3404"/>
        <w:gridCol w:w="3684"/>
      </w:tblGrid>
      <w:tr>
        <w:trPr>
          <w:trHeight w:val="6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12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ир детств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оссия – Родина моя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доровье и спорт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Юные экологи»</w:t>
            </w:r>
          </w:p>
        </w:tc>
      </w:tr>
      <w:tr>
        <w:trPr>
          <w:trHeight w:val="128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Экскурсия на площадь «Детство, что это такое?» Рисование на асфальт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Беседа «Моя малая Родина»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Игра «Мой веселый, звонкий мяч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Экологический урок «Будь осторожен – ядовитые растения»</w:t>
            </w:r>
          </w:p>
        </w:tc>
      </w:tr>
      <w:tr>
        <w:trPr>
          <w:trHeight w:val="177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Организация музыкально – дидактических игр, хороводов «Мы на летний на лужок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Развлечение «По просторам моей Родины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Развлечение «Ловки и смелые, веселые - умелые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Опыты, экспериментирование, наблюдения в природе «Корзина с цветами»</w:t>
            </w:r>
          </w:p>
        </w:tc>
      </w:tr>
      <w:tr>
        <w:trPr>
          <w:trHeight w:val="166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Чтение и заучивание стихотворений о лете: «Разговор старой Ивы с Дождем» Токмаковой И., «Радуга» Благиной Е., «Еще лето!» Маршаловой Т. И др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С Днем Рождения, Саранск!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Рассматривание книг и фотоальбомов «Спортивная Мордовия!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Выставка поделок из природного материала «Загадки Лесовичка»</w:t>
            </w:r>
          </w:p>
        </w:tc>
      </w:tr>
      <w:tr>
        <w:trPr>
          <w:trHeight w:val="164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Четверг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Творческий вечер (художественное творчество) «Солнце, лето, песок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Рисование «Флаг и герб нашего села»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День скакалки «Попрыгайка»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Творческий конкурс рисунков на асфальте «Разукрасим планету»</w:t>
            </w:r>
          </w:p>
        </w:tc>
      </w:tr>
      <w:tr>
        <w:trPr>
          <w:trHeight w:val="162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очему нельзя ходить без головных уборов летом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фотоальбома «Моя Республика»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е развлечение «Будущее за нами!»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экологической тропе ДОУ «Береги и охраняй отчий край»</w:t>
            </w:r>
          </w:p>
        </w:tc>
      </w:tr>
    </w:tbl>
    <w:p>
      <w:pPr>
        <w:pStyle w:val="Normal"/>
        <w:tabs>
          <w:tab w:val="clear" w:pos="708"/>
          <w:tab w:val="left" w:pos="6315" w:leader="none"/>
        </w:tabs>
        <w:rPr>
          <w:i/>
          <w:i/>
          <w:u w:val="single"/>
        </w:rPr>
      </w:pPr>
      <w:r>
        <w:rPr/>
        <w:tab/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/>
      </w:pPr>
      <w:r>
        <w:rPr/>
        <w:t>Июль</w:t>
      </w:r>
    </w:p>
    <w:tbl>
      <w:tblPr>
        <w:tblW w:w="16066" w:type="dxa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3884"/>
        <w:gridCol w:w="2898"/>
        <w:gridCol w:w="3446"/>
        <w:gridCol w:w="3729"/>
      </w:tblGrid>
      <w:tr>
        <w:trPr>
          <w:trHeight w:val="7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14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деля сказки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уду делать хорошо и не буду плохо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е село, моё богатство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деля безопасности»</w:t>
            </w:r>
          </w:p>
        </w:tc>
      </w:tr>
      <w:tr>
        <w:trPr>
          <w:trHeight w:val="15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Викторина «Угадай название сказки», «Загадки и отгадки»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Чтение стихотворения С. Маршака «Что такое хорошо и что такое плохо».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Организация подвижных игр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Беседа и наблюдение на участке «Контакты с насекомыми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Наблюдение за машинами. Беседа и рассматривание плакатов о пожарной безопасности.</w:t>
            </w:r>
          </w:p>
        </w:tc>
      </w:tr>
      <w:tr>
        <w:trPr>
          <w:trHeight w:val="199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Развлечение «Загадки от Ежика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День чистоты и порядка «Надо, надо умываться по утрам и вечерам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Активный отдых и наблюдения в природе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Беседа «Свой-чужой»</w:t>
            </w:r>
          </w:p>
        </w:tc>
      </w:tr>
      <w:tr>
        <w:trPr>
          <w:trHeight w:val="196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Литературная викторина «Мир сказок » Изготовление ободков с изображением героев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Рисование «Мамины помощники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Составление плана – маршрута целевой прогулки по селу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Рисование цветными мелками «Мой друг - велосипед».</w:t>
            </w:r>
          </w:p>
        </w:tc>
      </w:tr>
      <w:tr>
        <w:trPr>
          <w:trHeight w:val="194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Четверг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br/>
              <w:t>Рисование на асфальте «Мой любимый сказочный герой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День добрых и полезных дел «Трудовой десант: мастерская по ремонту книг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 xml:space="preserve">Игра – путешествие до пункта назначения с использованием маршрутных листов.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Развлечение «Грамотный пешеход в Елховке живет». Рисование плакатов «Осторожно, пешеход».</w:t>
            </w:r>
          </w:p>
        </w:tc>
      </w:tr>
      <w:tr>
        <w:trPr>
          <w:trHeight w:val="191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Сочинялки!» (составление сказок и обыгрывание их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вежливости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досуг «Звери, птицы, насекомые – наши добрые знакомы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 «Петрушка на дороге»</w:t>
            </w:r>
          </w:p>
        </w:tc>
      </w:tr>
    </w:tbl>
    <w:p>
      <w:pPr>
        <w:pStyle w:val="Normal"/>
        <w:tabs>
          <w:tab w:val="clear" w:pos="708"/>
          <w:tab w:val="left" w:pos="6315" w:leader="none"/>
        </w:tabs>
        <w:rPr>
          <w:i/>
          <w:i/>
          <w:u w:val="single"/>
        </w:rPr>
      </w:pPr>
      <w:r>
        <w:rPr/>
        <w:tab/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Август</w:t>
      </w:r>
    </w:p>
    <w:p>
      <w:pPr>
        <w:pStyle w:val="Normal"/>
        <w:tabs>
          <w:tab w:val="clear" w:pos="708"/>
          <w:tab w:val="left" w:pos="6165" w:leader="none"/>
        </w:tabs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5871" w:type="dxa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3837"/>
        <w:gridCol w:w="2863"/>
        <w:gridCol w:w="3404"/>
        <w:gridCol w:w="3684"/>
      </w:tblGrid>
      <w:tr>
        <w:trPr>
          <w:trHeight w:val="6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1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ки лет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деля доброты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етняя фантазия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 свидания, лето!»</w:t>
            </w:r>
          </w:p>
        </w:tc>
      </w:tr>
      <w:tr>
        <w:trPr>
          <w:trHeight w:val="1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Выставка творческих работ «Пластилиновые истории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Беседа «Что такое добродушие?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 xml:space="preserve">Конкурс рисунков на асфальте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Познавательные игры «На бабушкином дворе»</w:t>
            </w:r>
          </w:p>
        </w:tc>
      </w:tr>
      <w:tr>
        <w:trPr>
          <w:trHeight w:val="168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Развлечение «По лесным тропинкам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Игры и хороводы народов мира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«Мы рисуем на песке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Д/и «Времена года», «Когда это бывает», «Что лишне», «Назови правильно»</w:t>
            </w:r>
          </w:p>
        </w:tc>
      </w:tr>
      <w:tr>
        <w:trPr>
          <w:trHeight w:val="166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Беседа «Лето чудное мгновенье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«Добрые дела – что это такое?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 xml:space="preserve">Развлечение «Солнцу дружно улыбнись – крепче за руки держись»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Развлечение «Веселые туристы»</w:t>
            </w:r>
          </w:p>
        </w:tc>
      </w:tr>
      <w:tr>
        <w:trPr>
          <w:trHeight w:val="164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Четверг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br/>
              <w:t>Коллективная работа «С огромным приветом из жаркого лет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Изготовление подарков для малышей своими руками (оригами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День красивой клумб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Музыкальный досуг «До свидания, лето!»</w:t>
            </w:r>
          </w:p>
        </w:tc>
      </w:tr>
      <w:tr>
        <w:trPr>
          <w:trHeight w:val="162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Волшебный автобус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поручения «Юные помощники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развлечение «На поиски клада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епортаж «Наш летний отдых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5c33">
    <w:name w:val="c5 c33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33c5">
    <w:name w:val="c33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c2">
    <w:name w:val="c11 c2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7:34:00Z</dcterms:created>
  <dc:creator>petr</dc:creator>
  <dc:description/>
  <dc:language>en-US</dc:language>
  <cp:lastModifiedBy>Салямовы</cp:lastModifiedBy>
  <dcterms:modified xsi:type="dcterms:W3CDTF">2022-06-25T07:34:00Z</dcterms:modified>
  <cp:revision>2</cp:revision>
  <dc:subject/>
  <dc:title/>
</cp:coreProperties>
</file>