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дительское собрание в 5В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ТИ ПРЕОДОЛЕНИЯ ТРУДНОСТЕЙ 3 ЧЕТВЕР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бъединение  усилий родителей и педагогов по формированию успешной учебной деятельности учащихс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ребенка в учебной деятельности со стороны родител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проблем взаимодействия родителей с ребенком по преодолению затруднений в учеб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школьного психолога и социального педаго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собра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ый день, уважаемые родители! Сегодня мы поговорим о проблемах учебы в 3 четверти. Учеба наших детей — это то, что сопровождает вашу жизнь на протяжении длительного времени и в чем вы обязательно участвуете. Вспомним, с какой радостью пришли ваши тогда еще малыши в школу. Сколько надежд, сколько счастливых ожиданий связывалось с учебой в семьях! Но, увы, далеко не все из них сбылись, и для некоторых ребят учение превратилось в тяжкую повинность, а ее формальный признак — оценка — увы, часто не радует. Вероятно, одной из таких причин данной проблемы явилось неумение (а порой и нежелание) вовремя оказать поддержку своему ребенку в учебной деятельно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ьные психологи все чаще говорят о новом явлении - "синдроме третьей четверти". Этим термином называют постоянную усталость школьников, головные боли, сонливость, рассеянное внимание, жалобы на плохое самочувствие... </w:t>
        <w:br/>
        <w:t>       В детстве мы все больше всего не любили третью четверть - самую трудную и нескончаемую. Она длится дольше трех других - почти два с половиной месяца. Да еще погода холодная, сырая, световой день короткий, нового материала на уроках много, контрольные самые трудные... Врачи добавляют: в этот период дети чаще болеют острыми инфекциями плюс у них начинается весенний авитаминоз...</w:t>
        <w:br/>
        <w:t>      Интенсивная нагрузка на фоне того, что ребенок меньше двигается, реже бывает на улице, несомненно, усиливает неблагоприятное сезонное воздействие на сердечно-сосудистую и нервную систему школьников. А это приводит к увеличению сосудистых расстройств со склонностью к гипертоническим реакция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ша задача сегодня состоит в том, чтобы вместе выявить типичные проблемы в учебной деятельности д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остковом возрасте возникают новые мотивы учения, связанные с осознанием жизненной перспективы, своего места в будущем, профессиональных намерений, идеала. Знания приобретают особую значимость для развития личности подростка. Они являются той ценностью, которая обеспечивает подростку расширение собственно сознания и значимое место среди сверстников. Именно в подростковом возрасте прикладываются специальные усилия для расширения житейских, художественных и научных знан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сток жадно усваивает житейский опыт значимых людей, что дает ему возможность ориентироваться в обыденной жизни. В то же время подросток впервые начинает искать художественные и научные 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стимулом к учению является при этом притязания на признание среди сверстников. Высокая оценка дает возможность подтвердить свои способности. Совпадение оценки и самооценки важно для эмоционального благополучия подростка. В противном случае могут возникать внутренний дискомфорт и даже конфлик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 с вами нужно вместе «докопаться» до причин недостаточного интереса наших детей к учебной деятельности особенно в 3 четвер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о могут бы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ая усидчивость, неустойчивое вним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умение читать и понимать тек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ые словарный запас, начитанность и умение выражать мысл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формированность настойчивости, целеустремленности, терпения, аккурат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рганизован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мение сравнивать, находить анало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желания и моти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ая самооценка шк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помочь ребенку в сложной для него деятельности — учебе мы должны понять, чего мы хотим достичь, к чему стремимся и зачем. Если мы думаем, что уметь учиться — это значит, получать одни «пятерки», мы подменяем понятия и стремимся к результату, минуя процесс. Если мы считаем, что уметь учиться — это не шалить и слушаться учителя, мы обращаем внимание на внешнюю сторону процесса об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чала надо усвоить, что цель — это не оценка, а овладение знаниями и умениями.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е главное, чтобы ребенок был рад полученному результату, решенной задаче, усвоенному знанию. И поддержать его в этой радости, научить его этому можете только вы, родители. Не бойтесь переборщить: ликуйте и веселитесь, ведь эмоциональная положительная реакция гораздо важнее для ребенка, чем хорошая оценк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тог собр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родители! Мы сегодня убедились, что причин «неуспешной» учебной деятельности детей очень много. Узнать эти причины, найти способ избавиться от них можете только вы, разумеется при поддержке педагогов. И нет единого правила для всех и на все случаи жизни. Каждый ребенок уникален, уникальны и наши с ним отношения. Вы лучше знаете своего ребенка, больше всех его любите, вам легко «почувствовать» его, посмотреть на мир его глаз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дготовила для вас несколько советов и с удовольствием предлагаю их вам, завершая наш сегодняшний разговор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СКОЛЬКО СОВЕТОВ РОДИТЕЛЯМ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жим отдыха и занятий должен быть постоянны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учите ребенка работать рациональ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ажно, чтобы он не тратил много сил и времени на раскачку, не превращал приготовление уроков в бесконечную и нудную работу. Они не должны занимать больше двух с половиной часов - в 5-6кл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делайте с ребенком уроки, но проявляйте интерес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аже если у сына или дочки нет проблем с уроками, обязательно поинтересуйтесь, что было в школе, понятен ли новый материал. Ведь даже способный ребенок не всегда может оценить, насколько полно и правильно он усвоил материал. Важно, чтобы взрослый не принимал на себя роль контролера, требуя от ребенка слово в слово повторить пройденное. Лучше создать ситуацию, может быть, даже игровую, в которой ребенку необходимо продемонстрировать свои знания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ывайте индивидуальность ребен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ходной должен быть настоя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брое слово творит чуде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 не забывайте почаще хвалить ребенка, даже если его успехи пока невелики. Чем больше хвалите, тем он больше старается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30:00Z</dcterms:created>
  <dc:creator>Инна</dc:creator>
  <dc:description/>
  <cp:keywords/>
  <dc:language>en-US</dc:language>
  <cp:lastModifiedBy>Admin</cp:lastModifiedBy>
  <cp:lastPrinted>2018-03-16T02:14:00Z</cp:lastPrinted>
  <dcterms:modified xsi:type="dcterms:W3CDTF">2023-06-20T10:07:00Z</dcterms:modified>
  <cp:revision>6</cp:revision>
  <dc:subject/>
  <dc:title/>
</cp:coreProperties>
</file>