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eastAsia="Calibri;Calibri" w:cs="Calibri;Calibri"/>
          <w:color w:val="36363D"/>
          <w:sz w:val="32"/>
          <w:szCs w:val="32"/>
          <w:highlight w:val="none"/>
          <w:lang w:val="en-US"/>
        </w:rPr>
      </w:pPr>
      <w:r>
        <w:rPr>
          <w:rFonts w:eastAsia="Calibri;Calibri" w:cs="Calibri;Calibri"/>
          <w:color w:val="36363D"/>
          <w:sz w:val="32"/>
          <w:szCs w:val="32"/>
          <w:lang w:val="en-US"/>
        </w:rPr>
        <w:t>Спортивно-музыкальное развлечение.</w:t>
      </w:r>
    </w:p>
    <w:p>
      <w:pPr>
        <w:pStyle w:val="Normal"/>
        <w:jc w:val="center"/>
        <w:rPr>
          <w:rFonts w:ascii="Calibri;Calibri" w:hAnsi="Calibri;Calibri" w:eastAsia="Calibri;Calibri" w:cs="Calibri;Calibri"/>
          <w:color w:val="36363D"/>
          <w:sz w:val="32"/>
          <w:szCs w:val="32"/>
          <w:highlight w:val="none"/>
          <w:lang w:val="en-US"/>
        </w:rPr>
      </w:pPr>
      <w:r>
        <w:rPr>
          <w:rFonts w:eastAsia="Calibri;Calibri" w:cs="Calibri;Calibri"/>
          <w:color w:val="36363D"/>
          <w:sz w:val="32"/>
          <w:szCs w:val="32"/>
          <w:lang w:val="en-US"/>
        </w:rPr>
        <w:t xml:space="preserve"> </w:t>
      </w:r>
      <w:r>
        <w:rPr>
          <w:rFonts w:eastAsia="Calibri;Calibri" w:cs="Calibri;Calibri"/>
          <w:color w:val="36363D"/>
          <w:sz w:val="32"/>
          <w:szCs w:val="32"/>
          <w:lang w:val="en-US"/>
        </w:rPr>
        <w:t>«Путешествие по городу дорожных знаков»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  <w:lang w:val="en-US"/>
        </w:rPr>
      </w:pPr>
      <w:r>
        <w:rPr>
          <w:rFonts w:eastAsia="Calibri;Calibri" w:cs="Calibri;Calibri"/>
          <w:sz w:val="28"/>
          <w:szCs w:val="28"/>
          <w:lang w:val="en-US"/>
        </w:rPr>
        <w:t>Цель: В игровой форме закреплять знания о правилах поведения на улице; развивать внимание, координацию, ловкость; воспитывать дисциплинированность, чувство коллективизма, культуру поведения в обществе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  <w:lang w:val="en-US"/>
        </w:rPr>
      </w:pPr>
      <w:r>
        <w:rPr>
          <w:rFonts w:eastAsia="Calibri;Calibri" w:cs="Calibri;Calibri"/>
          <w:sz w:val="28"/>
          <w:szCs w:val="28"/>
          <w:lang w:val="en-US"/>
        </w:rPr>
        <w:t>Ход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  <w:lang w:val="en-US"/>
        </w:rPr>
      </w:pPr>
      <w:r>
        <w:rPr>
          <w:rFonts w:eastAsia="Calibri;Calibri" w:cs="Calibri;Calibri"/>
          <w:sz w:val="28"/>
          <w:szCs w:val="28"/>
          <w:lang w:val="en-US"/>
        </w:rPr>
        <w:t>Дети под музыку входят в зал, рассаживаются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  <w:lang w:val="en-US"/>
        </w:rPr>
      </w:pPr>
      <w:r>
        <w:rPr>
          <w:rFonts w:eastAsia="Calibri;Calibri" w:cs="Calibri;Calibri"/>
          <w:sz w:val="28"/>
          <w:szCs w:val="28"/>
          <w:lang w:val="en-US"/>
        </w:rPr>
        <w:t>Ведущий: Ребята, сегодня к нам пришло письмо и сейчас мы вместе с вами его прочитаем. (открывает письмо, читает)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«Милые ребятки, очень просим вас рассказать нам о дорожных знаках, о правилах дорожного движения. Скоро будем. Баба Яга и Кощей»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Что-то задерживаются сказочные гости. Как бы с ними чего не случилось, ведь они не знают правил дорожного движения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Под музыку появляются Баба Яга на метле и Кощей на самокате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. (ворчит) Чуть не задавили старенькую бабулечку-красотулечку. Ведь это же надо. Шла, никого не трогала, а они как выскочат, да как понесутся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Что с вами случилось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ощей: Мы дорогу переходили, а машина чуть не сбила старенькую, маленькую бабулечку Ягулечку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Как же вы дорогу переходили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аба Яга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овыляла я, хромала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Метлу свою вдруг потеряла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Наклонилась поискать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Тут меня машина — хвать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Баба Яга, разве можно на проезжей части останавливаться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Да вот теперь знаю что нельзя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Баба Яга, мы получили ваше письмо и готовы вам помочь. Правда ребята? Мы все вместе отправимся в путешествие по городу. В городе много разных дорожных знаков. Мы с ребятами вам расскажем о них. Отправляемся в путь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Дети вместе с Ягой и кощеем под веселую музыку идут по залу паровозиком и встают врассыпную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Ребенок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 городе нашем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расивом и светлом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Есть светофор —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Наш друг неприметный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Если не знаете правил движения-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 вам светофор на помощь придет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рное выбрать поможет решенье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ас через улицу переведет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Светофор, светофор…. Это дерево такое что ли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ощей: Нет, Яга, это такой столбик с фонариками, а на нем огни разные горят. Красиво!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Да, красиво, только светофор в городе не для красоты ставят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ощей (обращается к детям) : А для чего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Вот послушайте, ребята вам споют про светофор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ыходят 2 ребенка выносят светофор, и все вместе исполняют песню «Светофор»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Если свет зажегся красный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Значит двигаться опасно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Желтый свет — предупрежденье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Жди сигнала для движенья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Свет зеленый говорит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«Проходите, путь открыт!»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ощей: Вот это да! Сразу всё не запомнишь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А запомнить вам поможет наша игра «Огни светофора»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Играют в игру: красный круг — стоять, желтый — хлопать в ладоши, зеленый — ходьба по залу врассыпную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Запомнили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. и Кощей: Да!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Отправляемся дальше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Персонажи идут по залу под музыку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и видят перед собой пешеходный переход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Ой, что это такое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Проезжую часть можно переходить по пешеходному переходу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его ещё называют «зебра»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ощей: Я знаю, это такая лошадь в полоску. Только причём тут зебра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Пешеходный переход называют так, потому что он состоит из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нарисованных белых полос, почти таких же, как у зебры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Что-то я совсем запуталась — то зебра, то переход — ничего не пойму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Дорогие гости, сейчас вам дети всё объяснят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Дети читают стихи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1-й. ребёнок (держит в руках знак «Пешеходный переход») 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Пешеход! Пешеход!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Помни ты про переход!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Знай, что только переход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От машин тебя спасёт!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2-й. ребёнок (держит в руках знак «Наземный пешеходный переход») 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Здесь наземный переход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Ходит целый день народ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Ты, водитель, не грусти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Пешехода пропусти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3-й. ребёнок (держит в руках знак «Подземный переход») 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Знает каждый пешеход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Про подземный переход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  <w:lang w:val="en-US"/>
        </w:rPr>
      </w:pPr>
      <w:r>
        <w:rPr>
          <w:rFonts w:eastAsia="Calibri;Calibri" w:cs="Calibri;Calibri"/>
          <w:sz w:val="28"/>
          <w:szCs w:val="28"/>
          <w:lang w:val="en-US"/>
        </w:rPr>
        <w:t>Город он не украшает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Но машинам не мешает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А запомнить вам поможет эстафета «Переход»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Проводится эстафета: команды выстраиваются на линии старта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Дети добегают до туннеля, пролезают, обратно бегут по «зебре»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После игры, пока дети рассаживаются, появляется Баба Яга на метле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 которой приделан знак «Дети»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ощей: Это что ты такое прицепила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А… нашла картинку, она мне понравилась. Вот и решила украсить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свою метлу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Баба Яга, это ведь дорожный знак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Дорожный знак? Нарисованы какие-то дети, а, оказывается, это знак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Дети, она правду говорит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Ребенок: Посреди дороги дети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Мы всегда за них в ответе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Чтоб не плакал их родитель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удь внимателен, водитель!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А можно мне с ребятами поиграть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А у тебя хорошие игры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Игры у меня хорошие, только посмотрим, ловкие ли ваши дети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аба Яга проводит с детьми игру-соревнование «Красный, желтый, зеленый»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ощей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Ох устали мы ребятки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Оттоптали себе пятки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Ну —ка сядем, посидим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Друг на друга поглядим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 сейчас мы все отдохнем и попробуем отгадать загадки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ущий загадывает загадки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Ну спасибо вам ребятишки, обучили вы нас основам правил дорожного движения. Ты Кощей все запомнил?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Кощей: Еще бы! Теперь и на улицу выйти не страшно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Б. Я: Ну тогда в путь пора отправляться. Спасибо вам ребята, до свидания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Герои уходят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ед: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Город, в котором мы с вами живем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Можно по праву сравнить с букварем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Вот она, азбука — над мостовой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Знаки развешаны над головой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Азбукой улиц, проспектов, дорог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Город дает нам все время урок.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Азбуку города помни всегда,</w:t>
      </w:r>
    </w:p>
    <w:p>
      <w:pPr>
        <w:pStyle w:val="Normal"/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/>
        </w:rPr>
        <w:t>Чтоб не случилась с тобою беда.</w:t>
      </w:r>
    </w:p>
    <w:p>
      <w:pPr>
        <w:pStyle w:val="Normal"/>
        <w:spacing w:before="0" w:after="200"/>
        <w:rPr>
          <w:rFonts w:ascii="Calibri;Calibri" w:hAnsi="Calibri;Calibri" w:eastAsia="Calibri;Calibri" w:cs="Calibri;Calibri"/>
          <w:sz w:val="28"/>
          <w:szCs w:val="28"/>
          <w:lang w:val="en-US"/>
        </w:rPr>
      </w:pPr>
      <w:r>
        <w:rPr>
          <w:rFonts w:eastAsia="Calibri;Calibri" w:cs="Calibri;Calibri"/>
          <w:sz w:val="28"/>
          <w:szCs w:val="28"/>
          <w:lang w:val="en-US"/>
        </w:rPr>
        <w:t>Дети уходят.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40:17Z</dcterms:created>
  <dc:creator>RMX3195</dc:creator>
  <dc:description/>
  <dc:language>en-US</dc:language>
  <cp:lastModifiedBy>RMX3195</cp:lastModifiedBy>
  <cp:revision>0</cp:revision>
  <dc:subject/>
  <dc:title/>
</cp:coreProperties>
</file>