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ценарий праздника к 8 мар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Волшебный цветок»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44"/>
        </w:rPr>
      </w:pPr>
      <w:r>
        <w:rPr>
          <w:rFonts w:cs="Times New Roman" w:ascii="Times New Roman" w:hAnsi="Times New Roman"/>
          <w:sz w:val="24"/>
          <w:szCs w:val="4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анфары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сцену выходят ведущие.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1-ый: </w:t>
      </w:r>
      <w:r>
        <w:rPr>
          <w:rFonts w:cs="Times New Roman" w:ascii="Times New Roman" w:hAnsi="Times New Roman"/>
          <w:sz w:val="28"/>
        </w:rPr>
        <w:t>Добрый день, дорогие друзья!</w:t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от и пришла весна!</w:t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от и наступил март!</w:t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2-ой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А март — это песня!</w:t>
      </w:r>
    </w:p>
    <w:p>
      <w:pPr>
        <w:pStyle w:val="Normal"/>
        <w:widowControl w:val="false"/>
        <w:spacing w:lineRule="auto" w:line="240" w:before="0" w:after="0"/>
        <w:ind w:left="1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А март — это сказка!</w:t>
      </w:r>
    </w:p>
    <w:p>
      <w:pPr>
        <w:pStyle w:val="Normal"/>
        <w:widowControl w:val="false"/>
        <w:spacing w:lineRule="auto" w:line="240" w:before="0" w:after="0"/>
        <w:ind w:left="1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А март — это сплошь чудеса и весна!</w:t>
      </w:r>
    </w:p>
    <w:p>
      <w:pPr>
        <w:pStyle w:val="Normal"/>
        <w:widowControl w:val="false"/>
        <w:spacing w:lineRule="auto" w:line="240" w:before="0" w:after="0"/>
        <w:ind w:left="1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А март — это свежесть! </w:t>
      </w:r>
    </w:p>
    <w:p>
      <w:pPr>
        <w:pStyle w:val="Normal"/>
        <w:widowControl w:val="false"/>
        <w:spacing w:lineRule="auto" w:line="240" w:before="0" w:after="0"/>
        <w:ind w:left="1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А март — это праздник</w:t>
      </w:r>
    </w:p>
    <w:p>
      <w:pPr>
        <w:pStyle w:val="Normal"/>
        <w:widowControl w:val="false"/>
        <w:spacing w:lineRule="auto" w:line="240" w:before="0" w:after="0"/>
        <w:ind w:left="10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Добрых и милых женщин!</w:t>
      </w:r>
    </w:p>
    <w:p>
      <w:pPr>
        <w:pStyle w:val="Normal"/>
        <w:widowControl w:val="false"/>
        <w:spacing w:lineRule="auto" w:line="240" w:before="0" w:after="0"/>
        <w:ind w:left="1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-и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 Марта — это когда солнце начинает пригревать землю, когда на лесных проталинах расцветают подснежники и прилетают грачи. Все любят этот праздник, ведь это праздник наших прекрасных женщин, мам, бабушек, сестренок, одноклассниц. Всех, кого мы знаем. И кого не знае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-ы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х, кто живёт рядом с нами и далеко от нас. Праздник половины человечества. И какой половины! Самой обаятельной, самой красивой, самой доброй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1-ый:</w:t>
      </w:r>
      <w:r>
        <w:rPr>
          <w:rFonts w:cs="Times New Roman" w:ascii="Times New Roman" w:hAnsi="Times New Roman"/>
          <w:sz w:val="28"/>
        </w:rPr>
        <w:t xml:space="preserve"> Да, чтобы мы делали без женщин. Кто, к примеру, нас кормит, поит, одевает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-о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енщина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3-и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то воспитывает детей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-ый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Женщи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1-ы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то предостерегает от дурных поступков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-ой:</w:t>
      </w:r>
      <w:r>
        <w:rPr>
          <w:rFonts w:cs="Times New Roman" w:ascii="Times New Roman" w:hAnsi="Times New Roman"/>
          <w:sz w:val="28"/>
        </w:rPr>
        <w:t xml:space="preserve"> Полиция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3-и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пустим...А кто создаёт в доме уют, поддерживает чистоту и порядок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-ы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ылесос..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-ы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у ладно — женщина с пылесосо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-ый:</w:t>
      </w:r>
      <w:r>
        <w:rPr>
          <w:rFonts w:cs="Times New Roman" w:ascii="Times New Roman" w:hAnsi="Times New Roman"/>
          <w:sz w:val="28"/>
        </w:rPr>
        <w:t xml:space="preserve"> Так что же тогда делаем мы, мужчины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Все вмест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 восхищаемся женщинами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Ал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амин праздни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амин праздни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Пахнет вкусным пирогом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и цветы живые в вазе... Папа взад, вперёд, кругом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Наша мама отдыхает: папа повар и завхоз..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чень горестно вздыхает, пот на лбу и в тесте нос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этот день у всех мужчи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ля волнений сто причин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Тот ли сорт духов подарен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Хорошо ли чай заварен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олго ль варятся супы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колько в кашу класть крупы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олго ль курицу вари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ясо нужно ли туши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Торт где к празднику купи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Чем салатик обнови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Целый день быть вместо мамы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Умным, добрым, нежным самым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Это трудно всё стерпеть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е в этом месте спеть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есня «Гастролеры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1-ы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аздник начали хорошо. Но в день 8-го марта принято дарить цветы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2-ой</w:t>
      </w:r>
      <w:r>
        <w:rPr>
          <w:rFonts w:cs="Times New Roman" w:ascii="Times New Roman" w:hAnsi="Times New Roman"/>
          <w:i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Ну и где же нам их взя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3-и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но купи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4-ый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га, а деньги у тебя ес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3-ий: </w:t>
      </w:r>
      <w:r>
        <w:rPr>
          <w:rFonts w:cs="Times New Roman" w:ascii="Times New Roman" w:hAnsi="Times New Roman"/>
          <w:sz w:val="28"/>
        </w:rPr>
        <w:t>А у тебя? Тоже пусто!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2-о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х, сейчас бы в сказку на 5 минут, да как колдонуть волшебной палочкой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Падает цветок (звук арфы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1-ы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это такое?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2-о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т, не подходи! Неопознанный предмет. А вдруг рванёт? И что тогд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3-ий: </w:t>
      </w:r>
      <w:r>
        <w:rPr>
          <w:rFonts w:cs="Times New Roman" w:ascii="Times New Roman" w:hAnsi="Times New Roman"/>
          <w:sz w:val="28"/>
        </w:rPr>
        <w:t>Я, я… не знаю. Надо вызвать саперов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4-ый: </w:t>
      </w:r>
      <w:r>
        <w:rPr>
          <w:rFonts w:cs="Times New Roman" w:ascii="Times New Roman" w:hAnsi="Times New Roman"/>
          <w:sz w:val="28"/>
        </w:rPr>
        <w:t>Ага, ты бы еще министра МЧС вызвал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3-и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у а что же дела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ходит один из ведущи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i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Ну вы даёте... Мина, рванёт! Да это же просто волшебный цветок. Вы же сами говорили, что цветы нужн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1-ый:</w:t>
      </w:r>
      <w:r>
        <w:rPr>
          <w:rFonts w:cs="Times New Roman" w:ascii="Times New Roman" w:hAnsi="Times New Roman"/>
          <w:sz w:val="28"/>
        </w:rPr>
        <w:t xml:space="preserve"> Так нам же много цветов надо, а этот один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2-о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ажи спасибо, что хоть один. Подарю я его своей мам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3-ий:</w:t>
      </w: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Ишь, ты, какой, а моя, значит, без цветов будет. Э, нет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А: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бята, это же волшебный цветок! На каждом лепестке есть задание, и если вы их все выполните, то получите море цве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4-ый:  </w:t>
      </w:r>
      <w:r>
        <w:rPr>
          <w:rFonts w:cs="Times New Roman" w:ascii="Times New Roman" w:hAnsi="Times New Roman"/>
          <w:sz w:val="28"/>
        </w:rPr>
        <w:t>Ух ты, ну и чуде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ёт цветок, отрывает первый лепес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(Отрываем лепесток (звук  арфы)</w:t>
      </w:r>
      <w:r>
        <w:rPr>
          <w:rFonts w:cs="Times New Roman" w:ascii="Times New Roman" w:hAnsi="Times New Roman"/>
          <w:i/>
          <w:sz w:val="28"/>
          <w:szCs w:val="28"/>
        </w:rPr>
        <w:t xml:space="preserve">  читает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4-ый:  </w:t>
      </w:r>
      <w:r>
        <w:rPr>
          <w:rFonts w:cs="Times New Roman" w:ascii="Times New Roman" w:hAnsi="Times New Roman"/>
          <w:sz w:val="28"/>
        </w:rPr>
        <w:t xml:space="preserve">  Поздравить девоче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-ый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зве это задание! Легче не бывает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Русские матрешечк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Стихотворение «Диалог с девочкой» (Денис, Арина, Алин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М. </w:t>
      </w:r>
      <w:r>
        <w:rPr>
          <w:rFonts w:cs="Times New Roman" w:ascii="Times New Roman" w:hAnsi="Times New Roman"/>
          <w:sz w:val="28"/>
        </w:rPr>
        <w:t xml:space="preserve"> Мы женский праздник отмечаем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сех девочек из школы поздравляе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Прекрасный день, что много говори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Подарки девочкам нам нравится дари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Мы вам желаем стать хорошими хозяйкам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Но, говоря по правде, без утайки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Мы, мальчики, не верим в женский разум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едь умных женщин не было ни раз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Для женщины нужна домашняя работ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8"/>
        </w:rPr>
        <w:t>(Машет руко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ука, бизнес не её забот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 xml:space="preserve">(девочкам, назидательно): </w:t>
      </w:r>
      <w:r>
        <w:rPr>
          <w:rFonts w:cs="Times New Roman" w:ascii="Times New Roman" w:hAnsi="Times New Roman"/>
          <w:sz w:val="28"/>
        </w:rPr>
        <w:t>Должны учиться, вы, стирать, готовить, шить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А математику вам не зачем учи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Д.</w:t>
      </w:r>
      <w:r>
        <w:rPr>
          <w:rFonts w:cs="Times New Roman" w:ascii="Times New Roman" w:hAnsi="Times New Roman"/>
          <w:i/>
          <w:sz w:val="28"/>
        </w:rPr>
        <w:t xml:space="preserve"> (мальчикам, возмущённо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 я тебе отвечу — вот и нет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Что женский ум не ценят – не секр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ужчины не давали нам учиться,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читали, дамам это не годит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(гордо, подняв голову)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Но, не смотря на всю несправедливость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Мы в жизни многого добилис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Вершин в науке достигал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Вы про Складовскую-Кюри слыхал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Две Нобелевских премии 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Сумела получить. По химии од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Была ей вручен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По физике – втора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М. </w:t>
      </w:r>
      <w:r>
        <w:rPr>
          <w:rFonts w:cs="Times New Roman" w:ascii="Times New Roman" w:hAnsi="Times New Roman"/>
          <w:i/>
          <w:sz w:val="28"/>
        </w:rPr>
        <w:t>(растерянно, смущённо, опустив голову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ет, про неё я ничего не знаю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(торопливо)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Ну, в виде исключения, одн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Быть может, среди вас была ум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Д.</w:t>
      </w:r>
      <w:r>
        <w:rPr>
          <w:rFonts w:cs="Times New Roman" w:ascii="Times New Roman" w:hAnsi="Times New Roman"/>
          <w:sz w:val="28"/>
        </w:rPr>
        <w:t xml:space="preserve"> У нас для вас примеров хватит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 Софья Ковалевская – великий математик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(загибает на руке пальцы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 Валентина Терешков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 Алла Пугачёв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авицкая Светлана, Валентина Толкунов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М.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пренебрежительно отмахивается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Чтоб в космос полететь и песню спеть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еликий ум не обязательно иметь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А чтоб стихотворение сочинить?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от тут необходимо умным бы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Д. </w:t>
      </w:r>
      <w:r>
        <w:rPr>
          <w:rFonts w:cs="Times New Roman" w:ascii="Times New Roman" w:hAnsi="Times New Roman"/>
          <w:sz w:val="28"/>
        </w:rPr>
        <w:t xml:space="preserve"> Вы про Ахматову, наверное, слыхал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( презрительно усмехается)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Хотя её, конечно, не читали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>Я много поэтесс великих знаю –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Сафо, Цветаева, Шимбровска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Я часто их читаю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М.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 не сдаваясь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у, хорошо, но в деловых вопроса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е могут женщины тягаться с нами прост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(подняв вверх указательный палец)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Вот вам пример ещё такой –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Не может женщина руководить стран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Д. </w:t>
      </w:r>
      <w:r>
        <w:rPr>
          <w:rFonts w:cs="Times New Roman" w:ascii="Times New Roman" w:hAnsi="Times New Roman"/>
          <w:sz w:val="28"/>
        </w:rPr>
        <w:t xml:space="preserve"> А Тетчер Маргарет? Индира Ганд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ы просто никого не знаете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И если книги по истории прочтёте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их примеров много там найдёт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 в руководстве многих крупных фир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ть женщины. Есть женщины – банкир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М. </w:t>
      </w:r>
      <w:r>
        <w:rPr>
          <w:rFonts w:cs="Times New Roman" w:ascii="Times New Roman" w:hAnsi="Times New Roman"/>
          <w:sz w:val="28"/>
        </w:rPr>
        <w:t xml:space="preserve"> Но если вы страной руководить начнёте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науку, в бизнес вы пойдёте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То кто же будет суп варить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Квартиру убирать, детей расти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(морщась, показывая руками воображаемую обстановку в доме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Представьте – в доме грязь и не готов обед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И за детьми присмотра н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Одна жена в правительстве сидит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Другая в космос завтра полетит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А третья пишет целый день стих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Пусть лучше сварит порцию ухи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Д. </w:t>
      </w:r>
      <w:r>
        <w:rPr>
          <w:rFonts w:cs="Times New Roman" w:ascii="Times New Roman" w:hAnsi="Times New Roman"/>
          <w:i/>
          <w:sz w:val="28"/>
        </w:rPr>
        <w:t>(примирительно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ужчина тоже может щи вари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бязанности надо раздели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sz w:val="28"/>
        </w:rPr>
        <w:t>. (</w:t>
      </w:r>
      <w:r>
        <w:rPr>
          <w:rFonts w:cs="Times New Roman" w:ascii="Times New Roman" w:hAnsi="Times New Roman"/>
          <w:i/>
          <w:sz w:val="28"/>
        </w:rPr>
        <w:t>грозит пальцем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Я, если на тебе жениться буду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То посмотрю, как моешь ты посуду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А не на то, как много ты читаеш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И как задачки сложные решаеш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Д. 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sz w:val="28"/>
        </w:rPr>
        <w:t>смеётся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Никуда не денешься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любишься и женишься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Песня «Ванюша» </w:t>
      </w:r>
      <w:r>
        <w:rPr>
          <w:rFonts w:cs="Times New Roman" w:ascii="Times New Roman" w:hAnsi="Times New Roman"/>
          <w:b/>
          <w:sz w:val="28"/>
          <w:u w:val="single"/>
        </w:rPr>
        <w:t>(с уходом!)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: </w:t>
      </w:r>
      <w:r>
        <w:rPr>
          <w:rFonts w:cs="Times New Roman" w:ascii="Times New Roman" w:hAnsi="Times New Roman"/>
          <w:sz w:val="28"/>
        </w:rPr>
        <w:t xml:space="preserve">Ничего себе, у вас тут страсти кипят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торое задание </w:t>
      </w:r>
      <w:r>
        <w:rPr>
          <w:rFonts w:cs="Times New Roman" w:ascii="Times New Roman" w:hAnsi="Times New Roman"/>
          <w:i/>
          <w:sz w:val="28"/>
        </w:rPr>
        <w:t xml:space="preserve">(отрывает второй лепесток) </w:t>
      </w:r>
      <w:r>
        <w:rPr>
          <w:rFonts w:cs="Times New Roman" w:ascii="Times New Roman" w:hAnsi="Times New Roman"/>
          <w:b/>
          <w:sz w:val="28"/>
        </w:rPr>
        <w:t>Звук арф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емного юмора, шутки на полминутки.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зыка на перестройку «Шутки на полминутк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8"/>
        </w:rPr>
        <w:t>Загадки (девочки 1 кл. и Китаева Д.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Кто позже нас ложит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И раньше всех встаёт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 заботах день проводи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И очень устаёт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2.</w:t>
        <w:tab/>
      </w:r>
      <w:r>
        <w:rPr>
          <w:rFonts w:cs="Times New Roman" w:ascii="Times New Roman" w:hAnsi="Times New Roman"/>
          <w:sz w:val="28"/>
        </w:rPr>
        <w:t>Лучше её не бывает на свете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Знают с рожденья об этом все де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Хоть мы бываем сердиты, упря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Всё нам прощают любимые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Свяжет носочки и сварит обе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Знает варенья старинный секрет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Часто печёт пироги и оладушк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ша хорошая, добрая 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Вы загадки отгадал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Мы давно ответы знал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Повторяли их не раз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Потому что любим вас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на перестройку «Шутки на полминутк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 xml:space="preserve">Сценка «Яблоко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Где же яблоко, Андрюш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Яблоко давно я скуша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Ты не мыл его, похож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Я с него очистил кож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Молодец ты стал какой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Я давно уже так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А куда очистки дел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х, очистки тоже съе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зыка на перестройку «Шутки на полминутк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ценка «Косички» 5 к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Придётся наказать Хальнова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читель вымолвил суров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Скажи, Хальнов, зачем ты сн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Так Олю дернул за косу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Хальнов ответил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Что ж такого, быть может, я её спасу!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 вдруг она пойдёт купать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 вдруг она начнёт тонуть!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не ж надо потренироваться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Как из воды её тяну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лейнык крикнула Хальнову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Спасай кого-нибудь другого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В тот день Хальнов решил с расстрой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ет в жизни места для геройства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о через день с надеждой ново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н Дашу дёрнул за косу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- Пускай завидует Олейны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гнатова, тебя спасу!!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Песня «Гармонист Тимошк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.</w:t>
      </w:r>
      <w:r>
        <w:rPr>
          <w:rFonts w:cs="Times New Roman" w:ascii="Times New Roman" w:hAnsi="Times New Roman"/>
          <w:i/>
          <w:sz w:val="28"/>
        </w:rPr>
        <w:t xml:space="preserve"> отрывает третий лепесток. </w:t>
      </w:r>
      <w:r>
        <w:rPr>
          <w:rFonts w:cs="Times New Roman" w:ascii="Times New Roman" w:hAnsi="Times New Roman"/>
          <w:b/>
          <w:sz w:val="28"/>
        </w:rPr>
        <w:t>Звук арф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 xml:space="preserve">Читает: </w:t>
      </w:r>
      <w:r>
        <w:rPr>
          <w:rFonts w:cs="Times New Roman" w:ascii="Times New Roman" w:hAnsi="Times New Roman"/>
          <w:sz w:val="28"/>
        </w:rPr>
        <w:t>«Поздравить мам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мы бывают любые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все они нам дорогие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ловые есть мамы, домашние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ть куда-то вечно спешащие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ть мамы всегда поющие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брые есть, вездесущие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мы, любящие готовить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мы — «строгость» и «не прекословить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мы, вкусно всегда кормящие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все они настоящие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каждая мама любимая…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Потому что неповторимая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сня «О маме» + презентация слай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. На улице капели звенят наперебой с ручь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оги промочить успели, без мамы погуляли д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ма? Мама, как атлетка две сумки в дом всегда нес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ольщайтесь, не конфетки, а сочиненья целый в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вы иль не хотите, диагноз прост, как божий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зывается – учитель, не лечится, уж мне повер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лишь твердо все мы знаем: пусть мамы и учите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их просто обожаем, и школу терпим, их лю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родные наши мамы, в народе Вы учите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ма - дорогие дамы. Мы поздравляем Вас любя!</w:t>
      </w:r>
    </w:p>
    <w:p>
      <w:pPr>
        <w:pStyle w:val="Normal"/>
        <w:widowControl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сня «Мама –почемуч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 руки добрые так с детства нам знако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нежный взгляд с рождения зна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 всегда уют, порядок в дом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гостит нас сладким пирог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тром заплетает нам коси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читает, песенки поё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ёт кто в садик юную сестрич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ших в школу среднюю ведё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жалеет, кто простит оби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сни нам поёт по вечер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алим, то не подаст и ви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улыбнётся чуть устало н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мы в праздник пишем поздрав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ки дарим, детские стиш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м игрушки дарит в день рожд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своей усталой чуть р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 фея, ангел в доме добр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мы эти строки посвят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вятые, потому сег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» мамам всем мы говорим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Мам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-й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трывает лепесток</w:t>
      </w:r>
      <w:r>
        <w:rPr>
          <w:rFonts w:cs="Times New Roman" w:ascii="Times New Roman" w:hAnsi="Times New Roman"/>
          <w:sz w:val="28"/>
        </w:rPr>
        <w:t xml:space="preserve"> . </w:t>
      </w:r>
      <w:r>
        <w:rPr>
          <w:rFonts w:cs="Times New Roman" w:ascii="Times New Roman" w:hAnsi="Times New Roman"/>
          <w:b/>
          <w:sz w:val="28"/>
        </w:rPr>
        <w:t>Звук арф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Какое задание нам еще предстоит?</w:t>
      </w:r>
    </w:p>
    <w:p>
      <w:pPr>
        <w:pStyle w:val="Normal"/>
        <w:spacing w:lineRule="auto" w:line="240" w:before="0" w:after="120"/>
        <w:ind w:left="271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се спешат сег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есенний праздник справ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Только не забудь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шек поздрав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илые бабушки на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Желаем вам всего, чем жизнь бога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Здоровья, счастья, жизни долгих л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усть этот праздник- день 8 март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а целый год в душе оставит добрый сле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нсценировка сказки «Красная Шапочк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Музыка на выход Красной шап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Красная Шап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вот и 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Давным–давно я тут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еня все Красной Шапочкой зов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Цветов я собрала большой букет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У бабушки таких, наверно,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й! Это волк, он всех зверей страш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Я спрячусь ,посмотр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Выбегает 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Во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Где она? Где 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Где-то тут быть дол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дожду-ка я девчо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яду вот сюда, в сторо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белый чепчик наряж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 чулок вязать возьму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Из  укрытия выходит Красная Шап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Красная Шап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олк ушел! Он меня не наше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дравствуй, бабуш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, внучень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Красная Шап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шка, бабушка! Почему у тебя такие большие уш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Во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лучше слышать тебя, дитя мо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Красная Шап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шка, бабушка! Почему у тебя такие большие гла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Во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лучше видеть тебя, дитя мо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Красная Шап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шка, бабушка! Почему у тебя такие большие р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Во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крепче обнять тебя, дитя мо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Волк обнимает Красную Шапочку и преподносит ей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Во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Бабушки,  не бой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амы,  успокой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Я сегодня добрый, я не злой сов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аших девочек не съ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живу не в чаще, я не настоящий!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сня «Бабулечка»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-й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ледний лепесток остался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трывает лепесток. </w:t>
      </w:r>
      <w:r>
        <w:rPr>
          <w:rFonts w:cs="Times New Roman" w:ascii="Times New Roman" w:hAnsi="Times New Roman"/>
          <w:b/>
          <w:sz w:val="28"/>
        </w:rPr>
        <w:t>Звук арф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итает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равить сестриче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 сестрички у вас е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ыходите, братцы-бра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м мы их поздравл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ек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гие наши сестрички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имите поздравл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аленькие дев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капусте не расту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х в розовых конверт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роддоме выд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еопытным родителя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 доставкою до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о строго по инстр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 в руки – по о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имите поздравл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ам очень повез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палась не крикли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 весом – три ки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 станет вам помощниц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римерно через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ускай же будет счастли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 умницей раст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Ле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мнишь, как-то мы с тоб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дрались давно весн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Я тебя таскал за ко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 ушел с разбитым но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 теперь не огорч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 8 марта поздравля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усть исполнятся меч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Ведь того достойна ты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сня «Нон стоп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Музыка на выход директора и мальчик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</w:rPr>
        <w:t>Выходит директор с корзиной цве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Директор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Молодцы ребята, хорошо справились с заданием, у цветка ни одного лепестка не осталось. Думаю, наши поздравления понравились всем собравшимся в этом зал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, сегодня радостный и торжественный день. Сегодня солнце светит ласковее и ярче. Люди улыбаются чаще. А самые нарядные и красивые, очаровательные и прекрасные — это, конечно же, женщины и девочки. В этот праздничный день мы, мужчины, дарим нашим милым дамам море цветов.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Музыка. Дарим цве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музыку всем женщинам в зале вручают цвет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ручения цветов на сцене собираются ведущие и дети начальной школ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1-й: </w:t>
      </w:r>
      <w:r>
        <w:rPr>
          <w:rFonts w:cs="Times New Roman" w:ascii="Times New Roman" w:hAnsi="Times New Roman"/>
          <w:sz w:val="28"/>
        </w:rPr>
        <w:t>Мы славим женщин всех, спасибо ва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2-й: </w:t>
      </w:r>
      <w:r>
        <w:rPr>
          <w:rFonts w:cs="Times New Roman" w:ascii="Times New Roman" w:hAnsi="Times New Roman"/>
          <w:sz w:val="28"/>
        </w:rPr>
        <w:t>За красоту, за доброту и нежнос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3-й: </w:t>
      </w:r>
      <w:r>
        <w:rPr>
          <w:rFonts w:cs="Times New Roman" w:ascii="Times New Roman" w:hAnsi="Times New Roman"/>
          <w:sz w:val="28"/>
        </w:rPr>
        <w:t>Вы помните — мы очень любим вас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4-й: </w:t>
      </w:r>
      <w:r>
        <w:rPr>
          <w:rFonts w:cs="Times New Roman" w:ascii="Times New Roman" w:hAnsi="Times New Roman"/>
          <w:sz w:val="28"/>
        </w:rPr>
        <w:t>И постараемся оправдывать надежд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сня «Для ч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этом наш праздничный концерт завершен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 новых встреч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35:00Z</dcterms:created>
  <dc:creator>Larisa</dc:creator>
  <dc:description/>
  <cp:keywords/>
  <dc:language>en-US</dc:language>
  <cp:lastModifiedBy>Колесник_ЛН</cp:lastModifiedBy>
  <dcterms:modified xsi:type="dcterms:W3CDTF">2023-06-20T14:41:00Z</dcterms:modified>
  <cp:revision>3</cp:revision>
  <dc:subject/>
  <dc:title/>
</cp:coreProperties>
</file>