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«Школе 35 л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</w:rPr>
        <w:t>Перед праздником просмотр фильма о школ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ЛЬС (1 слайд)</w:t>
      </w:r>
    </w:p>
    <w:p>
      <w:pPr>
        <w:pStyle w:val="Style16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</w:t>
      </w:r>
      <w:r>
        <w:rPr>
          <w:b/>
          <w:i/>
        </w:rPr>
        <w:t>2 слайд Фанфары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В календаре мелькают даты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дна чудеснее другой.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ы общей юностью богаты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забываем возраст свой. 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Одни – чтоб стать ещё моложе,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ругие – чтоб постарше стать,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вместе, что всего дороже,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 нашей школе рассказать. 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И возраст свой вы не скрывайте, 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в этом надобности нет. 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Мы все ровесники – вы знайте, 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ш общий возраст- 35!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Добрый вечер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Здравствуйте! Здравствуйте, </w:t>
      </w:r>
      <w:r>
        <w:rPr>
          <w:rStyle w:val="StrongEmphasis"/>
          <w:b w:val="false"/>
          <w:sz w:val="28"/>
          <w:szCs w:val="28"/>
        </w:rPr>
        <w:t>уважаемые г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Мы рады приветствовать всех в этом зал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Здравствуйте все!!! кто пришёл сюда, чтобы разделить волнующие минуты нашего праздника – Юбилея нашей школы.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 Нашей школе 35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С днем рожденья!</w:t>
      </w:r>
    </w:p>
    <w:p>
      <w:pPr>
        <w:pStyle w:val="Style16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День рожден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Коллектив учителей - большая сила, но поднимает и ведёт за собой эту большую армию директор. Первый директор школы _______________. </w:t>
      </w:r>
    </w:p>
    <w:p>
      <w:pPr>
        <w:pStyle w:val="Normal"/>
        <w:spacing w:lineRule="auto" w:line="276"/>
        <w:ind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с 2010 года во главе школы стала 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Встречаем,  директор нашей _______________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директор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читает _________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ет ________________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Школа в моей памяти – это светлые классы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А для меня школа – это исписанная мелом доска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Я вспоминаю строгих учителей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И потерянный где-то дневник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родительские нотации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: И конечно, первую любов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как здорово звенел для нас звонок с последнего школьного урока! «Ура!» – кричали мы. Книги летели в портфель как птицы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В раздевалке толкучка. Двери школы победно гремели салютом! Школьный двор оглашался нашими радостными криками! «Ура! Уроки кончились!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на школьном дворе роняют деревья листь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гуливают осенние вет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за ветром вдогонку бегут школьные год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Для вас поет выпускник школы _______________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песн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Кто год, кто 2, кто 10 лет назад,</w:t>
        <w:br/>
        <w:t xml:space="preserve">                     Пройдя свой путь, покинул эти стены.</w:t>
        <w:br/>
        <w:t xml:space="preserve">                     А здесь по-прежнему звонки звенят,</w:t>
        <w:br/>
        <w:t xml:space="preserve">                     Идут уроки, мчатся переме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У нас сегодня много гостей, которые в этот торжественный день пришли поздравить школу с юбилеем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Тридцатилетний выпуск, классные руководители  ________________________________________________________ Вы готовы поздравить школу с юбилеем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выпускников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 </w:t>
      </w:r>
      <w:r>
        <w:rPr>
          <w:sz w:val="28"/>
          <w:szCs w:val="28"/>
          <w:shd w:fill="FFFFFF" w:val="clear"/>
        </w:rPr>
        <w:t>Предательски защемит сердц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И станет тяжело дышать…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И вывеска висит на дверц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Что выпуску уж 25! </w:t>
      </w:r>
      <w:r>
        <w:rPr>
          <w:sz w:val="28"/>
          <w:szCs w:val="28"/>
        </w:rPr>
        <w:br/>
        <w:t>Двадцатипятилетний выпуск – классные руководители   ________________________________________________________. Вы готовы поздравить школу с юбилеем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выпускников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Поверь в себя»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Несет Вас времени река!</w:t>
        <w:br/>
        <w:t>Ни для кого здесь не секрет,</w:t>
        <w:br/>
        <w:t>Что от последнего звонка</w:t>
        <w:br/>
        <w:t>Минуло целых 20 лет!</w:t>
        <w:br/>
        <w:t>Двадцатилетний выпуск – классные ________________________________________________________ Вы готовы поздравить школу с юбилеем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выпускнико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Для вас поет выпускник школы _____________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песни </w:t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  <w:shd w:fill="FFFFFF" w:val="clear"/>
        </w:rPr>
        <w:t>Уже не 10, и ещё не 20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Пролетели годы, только лишь 15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Время мимолетно, только оглянулись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Со своими вы детьми в школу к нам вернулись. </w:t>
      </w:r>
      <w:r>
        <w:rPr>
          <w:sz w:val="28"/>
          <w:szCs w:val="28"/>
        </w:rPr>
        <w:br/>
        <w:t>Приглашаем пятнадцатилетний выпуск – классные руководители   _____________________________________________________ Выпускники, вы готовы поздравить школу с юбилеем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выпускников.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</w:t>
      </w:r>
    </w:p>
    <w:p>
      <w:pPr>
        <w:pStyle w:val="Style16"/>
        <w:spacing w:before="0" w:after="0"/>
        <w:ind w:left="1418" w:hanging="1418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  <w:shd w:fill="FFFFFF" w:val="clear"/>
        </w:rPr>
        <w:t>Сегодня, есть мотив серьезн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Нам вместе вспомнить обо все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Давайте будем улыбать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И не грустить, чего уж не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У вас есть повод повстречатьс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Когда минуло  10 лет!!!!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глашаем десятилетний выпуск – классный руководитель   ___________________________________________________. Выпускники, вы готовы поздравить школу с юбилеем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выпускников.</w:t>
      </w:r>
    </w:p>
    <w:p>
      <w:pPr>
        <w:pStyle w:val="Normal"/>
        <w:tabs>
          <w:tab w:val="clear" w:pos="708"/>
          <w:tab w:val="left" w:pos="142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  <w:shd w:fill="FFFFFF" w:val="clear"/>
        </w:rPr>
        <w:t>Всего пять лет, а кажется, так мног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Ведь эти годы столько изменил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У каждого из вас своя дорог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Но все же, вы друг друга не забыли!</w:t>
      </w:r>
      <w:r>
        <w:rPr>
          <w:sz w:val="28"/>
          <w:szCs w:val="28"/>
        </w:rPr>
        <w:br/>
        <w:t>Приглашаем пятилетний выпуск – классные руководители  __________________________________________________________Выпускники, вы готовы поздравить школу с юбилеем?</w:t>
      </w:r>
    </w:p>
    <w:p>
      <w:pPr>
        <w:pStyle w:val="Normal"/>
        <w:tabs>
          <w:tab w:val="clear" w:pos="708"/>
          <w:tab w:val="left" w:pos="14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выпускников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Самый молодой выпуск - классный руководитель   _____________________________________________________. Выпускники, вы готовы поздравить школу с юбилеем?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выпускников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Мы помним всех выпускников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аль, многих нет сегодня в зале.</w:t>
        <w:br/>
        <w:t xml:space="preserve">                  Здоровья, долгих мирных лет</w:t>
        <w:br/>
        <w:t xml:space="preserve">                   Вам от души желаем!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>И вот замкнулся круг воспоминаний</w:t>
        <w:br/>
        <w:t xml:space="preserve">                     Нам власть над временем дана,</w:t>
        <w:br/>
        <w:t xml:space="preserve">                     Но на короткий срок</w:t>
        <w:br/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И наступает время расставаний</w:t>
        <w:br/>
        <w:t xml:space="preserve">                     «До встречи!»- школьный говорит звонок!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енит звонок. Директор звонит.</w:t>
      </w:r>
    </w:p>
    <w:p>
      <w:pPr>
        <w:pStyle w:val="Style16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Что желают в день рожденья?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ний двух, конечно, нет: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Пониманья, вдохновенья,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стижений и побед.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Чтобы мимо проходила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везенья полоса.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И еще – здоровья детям,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ежих сил учителям,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Школе нашей – долголетья,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частья и успехов Вам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С юбилеем!!! 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Ведущий 2: </w:t>
      </w:r>
      <w:r>
        <w:rPr>
          <w:sz w:val="28"/>
          <w:szCs w:val="28"/>
        </w:rPr>
        <w:t>Ну, что ж, подходит к заключению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а торжественная часть.</w:t>
        <w:br/>
        <w:t xml:space="preserve">                   Мы верим, вечер юбилейный</w:t>
        <w:br/>
        <w:t xml:space="preserve">                   Останется в сердцах у вас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1: </w:t>
      </w:r>
      <w:r>
        <w:rPr>
          <w:sz w:val="28"/>
          <w:szCs w:val="28"/>
        </w:rPr>
        <w:t>С годами опытнее станут</w:t>
        <w:br/>
        <w:t xml:space="preserve">                   Здесь юные учителя.</w:t>
        <w:br/>
        <w:t xml:space="preserve">                   Но не страшна для школы старость!</w:t>
        <w:br/>
        <w:t xml:space="preserve">                   Душой ты молода всегда!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Ведущий 2: </w:t>
      </w:r>
      <w:r>
        <w:rPr>
          <w:sz w:val="28"/>
          <w:szCs w:val="28"/>
        </w:rPr>
        <w:t>Так зажигай лучи и звезды</w:t>
        <w:br/>
        <w:t xml:space="preserve">                      Ты в каждой маленькой душе!</w:t>
        <w:br/>
        <w:t xml:space="preserve">                      Не дай остыть, не дай замерзнуть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бру ты никогда, нигде!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Ведущая 1:  </w:t>
      </w:r>
      <w:r>
        <w:rPr>
          <w:sz w:val="28"/>
          <w:szCs w:val="28"/>
        </w:rPr>
        <w:t>Куда б судьба ни разбросала</w:t>
        <w:br/>
        <w:t xml:space="preserve">                      Твоих родных учеников,</w:t>
        <w:br/>
        <w:t xml:space="preserve">                      Мы знаем: школа - ты начало!</w:t>
        <w:br/>
        <w:t xml:space="preserve">                      Основа всяческих основ!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До свидания! До новых встреч!</w:t>
      </w:r>
    </w:p>
    <w:p>
      <w:pPr>
        <w:pStyle w:val="Style16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ы желаем счастья Вам»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7:20:00Z</dcterms:created>
  <dc:creator>KAB39-2</dc:creator>
  <dc:description/>
  <cp:keywords/>
  <dc:language>en-US</dc:language>
  <cp:lastModifiedBy>Admin</cp:lastModifiedBy>
  <cp:lastPrinted>2023-02-03T09:33:00Z</cp:lastPrinted>
  <dcterms:modified xsi:type="dcterms:W3CDTF">2023-06-20T12:19:00Z</dcterms:modified>
  <cp:revision>15</cp:revision>
  <dc:subject/>
  <dc:title>Сценарий «Школе 35 лет»</dc:title>
</cp:coreProperties>
</file>