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СПАСИБО, ДЕ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песня «Майский валь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дальше мы уходим от войны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дальше легендарный сорок пятый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 памятней цветенье той весны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 чище снег на голове солдат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юди, пережившие войн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Друзей, чьи имена не канут в лету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сем иначе смотрят на весну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сем иначе празднуют Победу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это будет, не знаю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ени белоствольных берез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беду девятого м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празднуют люди без слез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ымут победные марш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мейские трубы стра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ыедет к армии марша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видевший этой войны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ергей Орлов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есня «Рисуют мальчики войну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ойна – жесточе нету слова!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ойна – печальней нету слова!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ойна – страшнее нету слова в тоске и боли этих лет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на устах у нас иного ещё не может быть и нет…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есня «Прощание славянки»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>
          <w:rStyle w:val="Appleconvertedspace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он погиб, судьбу приемля;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ак подобает молодым: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Лицом вперед, обнявши землю,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оторой мы не отдадим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pacing w:before="0" w:after="0"/>
        <w:jc w:val="center"/>
        <w:rPr>
          <w:rStyle w:val="Appleconvertedspace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 xml:space="preserve">Песня «Вальс на голгофу» </w:t>
      </w:r>
    </w:p>
    <w:p>
      <w:pPr>
        <w:pStyle w:val="Normal"/>
        <w:spacing w:before="0" w:after="0"/>
        <w:jc w:val="center"/>
        <w:rPr/>
      </w:pPr>
      <w:r>
        <w:rPr>
          <w:rStyle w:val="Appleconvertedspace"/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7"/>
        <w:spacing w:before="0" w:after="0"/>
        <w:rPr/>
      </w:pPr>
      <w:r>
        <w:rPr>
          <w:i/>
          <w:color w:val="000000"/>
        </w:rPr>
        <w:t>Друнина</w:t>
      </w:r>
    </w:p>
    <w:p>
      <w:pPr>
        <w:pStyle w:val="Style17"/>
        <w:spacing w:before="0" w:after="0"/>
        <w:rPr/>
      </w:pPr>
      <w:r>
        <w:rPr>
          <w:b/>
          <w:i/>
          <w:color w:val="000000"/>
          <w:sz w:val="28"/>
          <w:szCs w:val="28"/>
        </w:rPr>
        <w:t>Солдатские будни.</w:t>
      </w:r>
    </w:p>
    <w:p>
      <w:pPr>
        <w:pStyle w:val="Style17"/>
        <w:spacing w:before="0" w:after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лько что пришла с передовой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края, замерзшая и злая,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в землянке нету никого,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, конечно, печка затухает.</w:t>
      </w:r>
    </w:p>
    <w:p>
      <w:pPr>
        <w:pStyle w:val="Style17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spacing w:before="0" w:after="0"/>
        <w:rPr/>
      </w:pPr>
      <w:r>
        <w:rPr>
          <w:color w:val="000000"/>
          <w:sz w:val="32"/>
          <w:szCs w:val="32"/>
        </w:rPr>
        <w:t>Так устала, руки не поднять,</w:t>
      </w:r>
    </w:p>
    <w:p>
      <w:pPr>
        <w:pStyle w:val="Style17"/>
        <w:spacing w:before="0" w:after="0"/>
        <w:rPr/>
      </w:pPr>
      <w:r>
        <w:rPr>
          <w:color w:val="000000"/>
          <w:sz w:val="32"/>
          <w:szCs w:val="32"/>
        </w:rPr>
        <w:t>Не до дров…. согреюсь под шинелью.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легла, но слышу, что опять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окопам нашим бьют шрапнелью.</w:t>
      </w:r>
    </w:p>
    <w:p>
      <w:pPr>
        <w:pStyle w:val="Style17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землянки выбегаю в ночь,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навстречу мне рванулось пламя.</w:t>
      </w:r>
    </w:p>
    <w:p>
      <w:pPr>
        <w:pStyle w:val="Style17"/>
        <w:spacing w:before="0" w:after="0"/>
        <w:rPr/>
      </w:pPr>
      <w:r>
        <w:rPr>
          <w:color w:val="000000"/>
          <w:sz w:val="32"/>
          <w:szCs w:val="32"/>
        </w:rPr>
        <w:t>Мне навстречу те, кому помочь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должна спокойными руками.</w:t>
      </w:r>
    </w:p>
    <w:p>
      <w:pPr>
        <w:pStyle w:val="Style17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за то, что снова до утра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мерь ползти со мною будет рядом,</w:t>
      </w:r>
    </w:p>
    <w:p>
      <w:pPr>
        <w:pStyle w:val="Style17"/>
        <w:spacing w:before="0" w:after="0"/>
        <w:rPr/>
      </w:pPr>
      <w:r>
        <w:rPr>
          <w:color w:val="000000"/>
          <w:sz w:val="32"/>
          <w:szCs w:val="32"/>
        </w:rPr>
        <w:t>Мимоходом: "Молодец, сестра!" -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икнут мне товарищи в награду.</w:t>
      </w:r>
    </w:p>
    <w:p>
      <w:pPr>
        <w:pStyle w:val="Style17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 еще сияющий комбат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ки мне протянет после боя: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таршина, родная! Как я рад,</w:t>
      </w:r>
    </w:p>
    <w:p>
      <w:pPr>
        <w:pStyle w:val="Style17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Что опять осталась ты живою! </w:t>
      </w:r>
    </w:p>
    <w:p>
      <w:pPr>
        <w:pStyle w:val="Style17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 xml:space="preserve">Песня «Милосердие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 xml:space="preserve">ВАРВАРСТВ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Муса Джалил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ни с детьми погнали матере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яму рыть заставили, а сам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ни стояли, кучка дикарей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хриплыми смеялись голос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 края бездны выстроили в ряд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Бессильных женщин, худеньких ребя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ишёл хмельной майор и медными глазам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кинул обречённых… мутный дожд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Гудел в листве соседних рощ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на полях, одетых мглою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тучи опустились над землёю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руг друга с бешенством гоня…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ет, этого я не забуду дня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Я не забуду никогда, вовеки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Я видел: плакали, как дети, реки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в ярости рыдала мать-земл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воими видел я глазами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ак солнце скорбное, омытое слезами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квозь тучу вышло на поля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последний раз детей поцеловало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последний раз…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умел осенний лес. Казалось, что сейчас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н обезумел. Гневно бушевал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Его листва. Сгущалась мгла вокру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Я слышал: мощный дуб свалился вдруг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н падал, издавая вздох тяжёлы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етей внезапно охватил испуг, -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ижались к матерям, цепляясь за подол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выстрела раздался резкий звук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ервав проклятье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Что вырвалось у женщины одн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ебёнок, мальчуган больной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Головку спрятал в складках плать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Ещё не старой женщины. О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мотрела, ужаса полн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ак не лишиться ей рассудка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сё понял, понял всё малют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Спрячь, мамочка, меня! Не надо умирать! –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н плачет и, как лист, сдержать не может дрож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итя, что ей всего дороже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агнувшись, подняла двумя руками мать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ижала к сердцу, против дула прямо…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Я, мама, жить хочу. Не надо, мама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усти меня, пусти! Чего ты ждёшь? –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хочет вырваться из рук ребёнок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страшен плач, и голос тонок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в сердце он вонзается, как нож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Не бойся, мальчик мой. Сейчас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здохнёшь ты вольн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акрой глаза, но голову не прячь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Чтобы тебя живым не закопал палач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ерпи, сынок, терпи. Сейчас не будет больно. –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он закрыл глаза. И заалела кровь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 шее лентой красной извиваяс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ве жизни наземь падают, сливаясь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ве жизни и одна любовь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Гром грянул. Ветер свистнул в туча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аплакала земля в тоске глух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, сколько слёз, горячих и горючих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емля моя, скажи мне, что с тобой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ы часто горе видела людское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ы миллионы лет цвела для нас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о испытала ль ты хотя бы раз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акой позор и варварство такое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трана моя, враги тебе грозят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о выше подними великой правды знамя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мой его земли кровавыми слезами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пусть его лучи пронзят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усть уничтожат беспощадн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ех варваров, тех дикарей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Что кровь детей глотают жадно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овь наших матерей…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вучит «Реквием» Моцарт (фоном на словах)</w:t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е погибнуть ты нам завещала,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дина?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изнь обещала,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бовь обещала,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дина.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е для смерти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ждаются дети,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дина?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е хотела ты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ей смерти,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дина?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мя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дарило в небо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ы помнишь,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дина?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ихо сказала: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Вставайте</w:t>
      </w:r>
    </w:p>
    <w:p>
      <w:pPr>
        <w:pStyle w:val="Style17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помощь Родине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лавы никто у тебя не выпрашивал,</w:t>
        <w:br/>
        <w:t>Роди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сто был выбор у каждого -</w:t>
        <w:br/>
        <w:t>Я или Род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 xml:space="preserve">Песня «Мужчины ушл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  <w:shd w:fill="FFFFFF" w:val="clear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ССКОЙ ЖЕНЩИНЕ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 разве об этом расскажешь –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акие ты годы жила!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ая безмерная тяжесть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женские плечи легла!.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о утро простился с тобою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ой муж, или брат, или сын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ы со своею судьбою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лась один на один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ин на один со слезами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не сжатыми в поле хлебами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встретила эту войну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се – без конца и без счета –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чали, труды и заботы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шлись на тебя на одну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ой тебе – волей-неволей, –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надо повсюду поспеть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а ты и дома и в пол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ой тебе плакать и петь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учи свисают все ниж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громы грохочут все ближ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чаще недобрая весть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ы перед всею страною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ы перед всею войною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залась – какая ты есть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шла, затаив свое гор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ровым путем трудовым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ь фронт, что от моря до моря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мила ты хлебом своим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холодные зимы, в метели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той у далекой черты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дат согревали шинели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сшила заботливо т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осалися в грохоте, в дыме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ские воины в бой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ушились вражьи твердыни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бомб, начиненных тобой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все ты бралася без страх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, как в поговорке какой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ла ты и пряхой и ткахой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ла иглой и пилой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била, возила, копала –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 разве же все перечтешь?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 письмах на фронт уверял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будто б отлично живешь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йцы твои письма читали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ам, на переднем краю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и хорошо понимали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ятую неправду твою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оин, идущий на битву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стретить готовый е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клятву, шептал, как молитву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лекое имя твое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. Исаковский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Синий платочек» (на гитаре играет девочка)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 читает на фон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т ветер - бродяга отчаянный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вою песню сумел доне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сня тронула сердце нечаянно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у парня - приказ на груд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, родная, теперь не до радости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до малых душевных тревог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ди нашего общего счастья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яем свой воинский долг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гда небо рокочет мотор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пушки ведут разговор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ужно всем и всегда быть готовыми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евать за родимый простор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ы-то знаешь, что я не изнеженный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и сам ведь, как ветер степной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дороге большой и заснеженной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качусь, обогретый т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т окончим свинцовые вьюги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гремит боевая гроза –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ова нежно обнимем друг друга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ова нежно посмотрим в глаз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у, а если в живых не останемся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другие долюбят за нас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нашей жизнью не даром расстанемся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этот грозный для Родины час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ова ветер-бродяга отчаянный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дорогам степным проплыве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-то в сердце затронет нечаянно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-то песню о нас пропоет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фоновая музыка (читают на фоне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Times New Roman"/>
          <w:b/>
          <w:i/>
          <w:color w:val="000000"/>
          <w:sz w:val="16"/>
          <w:szCs w:val="1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не старики расскажут о войне,</w:t>
        <w:br/>
        <w:t>О голоде, о смерти, о разлуке,</w:t>
        <w:br/>
        <w:t>О том, как люди в тяжкий час в стране</w:t>
        <w:br/>
        <w:t>Своей земле протягивали руки.</w:t>
        <w:br/>
        <w:t>Когда в печи последний уголь гас,</w:t>
        <w:br/>
        <w:t>Какие силы нужно, чтобы верить,</w:t>
        <w:br/>
        <w:t>И о себе не думали подчас,</w:t>
        <w:br/>
        <w:t>Чтоб напоить ту землю и засеять.</w:t>
        <w:br/>
        <w:t>У стариков поломана судьба,</w:t>
        <w:br/>
        <w:t>Но как они судьбою той довольны,</w:t>
        <w:br/>
        <w:t>Что пронесли российские хлеба</w:t>
        <w:br/>
        <w:t>Сквозь засуху, бескормицу и войны.</w:t>
        <w:br/>
        <w:t>И часто в нас, в сегодняшних, лежит</w:t>
        <w:br/>
        <w:t>Глухая совесть в пестреньком наряде,</w:t>
        <w:br/>
        <w:t>Не понимая, что такое жизнь</w:t>
        <w:br/>
        <w:t>И горсть муки в блокадном Ленинград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 xml:space="preserve">Звучит следующая фоновая музы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  <w:shd w:fill="FFFFFF" w:val="clear"/>
          <w:lang w:val="en-US"/>
        </w:rPr>
      </w:r>
    </w:p>
    <w:p>
      <w:pPr>
        <w:pStyle w:val="Style17"/>
        <w:spacing w:before="0" w:after="0"/>
        <w:rPr>
          <w:rFonts w:eastAsia="Calibri"/>
          <w:i/>
          <w:i/>
          <w:color w:val="000000"/>
          <w:shd w:fill="FFFFFF" w:val="clear"/>
          <w:lang w:eastAsia="en-US"/>
        </w:rPr>
      </w:pPr>
      <w:r>
        <w:rPr>
          <w:rFonts w:eastAsia="Calibri"/>
          <w:i/>
          <w:color w:val="000000"/>
          <w:shd w:fill="FFFFFF" w:val="clear"/>
          <w:lang w:eastAsia="en-US"/>
        </w:rPr>
        <w:t>Анна Ахматова</w:t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Птицы смерти в зените стоят.</w:t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Кто идет выручать Ленинград?</w:t>
      </w:r>
    </w:p>
    <w:p>
      <w:pPr>
        <w:pStyle w:val="Style17"/>
        <w:spacing w:before="0" w:after="0"/>
        <w:rPr>
          <w:rFonts w:eastAsia="Calibri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color w:val="000000"/>
          <w:sz w:val="16"/>
          <w:szCs w:val="16"/>
          <w:shd w:fill="FFFFFF" w:val="clear"/>
          <w:lang w:eastAsia="en-US"/>
        </w:rPr>
      </w:r>
    </w:p>
    <w:p>
      <w:pPr>
        <w:pStyle w:val="Style17"/>
        <w:spacing w:before="0" w:after="0"/>
        <w:rPr/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Не шумите вокруг – он дышит,</w:t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Он живой еще, он все слышит:</w:t>
      </w:r>
    </w:p>
    <w:p>
      <w:pPr>
        <w:pStyle w:val="Style17"/>
        <w:spacing w:before="0" w:after="0"/>
        <w:rPr>
          <w:rFonts w:eastAsia="Calibri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color w:val="000000"/>
          <w:sz w:val="16"/>
          <w:szCs w:val="16"/>
          <w:shd w:fill="FFFFFF" w:val="clear"/>
          <w:lang w:eastAsia="en-US"/>
        </w:rPr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Как на влажном балтийском дне</w:t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Сыновья его стонут во сне,</w:t>
      </w:r>
    </w:p>
    <w:p>
      <w:pPr>
        <w:pStyle w:val="Style17"/>
        <w:spacing w:before="0" w:after="0"/>
        <w:rPr>
          <w:rFonts w:eastAsia="Calibri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color w:val="000000"/>
          <w:sz w:val="16"/>
          <w:szCs w:val="16"/>
          <w:shd w:fill="FFFFFF" w:val="clear"/>
          <w:lang w:eastAsia="en-US"/>
        </w:rPr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Как из недр его вопли: «Хлеба!»</w:t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До седьмого доходят неба…</w:t>
      </w:r>
    </w:p>
    <w:p>
      <w:pPr>
        <w:pStyle w:val="Style17"/>
        <w:spacing w:before="0" w:after="0"/>
        <w:rPr>
          <w:rFonts w:eastAsia="Calibri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color w:val="000000"/>
          <w:sz w:val="16"/>
          <w:szCs w:val="16"/>
          <w:shd w:fill="FFFFFF" w:val="clear"/>
          <w:lang w:eastAsia="en-US"/>
        </w:rPr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Но безжалостна эта твердь.</w:t>
      </w:r>
    </w:p>
    <w:p>
      <w:pPr>
        <w:pStyle w:val="Style17"/>
        <w:spacing w:before="0" w:after="0"/>
        <w:rPr/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И глядит из всех окон – смерть.</w:t>
      </w:r>
    </w:p>
    <w:p>
      <w:pPr>
        <w:pStyle w:val="Style17"/>
        <w:spacing w:before="0" w:after="0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1941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…Я говорю с тобой под свист снарядов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Угрюмым заревом озарена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Я говорю с тобой из Ленинграда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Страна моя, печальная страна…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онштадский злой, неукротимый ветер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В мое лицо закинутое бьет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 xml:space="preserve">В бомбоубежищах уснули дети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очная стража встала у воро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ад Ленинградом смертная угроза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Бессонны ночи, тяжек день любой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Но мы забыли, что такое слезы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Что называлось страхом и мольб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Я говорю: «Нас, граждан Ленинград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е поколеблет грохот канонад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И если завтра будут баррикады,</w:t>
        <w:br/>
        <w:t>Мы не покинем наших баррикад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И женщины с бойцами встанут рядом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И дети нам патроны поднесут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И надо всеми нами зацветут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Старинные знамена Петрограда».</w:t>
      </w: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уками сжав обугленное сердце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Такое обещание даю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Я, горожанка, мать красноармейца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 xml:space="preserve">Погибшего под Стрельною в бою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«Мы будем драться с беззаветной сил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ы одолеем бешеных зверей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Мы победим, клянусь тебе, Россия,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От имени российских матерей»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льга Бергольц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 затуха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вучит следующая фоновая музы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Я не хочу, чтоб голос орудийной канонады</w:t>
        <w:br/>
        <w:t>Услышал мой ребенок. Мой и твой.</w:t>
        <w:br/>
        <w:t>Я не хочу, чтоб голод Ленинграда</w:t>
        <w:br/>
        <w:t>Коснулся их блокадною рукой.</w:t>
        <w:br/>
        <w:t>Я не хочу, чтоб доты обнажились</w:t>
        <w:br/>
        <w:t>Как раковая опухоль земли,</w:t>
        <w:br/>
        <w:t>Я не хочу, чтоб вновь они ожили</w:t>
        <w:br/>
        <w:t>И чью-то жизнь с планеты унесли.</w:t>
        <w:br/>
        <w:t>Пусть скинут люди миллион ладоней</w:t>
        <w:br/>
        <w:t>И защитят прекрасный солнца лик</w:t>
        <w:br/>
        <w:t>От гари пепелищ и от хатынской боли</w:t>
        <w:br/>
        <w:t>Навечно! Навсегда! А не на миг…</w:t>
        <w:br/>
        <w:t>Я не хочу, чтоб голос орудийной канонады</w:t>
        <w:br/>
        <w:t>Услышал мой ребенок. Мой и твой…</w:t>
        <w:br/>
        <w:t>Пусть мир взорвется криком:</w:t>
        <w:br/>
        <w:t>«Нет! Не надо!</w:t>
        <w:br/>
        <w:t>Мне нужен сын не мертвый,</w:t>
        <w:br/>
        <w:t>А живой!»</w:t>
      </w:r>
    </w:p>
    <w:p>
      <w:pPr>
        <w:pStyle w:val="Style17"/>
        <w:spacing w:before="0" w:after="0"/>
        <w:jc w:val="center"/>
        <w:rPr/>
      </w:pP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  <w:t>Уход под музыку</w:t>
      </w:r>
    </w:p>
    <w:p>
      <w:pPr>
        <w:pStyle w:val="Style17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u w:val="single"/>
          <w:shd w:fill="FFFFFF" w:val="clear"/>
          <w:lang w:eastAsia="en-US"/>
        </w:rPr>
        <w:t xml:space="preserve">Песня «Вечерняя песня» </w:t>
      </w:r>
    </w:p>
    <w:p>
      <w:pPr>
        <w:pStyle w:val="Style17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u w:val="single"/>
          <w:shd w:fill="FFFFFF" w:val="clear"/>
          <w:lang w:eastAsia="en-US"/>
        </w:rPr>
      </w:r>
    </w:p>
    <w:p>
      <w:pPr>
        <w:pStyle w:val="Style17"/>
        <w:spacing w:before="0" w:after="0"/>
        <w:rPr>
          <w:rFonts w:eastAsia="Calibri"/>
          <w:b/>
          <w:b/>
          <w:i/>
          <w:i/>
          <w:color w:val="000000"/>
          <w:sz w:val="32"/>
          <w:szCs w:val="32"/>
          <w:u w:val="single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32"/>
          <w:szCs w:val="32"/>
          <w:u w:val="single"/>
          <w:shd w:fill="FFFFFF" w:val="clear"/>
          <w:lang w:eastAsia="en-US"/>
        </w:rPr>
      </w:r>
    </w:p>
    <w:p>
      <w:pPr>
        <w:pStyle w:val="Style17"/>
        <w:spacing w:before="0" w:after="0"/>
        <w:rPr>
          <w:rFonts w:eastAsia="Calibri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</w:r>
    </w:p>
    <w:p>
      <w:pPr>
        <w:pStyle w:val="Style17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Без тебя, сынок, осталась,</w:t>
        <w:br/>
        <w:t>Волос поседел.</w:t>
        <w:br/>
        <w:t>Улетел мой белый аист,</w:t>
        <w:br/>
        <w:t>Взял и улетел…</w:t>
        <w:br/>
        <w:t>Вырвалась душа, как птица,</w:t>
        <w:br/>
        <w:t>Нелегко поймать.</w:t>
        <w:br/>
        <w:t>Без тебя, родной, не спится.</w:t>
        <w:br/>
        <w:t>Не сердись на мать…</w:t>
        <w:br/>
        <w:t>Не берёт, сынок, усталость,</w:t>
        <w:br/>
        <w:t>Сумрак поредел.</w:t>
        <w:br/>
        <w:t>Улетел мой белый аист,</w:t>
        <w:br/>
        <w:t>Взял и улетел…</w:t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Уход под эту же музыку</w:t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Пластический этюд «Война» под музыку Рахманинова «Вокализ»</w:t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Фоновая музыка (на экране свеча горит)</w:t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Читает на фоне музы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ЛИТВА МАТЕРИ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мнате матери нет икон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а не бьет никому челом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 ранним утром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 перед сном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отвешивает поклон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светлую эту молитву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идим в ее глазах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а звучит в ее голосе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нно и нощно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ступница, дай мне большую душу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рдце добро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о недремлюще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ос мягкий, отходчивый, ласковый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и крепкие, незлобивые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трудно матерью быть!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власти прошу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за деньги стою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дохни, сердобольная, в грудь мою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лько любви и сил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до могилы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всю семью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мужа, на сына, на дочерь мою,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каждый характер хватило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все их сомнен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мятения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потыкания и причуд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завихрен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увлечения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заблужден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остуд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любовь раскрывает сердц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шь перед ней отступает горе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е нужно очень много любви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– мать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меня понимаешь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Яш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Песня «Это просто войн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Фоновая музыка (читает на фоне музы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нимая ужасам войн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каждой новой жертве бо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е жаль не друга, не жен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е жаль не самого героя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ы! утешится жен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друга лучший друг забудет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где-то есть душа одн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а до гроба помнить будет!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ь лицемерных наших дел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сякой пошлости и прозы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и я в мире подсмотрел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ятые, искренние слезы –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 слезы бедных матерей!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 не забыть своих детей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гибших на кровавой нив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е поднять плакучей иве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их поникнувших ветвей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.Некрасов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ход под музыку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ющая фоновая музыка (читают на фоне музыки)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нские слезы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подули железные ветры Берлин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скипели над Русью военные грозы!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ожала московская женщина сына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нские слез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нские слезы!.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32"/>
          <w:szCs w:val="32"/>
        </w:rPr>
        <w:t>Сорок первый…. кровавое, знойное лето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рок третий… атаки в снега и мороз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исьмецо долгожданное из лазарета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нские слез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нские слезы!.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32"/>
          <w:szCs w:val="32"/>
        </w:rPr>
        <w:t>Сорок пятый… за Вислу идет расставань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млю прусскую русские рвут бомбовоз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 России не гаснет огонек ожиданья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нские слез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нские слезы!.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ятый снег закружился, завьюжил дорогу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 костями врага у можайской берез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ын седой возвратился к родному порогу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нские слезы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нские слезы!.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Недогонов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«Ура, Победа!» + музык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бед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йский полдень лучист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 Берлином затихла гроз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ришла тишин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ороженно-чутка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едом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т, кто видел е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тогда заглянул ей в глаз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т навеки запомнил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ты долгожданной Побед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весь город в дыму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е можно ее не узнать?!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ез пепел и камни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ростой, запыленной одеже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нам шагала она –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едевшая мудрая мать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, что нас родил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, что всех нам родней и дороже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, ее не согнул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е не сломила гроз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стала лицом он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оже за годы разлуки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глядели в ее молодые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прежде, глаз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ее потемневшие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садинах руки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дравствуй, мать!.. –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-то в горле застряли слова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щекам полились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лько лет береженные слезы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за ней распахнулась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мых небес синева…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дальних пригорках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 ветром качнулись берез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Кочет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От Волги до Енисе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ута молчания (на экране вечный огонь и стук метроно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Вы думаете павшие молчат?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Конечно, да – вы скажете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верно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ни кричат.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ка ещё стучат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Сердца живых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осязают нервы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Они кричат не где-нибудь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А в нас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За нас кричат…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будят нас, живых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видимыми чуткими руками…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Они хотят, чтоб памятником их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Была земля с пятью материками.</w:t>
      </w:r>
    </w:p>
    <w:p>
      <w:pPr>
        <w:pStyle w:val="Style17"/>
        <w:spacing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Песня «Ты помни».</w:t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ходят все артисты</w:t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before="0" w:after="0"/>
        <w:rPr>
          <w:i/>
          <w:i/>
          <w:color w:val="000000"/>
        </w:rPr>
      </w:pPr>
      <w:r>
        <w:rPr>
          <w:i/>
          <w:color w:val="000000"/>
        </w:rPr>
        <w:t>Твардовски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 час мира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се в мире сущие народы,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Благословите светлый час!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тгрохотали эти годы,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Что на земле застигли нас. </w:t>
      </w:r>
    </w:p>
    <w:p>
      <w:pPr>
        <w:pStyle w:val="Style17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Еще теплы стволы орудий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И кровь не всю впитал песок,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о мир настал. Вздохните, люди,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ереступив войны порог...</w:t>
      </w:r>
    </w:p>
    <w:p>
      <w:pPr>
        <w:pStyle w:val="Style17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Песня «Спасибо, деды» (вся школа)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усть не будет войны никогда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усть спокойно заснут города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усть сирены пронзительный вой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звучит над моей головой.</w:t>
      </w:r>
    </w:p>
    <w:p>
      <w:pPr>
        <w:pStyle w:val="Style17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Ни один пусть не рвется снаряд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Ни один не строчит автомат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Оглашают пусть наши леса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Только птиц и детей голоса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усть мирно проходят года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усть не будет войны никогда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 «Не уроните шарик» (нач.школа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rial16">
    <w:name w:val="barial16"/>
    <w:basedOn w:val="Style13"/>
    <w:qFormat/>
    <w:rPr/>
  </w:style>
  <w:style w:type="character" w:styleId="Arial10">
    <w:name w:val="arial10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34:00Z</dcterms:created>
  <dc:creator>Юля</dc:creator>
  <dc:description/>
  <cp:keywords/>
  <dc:language>en-US</dc:language>
  <cp:lastModifiedBy>Колесник_ЛН</cp:lastModifiedBy>
  <cp:lastPrinted>2016-03-24T09:44:00Z</cp:lastPrinted>
  <dcterms:modified xsi:type="dcterms:W3CDTF">2023-06-20T14:51:00Z</dcterms:modified>
  <cp:revision>3</cp:revision>
  <dc:subject/>
  <dc:title/>
</cp:coreProperties>
</file>