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РАБОТЫ ПО ПРЕДУПРЕЖДЕНИЮ (ПРЕОДОЛЕНИЮ) НЕУСПЕВАЕМОСТИ ПО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8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четверть.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73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обыкновенными дробя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десятичными дробя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ения 1,2,3,5 тип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тип урав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6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/>
        <w:t xml:space="preserve"> четв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4"/>
        <w:gridCol w:w="72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обыкновен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обыкновен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десятич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десятичных дроб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ение и вычитание   рациональных чис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ожение и деление   рациональных чис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чет 7 класс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/>
        <w:t xml:space="preserve"> четв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94"/>
        <w:gridCol w:w="728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\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4-09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обыкновенными дробя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4-15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десятичными дробя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4-23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я с рациональными числа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4-30.0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урав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5-07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сторон и углов треугольни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-14.0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510" w:right="51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4:51:00Z</dcterms:created>
  <dc:creator>kab2</dc:creator>
  <dc:description/>
  <cp:keywords/>
  <dc:language>en-US</dc:language>
  <cp:lastModifiedBy>Admin</cp:lastModifiedBy>
  <cp:lastPrinted>2022-06-01T14:30:00Z</cp:lastPrinted>
  <dcterms:modified xsi:type="dcterms:W3CDTF">2023-06-20T20:52:00Z</dcterms:modified>
  <cp:revision>5</cp:revision>
  <dc:subject/>
  <dc:title/>
</cp:coreProperties>
</file>