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дивидуальный маршрут речевого развития ребенка с алал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а ___________ группы 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6"/>
        <w:gridCol w:w="6529"/>
        <w:gridCol w:w="531"/>
        <w:gridCol w:w="531"/>
        <w:gridCol w:w="531"/>
        <w:gridCol w:w="531"/>
        <w:gridCol w:w="531"/>
        <w:gridCol w:w="531"/>
      </w:tblGrid>
      <w:tr>
        <w:trPr>
          <w:trHeight w:val="117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перио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перио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перио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ика</w:t>
            </w:r>
          </w:p>
        </w:tc>
      </w:tr>
      <w:tr>
        <w:trPr>
          <w:trHeight w:val="13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прессивн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чь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требности в речевом общени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слов, обозначающих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180"/>
              <w:ind w:left="360" w:firstLine="1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180"/>
              <w:ind w:left="360" w:firstLine="1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180"/>
              <w:ind w:left="360" w:firstLine="1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и выполнение инструкций 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180"/>
              <w:ind w:left="360" w:firstLine="1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упенчатых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180"/>
              <w:ind w:left="360" w:firstLine="1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ступенчатых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180"/>
              <w:ind w:left="360" w:firstLine="1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ступенчатых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Понимание вопросов: </w:t>
            </w:r>
            <w:r>
              <w:rPr>
                <w:b/>
                <w:sz w:val="18"/>
                <w:szCs w:val="18"/>
              </w:rPr>
              <w:t>Где? Куда? Что? Кому? Откуда? Для кого?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/>
            </w:pPr>
            <w:r>
              <w:rPr>
                <w:sz w:val="18"/>
                <w:szCs w:val="18"/>
              </w:rPr>
              <w:t>Понимание значений существительных с уменьшительно-ласкательным значением</w:t>
            </w:r>
            <w:r>
              <w:rPr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количества предметов (много - мало - один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ение величины (большой - маленький)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/>
            </w:pPr>
            <w:r>
              <w:rPr>
                <w:sz w:val="18"/>
                <w:szCs w:val="18"/>
              </w:rPr>
              <w:t>Грамматические формы ед. и мн. числа существительных и глаголов)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 предметы по их назначению. (Чем будешь чистить зубы, кушать, рисовать?)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 предмет по описанию  (с опорой на игрушки)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рессивная реч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ь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зывание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180"/>
              <w:ind w:left="283"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фных слов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84" w:leader="none"/>
              </w:tabs>
              <w:spacing w:lineRule="exact" w:line="180"/>
              <w:ind w:left="283"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подражан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ктивного словар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84" w:leader="none"/>
              </w:tabs>
              <w:spacing w:lineRule="exact" w:line="180"/>
              <w:ind w:left="0" w:firstLine="432"/>
              <w:jc w:val="both"/>
              <w:rPr/>
            </w:pPr>
            <w:r>
              <w:rPr>
                <w:sz w:val="18"/>
                <w:szCs w:val="18"/>
              </w:rPr>
              <w:t>Существительные: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684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ческие группы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684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предмето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exact" w:line="180"/>
              <w:ind w:left="283" w:firstLine="14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Граммат. строй речи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Словоизменение</w:t>
            </w:r>
            <w:r>
              <w:rPr>
                <w:sz w:val="18"/>
                <w:szCs w:val="18"/>
              </w:rPr>
              <w:t xml:space="preserve"> ед. и мн. число существительных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Словообразование</w:t>
            </w:r>
            <w:r>
              <w:rPr>
                <w:sz w:val="18"/>
                <w:szCs w:val="18"/>
              </w:rPr>
              <w:t xml:space="preserve"> уменьшительно-ласкательной формы существительных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глаголов в повелительном наклонении («Прикажи»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гласование («Мой, моя, мое»)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гов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spacing w:lineRule="exact" w:line="180"/>
              <w:ind w:left="984" w:hanging="9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сочетания (ау, уа, эх, ам, ой, ай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spacing w:lineRule="exact" w:line="180"/>
              <w:ind w:left="984" w:hanging="9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разной слоговой структур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exact" w:line="180"/>
              <w:ind w:left="432" w:hanging="180"/>
              <w:rPr/>
            </w:pPr>
            <w:r>
              <w:rPr>
                <w:sz w:val="18"/>
                <w:szCs w:val="18"/>
              </w:rPr>
              <w:t xml:space="preserve">2-сложные с открытыми повторяющимися слогами (мама, папа, баба, тата)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exact" w:line="180"/>
              <w:ind w:left="432" w:hanging="18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-сложные с ударением на 1, 2 слоге (Катя, вата, кофе, пени, кони, дети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exact" w:line="180"/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сложные (панама, канаты, кубики, кабин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exact" w:line="180"/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ложные слова (мак, сок, бак, дом, дым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180"/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сложные с разными типами слогов (петух, диван, банан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180"/>
              <w:ind w:left="43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сложные со стечением согласных (банка, кошка, мишка; сидит, ходит)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ная речь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180"/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отвечать на поставленные вопросы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81" w:leader="none"/>
              </w:tabs>
              <w:spacing w:lineRule="exact" w:line="180"/>
              <w:ind w:left="481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ловным предложением (да, нет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81" w:leader="none"/>
              </w:tabs>
              <w:spacing w:lineRule="exact" w:line="180"/>
              <w:ind w:left="481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м двусоставным предложение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81" w:leader="none"/>
              </w:tabs>
              <w:spacing w:lineRule="exact" w:line="180"/>
              <w:ind w:left="481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м распространенным предложение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180"/>
              <w:ind w:left="252" w:hanging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заканчивать фразу нужным словом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180"/>
              <w:ind w:left="252" w:hanging="252"/>
              <w:jc w:val="both"/>
              <w:rPr/>
            </w:pPr>
            <w:r>
              <w:rPr>
                <w:sz w:val="18"/>
                <w:szCs w:val="18"/>
              </w:rPr>
              <w:t>Составлять предложения по картинке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мелкая моторик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6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Имитация походки животных, птиц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6" w:leader="none"/>
              </w:tabs>
              <w:spacing w:lineRule="exact" w:line="18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прыжки на 2-х ногах, на 1-й но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6" w:leader="none"/>
              </w:tabs>
              <w:spacing w:lineRule="exact" w:line="180"/>
              <w:ind w:left="301" w:hanging="301"/>
              <w:rPr/>
            </w:pPr>
            <w:r>
              <w:rPr>
                <w:b/>
                <w:sz w:val="18"/>
                <w:szCs w:val="18"/>
                <w:u w:val="single"/>
              </w:rPr>
              <w:t>2. Общая моторика</w:t>
            </w:r>
            <w:r>
              <w:rPr>
                <w:sz w:val="18"/>
                <w:szCs w:val="18"/>
              </w:rPr>
              <w:t xml:space="preserve"> + ориентация в пространстве: руки вверх, вниз, за спин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6" w:leader="none"/>
              </w:tabs>
              <w:spacing w:lineRule="exact" w:line="18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временно топать и хлопать, сначала прыгать, а потом – хлопа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autoSpaceDE w:val="false"/>
              <w:spacing w:lineRule="exact" w:line="180"/>
              <w:rPr/>
            </w:pPr>
            <w:r>
              <w:rPr>
                <w:b/>
                <w:sz w:val="18"/>
                <w:szCs w:val="18"/>
                <w:u w:val="single"/>
              </w:rPr>
              <w:t>3. Мелкая моторик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Ладушки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/>
            </w:pPr>
            <w:r>
              <w:rPr>
                <w:sz w:val="18"/>
                <w:szCs w:val="18"/>
              </w:rPr>
              <w:t xml:space="preserve">«Сорока - белобока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ыбки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тички клюют зерно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за»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аяц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/>
            </w:pPr>
            <w:r>
              <w:rPr>
                <w:sz w:val="18"/>
                <w:szCs w:val="18"/>
              </w:rPr>
              <w:t xml:space="preserve">«Молоток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Человечки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ольцо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Ножницы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чки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тол»,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61" w:leader="none"/>
              </w:tabs>
              <w:autoSpaceDE w:val="false"/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ул»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4. Упражнения в переключении с одной позы на другую: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улак-ладонь»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тол-стул»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бери крошки со стола»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Бусы»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озаика»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ложи крупу»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акручиваем - откручиваем, застегиваем - расстегиваем замки, пуговицы, вкладыши»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Строим башню, дом, дорожку, машинку».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яционная моторика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чно и в полном объеме выполнять артикуляционные упражнения для губ и языка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око открыть рот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ыбка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очка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патка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ло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ли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ятник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содическая сторона  речи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длительный речевой выдох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ливое произношение звукосочетаний, звукоподражаний и сл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роизносить доступный речевой материал: </w:t>
            </w:r>
          </w:p>
          <w:p>
            <w:pPr>
              <w:pStyle w:val="Normal"/>
              <w:numPr>
                <w:ilvl w:val="0"/>
                <w:numId w:val="4"/>
              </w:numPr>
              <w:ind w:left="283" w:firstLine="14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епотом – громко,</w:t>
            </w:r>
          </w:p>
          <w:p>
            <w:pPr>
              <w:pStyle w:val="Normal"/>
              <w:numPr>
                <w:ilvl w:val="0"/>
                <w:numId w:val="4"/>
              </w:numPr>
              <w:ind w:left="283" w:firstLine="14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асково – сердито, </w:t>
            </w:r>
          </w:p>
          <w:p>
            <w:pPr>
              <w:pStyle w:val="Normal"/>
              <w:numPr>
                <w:ilvl w:val="0"/>
                <w:numId w:val="4"/>
              </w:numPr>
              <w:ind w:left="283" w:firstLine="149"/>
              <w:jc w:val="both"/>
              <w:rPr/>
            </w:pPr>
            <w:r>
              <w:rPr>
                <w:sz w:val="18"/>
                <w:szCs w:val="18"/>
              </w:rPr>
              <w:t>низко – высоко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опроизношение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1" w:leader="none"/>
              </w:tabs>
              <w:spacing w:lineRule="exact" w:line="180"/>
              <w:ind w:left="281" w:hanging="2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зывать правильное произношение</w:t>
            </w:r>
          </w:p>
          <w:p>
            <w:pPr>
              <w:pStyle w:val="Normal"/>
              <w:spacing w:lineRule="exact" w:line="180"/>
              <w:ind w:firstLine="25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>гласных звуков</w:t>
            </w:r>
            <w:r>
              <w:rPr>
                <w:b/>
                <w:sz w:val="18"/>
                <w:szCs w:val="18"/>
              </w:rPr>
              <w:t>: А, У, О, И, Э, Ы;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exact" w:line="180"/>
              <w:ind w:left="28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огласных звуков</w:t>
            </w:r>
            <w:r>
              <w:rPr>
                <w:b/>
                <w:sz w:val="18"/>
                <w:szCs w:val="18"/>
              </w:rPr>
              <w:t>: П (Б)  М  Т (Д) Й Н  К  Г  Х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exact" w:line="180"/>
              <w:ind w:left="28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01" w:leader="none"/>
              </w:tabs>
              <w:spacing w:lineRule="exact" w:line="180"/>
              <w:ind w:left="281" w:hanging="2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правильное произношение</w:t>
            </w:r>
          </w:p>
          <w:p>
            <w:pPr>
              <w:pStyle w:val="Normal"/>
              <w:tabs>
                <w:tab w:val="clear" w:pos="708"/>
                <w:tab w:val="left" w:pos="101" w:leader="none"/>
              </w:tabs>
              <w:spacing w:lineRule="exact" w:line="180"/>
              <w:ind w:left="281" w:hanging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гласных звуков</w:t>
            </w:r>
            <w:r>
              <w:rPr>
                <w:b/>
                <w:sz w:val="18"/>
                <w:szCs w:val="18"/>
              </w:rPr>
              <w:t>: А, У, О, И, Э, Ы</w:t>
            </w:r>
          </w:p>
          <w:p>
            <w:pPr>
              <w:pStyle w:val="Normal"/>
              <w:spacing w:lineRule="exact" w:line="180"/>
              <w:ind w:left="281" w:hanging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согласных звуков</w:t>
            </w:r>
            <w:r>
              <w:rPr>
                <w:b/>
                <w:sz w:val="18"/>
                <w:szCs w:val="18"/>
              </w:rPr>
              <w:t>: П (Б)  М  Т (Д) Й Н  К  Г  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ая база речи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1" w:leader="none"/>
              </w:tabs>
              <w:snapToGrid w:val="false"/>
              <w:spacing w:lineRule="exact" w:line="18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1" w:leader="none"/>
              </w:tabs>
              <w:spacing w:lineRule="exact" w:line="18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1. развитие всех видов восприяти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1" w:leader="none"/>
              </w:tabs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1. зрительного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арные картинки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61" w:leader="none"/>
              </w:tabs>
              <w:spacing w:lineRule="exact" w:line="180"/>
              <w:ind w:left="6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Узнай предмет» (в цветном, силуэтном, контурном, пунктирном изображении; перечеркнутые, наложенные друг на друга предметы)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2" w:leader="none"/>
              </w:tabs>
              <w:autoSpaceDE w:val="false"/>
              <w:spacing w:lineRule="exact" w:line="180"/>
              <w:ind w:left="972" w:hanging="97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2. слухового  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autoSpaceDE w:val="false"/>
              <w:spacing w:lineRule="exact" w:line="180"/>
              <w:ind w:left="6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Угадай, что звучит?»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autoSpaceDE w:val="false"/>
              <w:spacing w:lineRule="exact" w:line="180"/>
              <w:ind w:left="6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то позвал?»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autoSpaceDE w:val="false"/>
              <w:spacing w:lineRule="exact" w:line="180"/>
              <w:ind w:left="661" w:hanging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Где звучит?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1" w:leader="none"/>
              </w:tabs>
              <w:spacing w:lineRule="exact" w:line="180"/>
              <w:ind w:left="972" w:hanging="972"/>
              <w:jc w:val="both"/>
              <w:rPr/>
            </w:pPr>
            <w:r>
              <w:rPr>
                <w:b/>
                <w:sz w:val="18"/>
                <w:szCs w:val="18"/>
              </w:rPr>
              <w:t>1.3. тактильного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spacing w:lineRule="exact" w:line="180"/>
              <w:ind w:left="984" w:hanging="683"/>
              <w:jc w:val="both"/>
              <w:rPr/>
            </w:pPr>
            <w:r>
              <w:rPr>
                <w:spacing w:val="-1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онструирование предметов из палочек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разцу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амяти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spacing w:lineRule="exact" w:line="180"/>
              <w:ind w:left="984" w:hanging="683"/>
              <w:jc w:val="both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«Зашей коврик»,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spacing w:lineRule="exact" w:line="180"/>
              <w:ind w:left="984" w:hanging="6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удесный мешоче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180"/>
              <w:rPr>
                <w:b/>
                <w:b/>
                <w:spacing w:val="-9"/>
                <w:sz w:val="18"/>
                <w:szCs w:val="18"/>
              </w:rPr>
            </w:pPr>
            <w:r>
              <w:rPr>
                <w:b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180"/>
              <w:rPr/>
            </w:pPr>
            <w:r>
              <w:rPr>
                <w:b/>
                <w:spacing w:val="-9"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pacing w:val="-2"/>
                <w:sz w:val="18"/>
                <w:szCs w:val="18"/>
                <w:u w:val="single"/>
              </w:rPr>
              <w:t>развитие  памяти и внимания</w:t>
            </w:r>
            <w:r>
              <w:rPr>
                <w:spacing w:val="-2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0" w:leader="none"/>
              </w:tabs>
              <w:spacing w:lineRule="exact" w:line="180"/>
              <w:rPr/>
            </w:pPr>
            <w:r>
              <w:rPr>
                <w:b/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зрительной и зрительного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spacing w:lineRule="exact" w:line="180"/>
              <w:ind w:left="984" w:hanging="6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апомни, какой игрушки не стало?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spacing w:lineRule="exact" w:line="180"/>
              <w:ind w:left="984" w:hanging="6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Кто появился?»,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spacing w:lineRule="exact" w:line="180"/>
              <w:ind w:left="984" w:hanging="6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апомни игрушки и найди их среди других»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  <w:tab w:val="left" w:pos="661" w:leader="none"/>
              </w:tabs>
              <w:spacing w:lineRule="exact" w:line="180"/>
              <w:ind w:left="984" w:hanging="683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«Что изменилось?»;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sz w:val="18"/>
                <w:szCs w:val="18"/>
              </w:rPr>
              <w:t>2.2. слуховой и слухового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</w:tabs>
              <w:spacing w:lineRule="exact" w:line="180"/>
              <w:ind w:left="661" w:hanging="360"/>
              <w:rPr/>
            </w:pPr>
            <w:r>
              <w:rPr>
                <w:spacing w:val="-1"/>
                <w:sz w:val="18"/>
                <w:szCs w:val="18"/>
              </w:rPr>
              <w:t>«Хлопни, как я»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</w:tabs>
              <w:spacing w:lineRule="exact" w:line="180"/>
              <w:ind w:left="661" w:hanging="360"/>
              <w:rPr/>
            </w:pPr>
            <w:r>
              <w:rPr>
                <w:sz w:val="18"/>
                <w:szCs w:val="18"/>
              </w:rPr>
              <w:t xml:space="preserve">«Чей молоток стучит (лис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; заяц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),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</w:tabs>
              <w:spacing w:lineRule="exact" w:line="180"/>
              <w:ind w:left="6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апомни и повтори» (слоговые цепочки: ма -ма, ма - му, ма - па, ма -пу, ма - му - ми),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</w:tabs>
              <w:spacing w:lineRule="exact" w:line="180"/>
              <w:ind w:left="661" w:hanging="360"/>
              <w:rPr/>
            </w:pPr>
            <w:r>
              <w:rPr>
                <w:sz w:val="18"/>
                <w:szCs w:val="18"/>
              </w:rPr>
              <w:t xml:space="preserve">«Запомни и повтори </w:t>
            </w:r>
            <w:r>
              <w:rPr>
                <w:spacing w:val="20"/>
                <w:sz w:val="18"/>
                <w:szCs w:val="18"/>
              </w:rPr>
              <w:t>(2-3</w:t>
            </w:r>
            <w:r>
              <w:rPr>
                <w:sz w:val="18"/>
                <w:szCs w:val="18"/>
              </w:rPr>
              <w:t xml:space="preserve"> слова),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3. развитие мышления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Почтовый ящик»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оска Сегена»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рамидк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252" w:firstLine="49"/>
              <w:rPr/>
            </w:pPr>
            <w:r>
              <w:rPr>
                <w:sz w:val="18"/>
                <w:szCs w:val="18"/>
              </w:rPr>
              <w:t xml:space="preserve">«Составь целое» (картинки, кубики)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а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аст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252" w:firstLine="49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«Что едим, что надеваем»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Большой - маленький (кубики, матрешки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25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и матрешку, (кубик в кубик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61" w:leader="none"/>
              </w:tabs>
              <w:spacing w:lineRule="exact" w:line="180"/>
              <w:ind w:left="252" w:firstLine="49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жи, где один - много; «много - мало»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07"/>
        </w:tabs>
        <w:ind w:left="907" w:hanging="283"/>
      </w:pPr>
      <w:rPr>
        <w:rFonts w:ascii="Symbol" w:hAnsi="Symbol" w:cs="Symbol" w:hint="default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495" w:hanging="31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95" w:hanging="31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907"/>
        </w:tabs>
        <w:ind w:left="907" w:hanging="283"/>
      </w:pPr>
      <w:rPr>
        <w:rFonts w:ascii="Symbol" w:hAnsi="Symbol" w:cs="Symbol" w:hint="default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984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984" w:hanging="360"/>
      </w:pPr>
      <w:rPr>
        <w:i w:val="false"/>
        <w:b w:val="false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31:00Z</dcterms:created>
  <dc:creator>PC</dc:creator>
  <dc:description/>
  <cp:keywords/>
  <dc:language>en-US</dc:language>
  <cp:lastModifiedBy>PC</cp:lastModifiedBy>
  <dcterms:modified xsi:type="dcterms:W3CDTF">2009-03-12T05:33:00Z</dcterms:modified>
  <cp:revision>2</cp:revision>
  <dc:subject/>
  <dc:title/>
</cp:coreProperties>
</file>