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дивидуальный маршрут речевого развития ребенка (4 – 5 лет)</w:t>
      </w:r>
    </w:p>
    <w:tbl>
      <w:tblPr>
        <w:tblW w:w="93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58"/>
        <w:gridCol w:w="5103"/>
        <w:gridCol w:w="850"/>
        <w:gridCol w:w="850"/>
        <w:gridCol w:w="850"/>
      </w:tblGrid>
      <w:tr>
        <w:trPr>
          <w:trHeight w:val="43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г.</w:t>
            </w:r>
          </w:p>
        </w:tc>
      </w:tr>
      <w:tr>
        <w:trPr>
          <w:trHeight w:val="43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ртикуляционная мотор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 Точно и в полном объеме выполнять основные артикуляционные упражнения для губ и языка (улыбка, трубочка, лопатка, жало, качели, маятник, широко открыть ро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вукопроизнош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</w:rPr>
              <w:t>Закреплять правильное произношение гласных, согласных: п, б, м, н, т, д, к, г, х, ф, в; свистящих, шипящих зву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содическая сторона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-288" w:leader="none"/>
              </w:tabs>
              <w:ind w:left="432" w:hanging="360"/>
              <w:rPr/>
            </w:pPr>
            <w:r>
              <w:rPr>
                <w:sz w:val="20"/>
                <w:szCs w:val="20"/>
              </w:rPr>
              <w:t>Правильный длительный речевой выдох (на одном выдохе – фраза из 4-5 слов)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-288" w:leader="none"/>
              </w:tabs>
              <w:ind w:left="432" w:hanging="360"/>
              <w:rPr/>
            </w:pPr>
            <w:r>
              <w:rPr>
                <w:sz w:val="20"/>
                <w:szCs w:val="20"/>
              </w:rPr>
              <w:t>Уметь отчетливо произносить слова и словосочетания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-288" w:leader="none"/>
              </w:tabs>
              <w:ind w:left="432" w:hanging="360"/>
              <w:rPr/>
            </w:pPr>
            <w:r>
              <w:rPr>
                <w:sz w:val="20"/>
                <w:szCs w:val="20"/>
              </w:rPr>
              <w:t>Уметь произносить фразы шепотом – громко; ласково -  сердито; низко – высоко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говая струк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износить слова с 1, 2, 3 слогами с одним стечением согласных; 4 сложные слова с открытыми слог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нематический слух и восприят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sz w:val="20"/>
                <w:szCs w:val="20"/>
              </w:rPr>
              <w:t>Уметь различать длинные, короткие слова; делить 1-2 сложные слова на слоги.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sz w:val="20"/>
                <w:szCs w:val="20"/>
              </w:rPr>
              <w:t xml:space="preserve">Выделять слова с заданным звуком из ряда слов, уметь интонировать звук в слове. 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1-й звук в слове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0"/>
              </w:numPr>
              <w:tabs>
                <w:tab w:val="clear" w:pos="708"/>
                <w:tab w:val="left" w:pos="0" w:leader="none"/>
              </w:tabs>
              <w:ind w:left="43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4-5 предметов (по логическим группам).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08"/>
                <w:tab w:val="left" w:pos="0" w:leader="none"/>
              </w:tabs>
              <w:ind w:left="43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называть части предметов.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08"/>
                <w:tab w:val="left" w:pos="0" w:leader="none"/>
              </w:tabs>
              <w:ind w:left="432" w:hanging="360"/>
              <w:jc w:val="both"/>
              <w:rPr/>
            </w:pPr>
            <w:r>
              <w:rPr>
                <w:sz w:val="20"/>
                <w:szCs w:val="20"/>
              </w:rPr>
              <w:t xml:space="preserve">Подбирать по 3-4 признаков и действий к предмету; предметы к признакам или действию. 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08"/>
                <w:tab w:val="left" w:pos="0" w:leader="none"/>
              </w:tabs>
              <w:ind w:left="43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обобщающие слова.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08"/>
                <w:tab w:val="left" w:pos="0" w:leader="none"/>
              </w:tabs>
              <w:ind w:left="432" w:hanging="360"/>
              <w:jc w:val="both"/>
              <w:rPr/>
            </w:pPr>
            <w:r>
              <w:rPr>
                <w:sz w:val="20"/>
                <w:szCs w:val="20"/>
              </w:rPr>
              <w:t>Подбирать антонимы к некоторым прилагательным и нареч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ческий стро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обра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ind w:left="432" w:hanging="360"/>
              <w:rPr/>
            </w:pPr>
            <w:r>
              <w:rPr>
                <w:sz w:val="20"/>
                <w:szCs w:val="20"/>
              </w:rPr>
              <w:t>Образовать существительные с помощью уменьшительно-ласкательных суффиксов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ть глаголы с помощью приставок (за, вы, у, на)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" w:leader="none"/>
              </w:tabs>
              <w:ind w:left="432" w:hanging="360"/>
              <w:rPr/>
            </w:pPr>
            <w:r>
              <w:rPr>
                <w:sz w:val="20"/>
                <w:szCs w:val="20"/>
              </w:rPr>
              <w:t>Образовывать некоторые относительные прилагательные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измен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существительные в Им.п. и Р.п. мн.ч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глаголы в повелительном наклон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гласовывать слова во фраз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Уметь согласовать прилагательные, притяжательные местоимения с существительными в роде, числ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Употреблять предложно-падежные конструкции (в, на, под, над, за, окол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азовая реч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108" w:leader="none"/>
              </w:tabs>
              <w:ind w:left="432" w:hanging="360"/>
              <w:rPr/>
            </w:pPr>
            <w:r>
              <w:rPr>
                <w:sz w:val="20"/>
                <w:szCs w:val="20"/>
              </w:rPr>
              <w:t>Употреблять простые распространенные предложе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108" w:leader="none"/>
              </w:tabs>
              <w:ind w:left="432" w:hanging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треблять простейшие виды сложносочиненных и сложноподчиненных предложени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108" w:leader="none"/>
              </w:tabs>
              <w:ind w:left="432" w:hanging="360"/>
              <w:rPr/>
            </w:pPr>
            <w:r>
              <w:rPr>
                <w:sz w:val="20"/>
                <w:szCs w:val="20"/>
              </w:rPr>
              <w:t>Составлять предложения  с заданным словом с опорой на картину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ная реч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участвовать в диалог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ывать предмет с опорой на образец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Составлять короткие рассказы по сюжетной картинке (с помощью взрослого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дивидуальный маршрут речевого развития ребенка (5-6 лет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5533"/>
        <w:gridCol w:w="709"/>
        <w:gridCol w:w="709"/>
        <w:gridCol w:w="709"/>
      </w:tblGrid>
      <w:tr>
        <w:trPr>
          <w:trHeight w:val="43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ы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г.</w:t>
            </w:r>
          </w:p>
        </w:tc>
      </w:tr>
      <w:tr>
        <w:trPr>
          <w:trHeight w:val="421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ртикуляционная мотори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0"/>
                <w:szCs w:val="20"/>
              </w:rPr>
              <w:t xml:space="preserve">Уметь точно, в полном объеме выполнять артикуляционные упражнения (объем движений, переключаемость и удержание в заданной позе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вукопроизношение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, отчетливо произносить все звук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различать на слух и в произношении: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дые и мягкие,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е и звонкие согласные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стящие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пящие,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сонорные зву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содическая сторона реч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>
                <w:sz w:val="20"/>
                <w:szCs w:val="20"/>
              </w:rPr>
              <w:t>Иметь правильный длительный речевой выдох.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08"/>
                <w:tab w:val="left" w:pos="72" w:leader="none"/>
              </w:tabs>
              <w:rPr/>
            </w:pPr>
            <w:r>
              <w:rPr>
                <w:sz w:val="20"/>
                <w:szCs w:val="20"/>
              </w:rPr>
              <w:t xml:space="preserve">Отчетливо произносить слова и фразы с разной высотой, громкостью и интонаци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логовая структура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авильно произносить слова с 2,3,4 слогами со стечениями согласных изолированно и во фраз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нематический слух 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елить слова на слоги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Выделять слова с заданным звуком из фразы, стихотворения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Различать гласные – согласные звуки, твердые – мягк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уковой анализ и синтез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Называть 1-й, последний звук; определять место звука в слове (начало, середина, конец)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 xml:space="preserve">Определять количество и последовательность звуков в слоге, в 3-4 звуковом слове, составлять графическую модел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ь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5- 6 предметов (по логическим группам)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называть части предметов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43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 xml:space="preserve">Подбирать 4-5 слов признаков и действий к предмету;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43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употреблять обобщающие слова (8-10)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432" w:leader="none"/>
              </w:tabs>
              <w:ind w:left="252" w:hanging="180"/>
              <w:rPr/>
            </w:pPr>
            <w:r>
              <w:rPr>
                <w:sz w:val="20"/>
                <w:szCs w:val="20"/>
              </w:rPr>
              <w:t>Подбирать антонимы и синонимы, родственные слова (1-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ческий ст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образование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ь существительные с помощью суффиксов (онок, енок, ок, чик и т.д.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ывать: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тельные; 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20"/>
                <w:szCs w:val="20"/>
              </w:rPr>
              <w:t>притяжательные прилагательны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разовывать глаголы с помощью приставок (за, у, вы, при, по, в, н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изменение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существительные в Им.п. и Род. п. ед.ч. и мн.ч.и в других косвенных  падежах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глаголы в настоящем, прошедшем времени ед. и мн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ие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согласовывать слова во фразе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0"/>
                <w:szCs w:val="20"/>
              </w:rPr>
              <w:t>Уметь согласовать прилагательные, местоимения с существительными в роде, числе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предложно-падежные конструкции (см. ср. гр. + к, от, по, с, и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азовая речь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0"/>
                <w:szCs w:val="20"/>
              </w:rPr>
              <w:t>Употреблять простые распространенные предложения, сложносочиненные (союзы –и, -а) и сложноподчиненные предложения (союз –потому что)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0"/>
                <w:szCs w:val="20"/>
              </w:rPr>
              <w:t>Распространять предложения второстепенными, однородными член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ная речь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0"/>
                <w:szCs w:val="20"/>
              </w:rPr>
              <w:t>Вступать в диалог и поддерживать его; объяснять правила игры;  выражать свое мнение, отношение к чему-либо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но, последовательно, выразительно пересказывать небольшие сказки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сказывать по образцу, алгоритму: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едмете;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южетной картине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 событиях из личного опы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й маршрут речевого развития ребенка (6 - 7 лет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4"/>
        <w:gridCol w:w="6096"/>
        <w:gridCol w:w="708"/>
        <w:gridCol w:w="708"/>
        <w:gridCol w:w="708"/>
      </w:tblGrid>
      <w:tr>
        <w:trPr>
          <w:trHeight w:val="22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6"/>
                <w:szCs w:val="16"/>
              </w:rPr>
              <w:t>раздел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г.</w:t>
            </w:r>
          </w:p>
        </w:tc>
      </w:tr>
      <w:tr>
        <w:trPr>
          <w:trHeight w:val="566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ртикуляционная мот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меть правильно, в полном объеме по речевой инструкции  выполнять все статические и динамические упражнения, быстро переключаться с одного движения на друго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вукопроизнош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ьно, отчетливо произносить все звуки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ференцировать  смешиваемые в произношении зву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росодическая сторона реч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Ребенок должен иметь длительный плавный ротовой выдох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Внятно и отчетливо произносить слова и фразы с естественной интонаци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Выразительно читать стихи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логовая структур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Четко произносить слова различной слоговой структуры и звуконаполняемости как изолированно, так и в словосочетании и во фраз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Фонематический слух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произносить слоговые цепочки из 3-4 элементов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ко различать на слух звуки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сные и согласные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ые – мягкие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онкие - глухие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стящие – шипящие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норы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16"/>
                <w:szCs w:val="16"/>
              </w:rPr>
              <w:t>Уметь произносить слова с оппозиционными звуками, подбирать рифмующиеся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вуковой анализ и синте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sz w:val="16"/>
                <w:szCs w:val="16"/>
              </w:rPr>
              <w:t xml:space="preserve">Уметь определять место, количество, последовательность звуков в слове и составлять графические модели слов.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sz w:val="16"/>
                <w:szCs w:val="16"/>
              </w:rPr>
              <w:t xml:space="preserve">Уметь придумывать слова с заданным звуком, слогом.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печатные буквы русского алфавита (16 букв)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sz w:val="16"/>
                <w:szCs w:val="16"/>
              </w:rPr>
              <w:t>Уметь составлять слоги, 1-2 сложные  слова из букв, прочитывать их, печат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ова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ть 7- 8 предметов к обобщающему  понятию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ывать части предмета.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16"/>
                <w:szCs w:val="16"/>
              </w:rPr>
              <w:t>Уметь подбирать 6-7 слов – признаков и действий к предмету, предметы к признаку или действию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отреблять обобщающие слова (15), классифицировать предметы внутри одной логической группы и подбирать к ним обобщающие слова (продукты: мясные, молочные …)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ирать антонимы, синонимы, родственные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мматический стро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овообра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образовывать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</w:rPr>
              <w:t>Существительные и прилагательные с помощью уменьшительных суффиксов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</w:rPr>
              <w:t xml:space="preserve">Существительные с помощью суффиксов увеличительного значения;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</w:rPr>
              <w:t>Существительные с помощью суффиксов, обозначающих профессию человека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ые и притяжательные прилагательные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</w:rPr>
              <w:t>Сравнительную и превосходную степень качественных прилагательных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голы с помощью приставок (у, вы, за, от, подо, пере, об)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ные глаголы с помощью суффиксов (сь, ся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жные слова (существительные, прилагательны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овоизмен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употреблять существительные в И.п. и косвенных падежах в ед. и мн. числе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16"/>
                <w:szCs w:val="16"/>
              </w:rPr>
              <w:t>Уметь изменять глаголы по лицам, числам, временам, по родам (в прошедшем времени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ять прилагательные по родам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глас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288" w:leader="none"/>
              </w:tabs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правильно согласовывать слова во фразе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288" w:leader="none"/>
              </w:tabs>
              <w:ind w:left="432" w:hanging="360"/>
              <w:rPr/>
            </w:pPr>
            <w:r>
              <w:rPr>
                <w:sz w:val="16"/>
                <w:szCs w:val="16"/>
              </w:rPr>
              <w:t>Уметь согласовать прилагательные, местоимения с существительными в роде, числе, падеже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288" w:leader="none"/>
              </w:tabs>
              <w:ind w:left="432" w:hanging="360"/>
              <w:rPr/>
            </w:pPr>
            <w:r>
              <w:rPr>
                <w:sz w:val="16"/>
                <w:szCs w:val="16"/>
              </w:rPr>
              <w:t>Употреблять предложно -падежные конструкции (см. ср.группу, ст.гр.  + между, через, из-за, из-п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разовая реч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распространять предложени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родными членам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степенными членами (по вопросам)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ять сложносочиненные предложения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16"/>
                <w:szCs w:val="16"/>
              </w:rPr>
              <w:t>Правильно строить сложноподчиненные предложения, используя разные союз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язная реч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9" w:leader="none"/>
              </w:tabs>
              <w:ind w:left="359" w:hanging="360"/>
              <w:rPr/>
            </w:pPr>
            <w:r>
              <w:rPr>
                <w:sz w:val="16"/>
                <w:szCs w:val="16"/>
              </w:rPr>
              <w:t>Уметь вести диалог, самостоятельно ставить вопросы, быстро и правильно подбирая нужное слово для ответа; высказывать свою точку зрения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59" w:leader="none"/>
              </w:tabs>
              <w:ind w:left="359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рассказ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едмету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южетной картин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ерии сюжетных картинок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алгоритму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43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личного опыт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432" w:hanging="360"/>
              <w:rPr/>
            </w:pPr>
            <w:r>
              <w:rPr>
                <w:sz w:val="16"/>
                <w:szCs w:val="16"/>
              </w:rPr>
              <w:t>На заданную тему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16"/>
                <w:szCs w:val="16"/>
              </w:rPr>
              <w:t xml:space="preserve">Уметь последовательно и полно, логично пересказывать знакомые сказки, короткие рассказы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680" w:footer="0" w:bottom="62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84" w:right="284" w:gutter="0" w:header="0" w:top="35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34:00Z</dcterms:created>
  <dc:creator>Администратор</dc:creator>
  <dc:description/>
  <cp:keywords/>
  <dc:language>en-US</dc:language>
  <cp:lastModifiedBy>Логопед</cp:lastModifiedBy>
  <cp:lastPrinted>2011-04-13T09:38:00Z</cp:lastPrinted>
  <dcterms:modified xsi:type="dcterms:W3CDTF">2011-04-13T05:42:00Z</dcterms:modified>
  <cp:revision>3</cp:revision>
  <dc:subject/>
  <dc:title>Качественные критерии выполнения коррекционной программы</dc:title>
</cp:coreProperties>
</file>