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цвета в психодиагностик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 уважаемые родители, дедушки и бабушки, дяди и тёти, Вы держите в руках книгу о психологии  цвета. Да, да, это книга  о цвете.  О том самом, который мы предпочитаем в одежде, или  выбираем при ремонте для обоев. О цвете,  который наши дети, внуки и внучки, племянники и племянницы выбирают, когда рисую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залось бы такое обычное и привычное для нас понятие цвета. Это то, что окружает нас повсеместно, что проникает везде, без чего человек не мыслит свою жизнь. А задумывались ли Вы когда-нибудь,  что бы было, если бы разом с нашей планеты исчезли все цвета?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ую роль играет цвет в жизни человека? Как влияет цвет на наше настроение, мысли, эмоции и поступки? Почему мы предпочитаем в одежде те или иные цвета? Почему нам иногда хочется кардинально поменять макияж, цвет волос и лака для ногтей? Насколько велико значение цвета в развитии ребёнка? Как выявить при помощи цвета способности и предпочтения ребёнка? На какие  особенности детской психики указывает предпочтение ребёнком того или иного цвета? Как использование цветовой диагностики позволяет вовремя выявить существующую проблему? Какие цветовые тесты используют современные психологи? И как при помощи цвета и игр с ним можно скорректировать ту или иную проблему ребёнка?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щё древнегреческий философ Аристотель говорил «Всё живое стремится к цвету…». А великий немецкий поэт, мыслитель, государственный деятель и естествоиспытатель Иоганн Вольфганг Гёте писал: «Цвета действуют на душу: они могут вызывать чувства, пробуждать эмоции и мысли, которые нас успокаивают или волнуют, они печалят или радуют…» Швейцарский психолог Макс Люшер - знаменитый создатель цветового теста,  говорил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ивайся равновесия энергии красного цвета, стремись к радости желтого цвета, самоуважению зеленого, удовлетворенной гармонии синего.» 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разобраться,  то цветовая диагностика и тесты, основанные на использовании цвета,  это прекрасное средство самопознания себя и исследования окружающих. </w:t>
      </w:r>
    </w:p>
    <w:p>
      <w:pPr>
        <w:pStyle w:val="Normal"/>
        <w:spacing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ко следует сразу заметить, что упоминаемые  в книге тесты и методики,  в полном объёме и правильно может использовать только профессиональный психолог. Человеку,  далёкому от психологии,   использование и интерпретация  этих тестов,  как правило,  даёт неправильное представление о себе и других. Особенно опасно использовать цветовую диагностику самостоятельно в отношении детей. </w:t>
      </w:r>
    </w:p>
    <w:p>
      <w:pPr>
        <w:pStyle w:val="Normal"/>
        <w:spacing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в книге будет дан обзор основных цветовых тестов, используемых психологами в своей работе, дабы родители были в курсе и имели представление о том, что предложит психолог на диагностике их ребёнку. А вот для конкретного использования родителями, в книге будут предложены  некоторые игры  с цветом и элементы упражнений из области  арт – терапии, которые помогут вам самостоятельно и плодотворно заниматься с ребёнком. 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ость и необходимость применения методик цветовой диагностики очевидна, так как человеческие эмоции и настроения (особенно детские) являются наиболее сложной проблемой для психологического исследования и понимания.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бство цветовых методик диагностики заключается ещё и в том, что они просты в использовании. Нет необходимости отвечать на большое количество вопросов и обрабатывать большой массив данных. Как правило,  ребёнком любая цветовая диагностика воспринимается как игра, что немаловажно для детей, особенно в дошкольном возрасте, где игровая деятельность является ведущей. Кроме того, ни одно описание результатов анкетирования не может охватить всех оттенков человеческих чувств и эмоций. Такую возможность дают только цветовые тесты.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тя каждый цвет имеет множество значений, существует определённое взаимодействие цвета и времени, цвета и эмоции, цвета и проблемы.</w:t>
      </w:r>
    </w:p>
    <w:p>
      <w:pPr>
        <w:pStyle w:val="Normal"/>
        <w:spacing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швейцарский психолог, Макс Люшер связывал цвет и болезнь человека.  В его теории предпочтение человеком во время диагностики синего цвета говорит о склонности индивида к алкоголизму и ожирению, а отвергание синего - о депрессии, вегето -сосудистой дистонии, аллергии или сексуальных проблемах. </w:t>
      </w:r>
    </w:p>
    <w:p>
      <w:pPr>
        <w:pStyle w:val="Normal"/>
        <w:spacing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ргание зелёного указывает на проблемы с позвоночником, головные боли , диарею; а предпочтение этого же  цвета говорит нам о том, что у испытуемого не всё в порядке с опорожнением кишечника (запоры) или развивается язвенная болезнь.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омню, что речь не идёт о предпочтении цвета, например, в одежде или интерьере. Мы говорим только о ситуации диагностики (тестирования).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Люшера, отвергание красного цвета говорит о гипотонии (низком артериальном давлении), а предпочтение о гипертонии (повышенном давлении). Отвергание жёлтого цвета свойственно астматикам и пессимистам.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е этой теории строится методика исцеления цветом.  Интересен следующий факт-  в  Древнем Китае больные оспой лежали на солнце в красном шёлке и так излечивали следы оспы.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красным цветом  в древности лечили ветрянку, скарлатину, корь и кожные заболевания. Голубой цвет считался болеутоляющим. Оттенками голубого цвета  и фиолетовым  пытались лечить неврологические заболевания. Зелёный цвет широко использовался в психиатрии для лечения психических отклонений у больных. Подмечено, что жёлтый цвет хорошо влияет на апатичных и анемичных детей.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ё древние греки задумались над тем, что свет, проходя через храмовые окна,  разбивается на спектр. Наверное,  поэтому так часто в европейских храмах 18 века  встречаются витражные окна. 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ующие люди подтвердят мои слова о том, что у каждого из нас, кто посещает храм. есть не только любимая церковь, но и своё место внутри неё, где нам наиболее комфортно находиться.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связано с тем, что человек впитывает только нужный ему цвет из спектра,  который образовался в результате прохождения света через окна храма. </w:t>
      </w:r>
    </w:p>
    <w:p>
      <w:pPr>
        <w:pStyle w:val="Normal"/>
        <w:spacing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т,  самая лучшая и сильная энергетика в храме,  если стоять под куполом. Скорее всего,  это действительно так, ведь сверху вниз стекают все цветовые лучи спектра,  и каждый цвет оказывает в человеке влияние на «свою проблему». Красный цвет всегда влияет на физическое состояние человека;  жёлтый - на умственное, а  голубой цвет оказывает действие на наши эмоции.</w:t>
      </w:r>
    </w:p>
    <w:p>
      <w:pPr>
        <w:pStyle w:val="Normal"/>
        <w:spacing w:before="280" w:after="280"/>
        <w:ind w:left="68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и, которые занимались исследованиями в области цвета,  накопили много удивительных фактов. Вот некоторые из них. Существует предположение о существовании и функционировании Единой Живой Энергии. Её формы и состояния воспринимаются человеком как отдельные цвета. </w:t>
      </w:r>
    </w:p>
    <w:p>
      <w:pPr>
        <w:pStyle w:val="Normal"/>
        <w:spacing w:before="280" w:after="280"/>
        <w:ind w:left="680" w:firstLine="697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оарт-терапевты корректируют психологические проблемы детей и взрослых  при помощи  использования в рисовании и творчестве естественных природных цветов и их сочетаний (охра, индиго, алый,  жёлтый и лимонный)  и материалов (глина, дерево, вода).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четании с направленным музыкальным воздействием, цвет также  широко используется в коррекционной работе психолого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учёных показали, что у каждого человека, будь то взрослый или ребёнок,  существует своё особое отношение к цвету, определённые симпатии и антипатии к тем или иным цветам и оттенкам. Шкалу предпочитаемых цветов можно расценивать как проявление индивидуальности, хотя выбор цвета во многом и определяется временными и духовными факторами. Однако определённая структура предпочитаемых оттенков у человека приблизительно всегда одинакова.</w:t>
      </w:r>
    </w:p>
    <w:p>
      <w:pPr>
        <w:pStyle w:val="Normal"/>
        <w:pBdr>
          <w:bottom w:val="single" w:sz="12" w:space="1" w:color="000000"/>
        </w:pBdr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, как правило предпочитают красный цвет всем другим. А вот у взрослых на первом месте среди предпочтений уже оказывается синий цвет,  а уже потом красный. Это неудивительно. Красный цвет  в выборе детей говорит о стремлении  к  активности и деятельности, о привлечении внимания к себе. А  вот синий цвет - это уже стремление к покою, красный же во взрослом возрасте интерпретируется как склонность к борьбе и агрессии. Предпочтение фиолетового цвета у детей говорит об их творческом начале, розового -  о мечтательной натуре и вере ребёнка в чудеса и сказки. А вот если эти цвета выбирает взрослый человек, как свои любимые, то тут уже психологи всерьёз говорят о клиническом аспекте проблемы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  <w:t>1 Логоарт-терапия  - философско-психологическое направление в науке. Особенно получило большую популярность в последние годы в скандинавских странах и Латинской Америке. ЛогоАрттерапия это синтез экзистенциального анализа (логотерапии) В. Франкла  и арттетрапии М. Хаушка. Особенность метода заключается в динамичном ведении клиента без «застревания» на проблеме. Клиент рисует природными красками определённые рисунки или лепит из глины природные формы. Таким образом происходит раскрытие внутреннего потенциала клиента и высвобождается энергия человека, которая помогает решить проблему.</w:t>
      </w:r>
    </w:p>
    <w:p>
      <w:pPr>
        <w:pStyle w:val="Style15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2 психиатрические проблемы </w:t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 цветопредпочтения – это наш психологический тип личности. Отвергаемые цвета означают наличие страхов или конфликтов в той или иной области, за которую отвечает цвет. Скачки в выборе любимого цвета говорят об импульсивности личности. В зависимости от цветопредпочтений выделяют следующие психологические типы личности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ыслительный тип (предпочтительные тона зелёно-синие)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увственный тип (предпочтительные тона красно-оранжевые)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нтуитивный тип (предпочтительные тона оливково-зелёные)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Экстраверты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 предпочтительные тона жёлто-оранжевые)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Интроверты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редпочтительные тона фиолетово-чёрно-розовые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Использование психологами цвета в диагностике привело к изобретению следующих тест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2 году Р. Хейс и Г. Хилтман создали тест цветных пирамид. Широкой известности, например, как тест Люшера он не получил, тем не менее методика интересна тем что, выявляется связь предпочитаемого в выборе цвета с уровнем интеллекта и потом уже только связь с типом личности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теста заключается в том что человек оклеивает цветными квадратиками (24 цвета)  три или больше нарисованных пирамиды из 15 пустых квадратов. Результат оценивается по выбору основных тонов без учёта оттенков. Также рассматривается форма пирамиды и характер её оклеивания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этот тест хорош тем, что его можно проводить в игр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ледующий цветовой тест отношений А.М. Эткинда (ЦТО) хорош тем, что используется для диагностики эмоций, которые человек проявляет в своих социальных отношениях. Базируется данный тест на 8-ми цветовом тесте Макса Люшера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ТО позволяет выявить бессознательные, а значит истинные,  компоненты отношений личности, так как минует механизмы психологической защиты. Процедура тестирования проходит следующим образом. Вначале выбираются значимые для тестируемого события, люди,  явления, дальше его просят подобрать к каждому событию подходящий,  по его мнению цвет. И  дальше цвета выкладываются испытуемым в стандартную выборку по тесту Люшера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ЦТО больше подходит к использованию в работе с подростками. Им легче выявить и объяснить значимые для них события.   К тому же подростковые  механизмы психологической защиты уже сильнее развиты,  чем у дет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следок следует упомянуть методику цветовых порог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60- х годов 20 –го века  группа учёных во главе с Э. Т. Дорофеевой создала и проверяла методику диагностики, основанную на том,  что в зависимости от эмоционального состояния человека меняется его восприимчивость к различным цветам. А конкретнее - сдвиг цветовой чувствительности глаза отражает эмоциональное состояние человек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Цветовая чувствительность определялась с помощью специального оборудования. В этом собственно и состоит недостаток данного метода цветовой диагностики. Не всегда удобно и возможно использовать спецоборудование, особенно в работе с детьми. Ведь дети  боятся всего, что на психологической диагностике  связано с использованием инструментов или оборудова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и,  конечно же, в вопросе цветодиагностики нельзя не упомянуть знаменитого Макса Люшера. Его цветовой личностный тест (ЦТЛ) стал классикой мировой психологии и по праву входит в золотой фонд лучших психологических тесто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Макс Люшер создал тест свободный от языковых и нравственных барьеров. Достоинство этого теста заключается в его простоте, доступности и широкой вариативности. ЦТЛ рассчитан в использовании,  как на детей, так и на взрослых. Его легко применять в игре и работе, в терапии и коррекци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Процедура теста заключается в том, что испытуемый ранжирует по порядку 8 цветов – серый, чёрный, коричневый, красный, зелёный, фиолетовый, синий,  жёлтый.  Ранжирование выполняется 2 раза с перерывом по времени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производится по сочетанию цветов и их месту в первой и второй выборк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ЦТЛ Люшера строили свои тесты и теории многие психолог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об упомянутых тестах и работе с ними, когда в качестве тестируемых выступают дети и пойдёт речь в данной книг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</w:t>
      </w:r>
    </w:p>
    <w:p>
      <w:pPr>
        <w:pStyle w:val="Style15"/>
        <w:jc w:val="both"/>
        <w:rPr/>
      </w:pPr>
      <w:r>
        <w:rPr>
          <w:rFonts w:cs="Arial" w:ascii="Arial" w:hAnsi="Arial"/>
          <w:b/>
          <w:sz w:val="18"/>
          <w:szCs w:val="18"/>
        </w:rPr>
        <w:t>1 экстраверт - их жизненная энергия направлена во внешний мир. Они ориентированы,  прежде всего на окружающих и общение с ними.</w:t>
      </w:r>
    </w:p>
    <w:p>
      <w:pPr>
        <w:pStyle w:val="Style15"/>
        <w:spacing w:before="280" w:after="28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2 интроверт - человек, «обращённый внутрь себя», такие люди ориентированы на свой внутренний мир и свои пережи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ead">
    <w:name w:val="head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ating">
    <w:name w:val="rating"/>
    <w:basedOn w:val="Style13"/>
    <w:qFormat/>
    <w:rPr/>
  </w:style>
  <w:style w:type="character" w:styleId="Name">
    <w:name w:val="name"/>
    <w:basedOn w:val="Style13"/>
    <w:qFormat/>
    <w:rPr/>
  </w:style>
  <w:style w:type="character" w:styleId="Time">
    <w:name w:val="time"/>
    <w:basedOn w:val="Style13"/>
    <w:qFormat/>
    <w:rPr/>
  </w:style>
  <w:style w:type="character" w:styleId="Date">
    <w:name w:val="date"/>
    <w:basedOn w:val="Style13"/>
    <w:qFormat/>
    <w:rPr/>
  </w:style>
  <w:style w:type="character" w:styleId="Price">
    <w:name w:val="price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2:00Z</dcterms:created>
  <dc:creator>Acer</dc:creator>
  <dc:description/>
  <cp:keywords/>
  <dc:language>en-US</dc:language>
  <cp:lastModifiedBy>SW Tech AIO</cp:lastModifiedBy>
  <dcterms:modified xsi:type="dcterms:W3CDTF">2023-06-21T07:02:00Z</dcterms:modified>
  <cp:revision>2</cp:revision>
  <dc:subject/>
  <dc:title/>
</cp:coreProperties>
</file>