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нспект экскурсии на пруд с детьми старшей, подготовительных групп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Что мы увидели на пруду ..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ширять и обобщать знания детей о водоёмах как экологической системы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1.Образовательная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                                                                                                                                            1.1 Формировать у детей представление о пруде как о сообществе водных и наземных растений и животных. Рассказать о типичных представителях фауны пруда.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2. Развивающая</w:t>
      </w:r>
      <w:r>
        <w:rPr>
          <w:rFonts w:cs="Times New Roman" w:ascii="Times New Roman" w:hAnsi="Times New Roman"/>
          <w:sz w:val="24"/>
          <w:szCs w:val="24"/>
        </w:rPr>
        <w:t>:                                                                                                                                                2.1. Формировать эстетическое восприятие - учить детей видеть красоту водоема (много воды, вода блестит на солнце, по берегам реки растут травы, цветы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2.  Формировать связную речь, активизировать словарный запас за счет слов: черепаха, стрекоза; пополнять его новыми названиями растени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Учить внимательно, слушать и запоминать стихи, развивать мышлени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. Воспитательная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крепить с детьми правилами поведения возле водоёма (нельзя шуметь, чтобы не спугнуть уточек, сорить, близко подходить к воде, не сорить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2.  Продолжать учить детей аккуратно относиться к объектам природы, выполнять простейшие природоохранные мероприяти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едварительная работа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Изучение маршрута;    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Беседа с детьми об «Обитателях водоема»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Беседа о правилах движения по улицам;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- Задание родителям сходить на пруд понаблюдать вместе с детьм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экскурсии: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часть Вводная перед экскурсией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Загадаю я вам вот такую загадку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и поля лежит зеркал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 голубо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а зелёна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берёзк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перед ни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ляют причёс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сяц, и звёзды 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всё отражается..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это зеркало называется? (пруд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Какие молодцы, а раз вы такие молодцы предлагаем вам сходить к пруду, для начала вспомним правила поведения около вод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оды не шуме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рать в руки жуков, лягуше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вать раст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оды не толкать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ходить близко к вод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 По дороге на пруд задания на внимания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асть дороги, по которой идут пешеходы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6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еловек, идущий по тротуару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6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еловек, управляющий автомобилем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6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-  Сколько этажей в этом доме, а в соседнем.</w:t>
      </w:r>
    </w:p>
    <w:p>
      <w:pPr>
        <w:pStyle w:val="Style16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Чем отличается пруд от речки? И др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Основная часть </w:t>
      </w:r>
    </w:p>
    <w:p>
      <w:pPr>
        <w:pStyle w:val="Style16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1. Ребята, вот мы и пришли к пруду.  Оглянитесь вокруг, полюбуйтесь, как кругом тихо, мирно и красиво тут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2.2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то природный водоём. Образовался от истоков реки Казьма. Сделали дамбу и образовался пруд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Что вы видите, ребята? Какие цвета вокруг себя вы видите? Дети, посмотрите на пруд.  Какой формы? Посмотрите, какое разнообразие растений. Какие растения на берегу вы узнали, ребята?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, а вы думаете, кто может живеть в пруду?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оспитатель:  Рядом с прудом живут насекомые, давайте вспомним? Ответы детей: Стрекоза, бабочки, улитк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се эти животные, насекомые, рыбы, растения не могут жить без воды и друг без друга. Чайки, утки,  ловят рыб, лягушек. Лягушки едят улиток, комаров. Рыбы – водоросли, растения. Если убрать все камыши, осоку, кусты, то пруд высохнет. Если погибнут все комары - погибнут лягушки. В природе все взаимосвязано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5    Давайте сейчас встанем так как кому нравится и постоим тихо, посмотрим на пруд, послушаем его звуки, кто увидит что-то интересное поднимет вверх руку, и мы тихонечко все подойдем и посмотрим. (дети рассматривают пруд и его обитателей).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питатель: вдохните поглубже, чувствуете какой свежий воздух, как легко дышится, как прохладно у воды – все это приносит пользу для нас с вами, для нашего здоровья. Камыши стоят как стражники, а камышах смеются лягушки, по краям пруда цветы, а над ними летаю стрекозы, бабочки. Вот какая красота есть у нас в сел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то на памят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6  Но ребятки видите не везде наш пруд такой чистый и красивый, кто-то решил бросить в пруд бутылку, а кто-то и другой мусор. Как вы думаете нравится это жителям пруда?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ти: Нет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питатель: Конечно нет, поэтому, когда придете сюда с папами попросите их достать этот мусор, не забудьте объяснить зачем это нужно сделать.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 бросай ты в пруд бумажку,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бутылку не кидай!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жалей в пруду лягушку,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ыбкам жить спокойно дай!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помните дети это правило и расскажите дом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7 Игровые упражн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Быстро в шеренгу».</w:t>
      </w:r>
      <w:r>
        <w:rPr>
          <w:rFonts w:cs="Times New Roman" w:ascii="Times New Roman" w:hAnsi="Times New Roman"/>
          <w:sz w:val="24"/>
          <w:szCs w:val="24"/>
        </w:rPr>
        <w:t> Играющие становятся в три шеренги по трем сторонам полянке (площадки) лицом друг к другу. По сигнал педагога «Беги!» разбегаются, кружатся в разные стороны. На сигнал «Быстро в шеренгу!» каждый ребенок должен быстр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ти свое место в шеренге. </w:t>
      </w:r>
    </w:p>
    <w:p>
      <w:pPr>
        <w:pStyle w:val="Style16"/>
        <w:rPr/>
      </w:pPr>
      <w:r>
        <w:rPr>
          <w:rStyle w:val="C16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Style w:val="C16"/>
          <w:rFonts w:cs="Times New Roman" w:ascii="Times New Roman" w:hAnsi="Times New Roman"/>
          <w:b/>
          <w:bCs/>
          <w:sz w:val="24"/>
          <w:szCs w:val="24"/>
          <w:shd w:fill="FFFFFF" w:val="clear"/>
        </w:rPr>
        <w:t>«Великаны и гномы».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Style w:val="C7"/>
          <w:rFonts w:cs="Times New Roman" w:ascii="Times New Roman" w:hAnsi="Times New Roman"/>
          <w:sz w:val="24"/>
          <w:szCs w:val="24"/>
          <w:shd w:fill="FFFFFF" w:val="clear"/>
        </w:rPr>
        <w:t>Ходьба в колонне по одному. На сигнал педагога «Великаны!» ходьба на носках, подняв руки вверх, затем обычная ходьба; на сигнал «Гномы!» ходьба в полуприседе, и так в</w:t>
      </w:r>
      <w:r>
        <w:rPr>
          <w:rStyle w:val="C16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Style w:val="C7"/>
          <w:rFonts w:cs="Times New Roman" w:ascii="Times New Roman" w:hAnsi="Times New Roman"/>
          <w:sz w:val="24"/>
          <w:szCs w:val="24"/>
          <w:shd w:fill="FFFFFF" w:val="clear"/>
        </w:rPr>
        <w:t>чередовани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Какое слово лишнее?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инка, осина, осиновый, осел, подосинови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ипучка, шиповник, шипящий, зашипе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ленький, малыш, малевать, малявк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усь, гусенок, гусыня, гусак, гусениц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ридумай слова со значением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чень маленький и очень большой» (много предметов и один предмет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ец: человек – человечек – человечищ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 нос,  голос, нога,   рука, сапог, хвост, усы,  клюв, глаза, муравей, улитка)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3  Заключительная часть.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 сейчас нам пора возвращаться в детский сад, сегодня вечером мы с вами составим рассказы о том, каким вы увидели пруд.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т сейчас попробуйте ответи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- сегодня я узнал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- было интересно узнать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 завтра нарисуем то, что вы увидели. 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 забудьте рассказать о нашей экскурсии родителям.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 дороге с детьми спеть песенку или блиц опрос: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Сколько этажей в доме;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 какой улицы мы идём, на какую свернули и др.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16">
    <w:name w:val="c16"/>
    <w:basedOn w:val="Style14"/>
    <w:qFormat/>
    <w:rPr/>
  </w:style>
  <w:style w:type="character" w:styleId="C7">
    <w:name w:val="c7"/>
    <w:basedOn w:val="Style14"/>
    <w:qFormat/>
    <w:rPr/>
  </w:style>
  <w:style w:type="character" w:styleId="C15">
    <w:name w:val="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9">
    <w:name w:val="c8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8:40:00Z</dcterms:created>
  <dc:creator>Home</dc:creator>
  <dc:description/>
  <cp:keywords/>
  <dc:language>en-US</dc:language>
  <cp:lastModifiedBy>Елена</cp:lastModifiedBy>
  <cp:lastPrinted>2019-05-12T22:48:00Z</cp:lastPrinted>
  <dcterms:modified xsi:type="dcterms:W3CDTF">2023-06-21T17:14:00Z</dcterms:modified>
  <cp:revision>7</cp:revision>
  <dc:subject/>
  <dc:title>Конспект экскурсии на пруд с детьми старшей группы «Радость»</dc:title>
</cp:coreProperties>
</file>