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Когалыма «Чебураш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i/>
          <w:sz w:val="52"/>
          <w:szCs w:val="52"/>
        </w:rPr>
        <w:t>«Формирование навыков  здорового образа жизни у детей дошкольного возраста посредством использования музыкальных игр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4526280" cy="337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right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тавила и провела:</w:t>
      </w:r>
      <w:r>
        <w:rPr>
          <w:sz w:val="36"/>
          <w:szCs w:val="36"/>
        </w:rPr>
        <w:t xml:space="preserve">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z w:val="36"/>
          <w:szCs w:val="36"/>
        </w:rPr>
        <w:t>музыкальный руководитель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Каданцева Т.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здоровление детей в последнее время становится приоритетным направлением в работе многих ДОУ. Педагоги ищут новые приемы сохранения и укрепления здоровья детей, создают благоприятные условия для их внедрения, основываясь на результатах диагностики состояния здоровья и индивидуальных особенностях каждого ребен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роцессе непосредственно образовательной деятельности по музыке осуществляется систематическое, целенаправленное и всестороннее воспитание и формирование музыкальных и творческих способностей каждого ребенка. Оздоровительная работа с использованием музыкальных игр предполагает использование следующих здоровьесберегающих технолог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ологические игры-распевки, которые поднимают настроение, задают позитивный тон к восприятию окружающего мира, улучшают эмоциональный климат, подготавливают голос к п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ая  гимнастика, которая развивает не только певческие способности, но и правильную осан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ая гимнастика. Способствует тренировке мышц речевого аппарата, помогает ориентированию в пространстве, имитирует движения животных. Улучшает музыкальную память, внимание, уровень певческих навыков и развития речи де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ые и фонопедические игры и упражнения.(игры со звуком) Используются для укрепления хрупких голосовых связок детей, профилактики заболеваний верхних дыхательных пу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ассаж. Повышает защитные свойства верхних дыхательных путей и всего организма, нормализует вегетососудистый тонус, деятельность вестибулярного аппарата и эндокринных желез, поднимает настро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ые игры и сказки. Развивают речь ребенка, двигательную активность, готовят к рисованию, письму, формируют образно-ассоциативное мышление на основе устного русского народного творче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игры. Позволяют детям овладеть всеми выразительными средствами музыки. Эффективно влияют на развитие эмоциональной выразительности речи детей, двигательной актив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отерапия. Способствует коррекции  психофизического статуса детей в процессе их двигательно-игровой деятельности. Повышает иммунитет, снимает напряжение и раздражительность, головную и мышечную боль, восстанавливает спокойное дых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О.Д. с использованием технологий здоровьесбережения эффективна при учете индивидуальных и  возрастных особенностей каждого ребенка, его интерес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Дыхательная гимнастика.</w:t>
      </w:r>
      <w:r>
        <w:rPr>
          <w:rFonts w:cs="Times New Roman" w:ascii="Times New Roman" w:hAnsi="Times New Roman"/>
          <w:sz w:val="28"/>
          <w:szCs w:val="28"/>
        </w:rPr>
        <w:t xml:space="preserve"> Упражнения на развитие дыхания играют важную роль в системе оздоровления дошкольников. Особое внимание в процессе работы было обращено на часто болеющих, имеющих различные речевые нарушения детей. Ведь ослабленное дыхание не дает ребенку полностью проговаривать фразы, правильно строить предложения, даже петь песни – приходится вдыхать воздух чаще. Особенностью работы над дыханием на музыкальных занятиях было то, что они выполнялись под музыку, в игровой форме.  В основу легли несложные упражнения по методике А. Стрельниковой: короткий и резкий вдох носом и  абсолютно свободный выдох. (приложение)Пение с предшествующей ему дыхательной гимнастикой оказало на детей психотерапевтическое, оздоравливающее  и  даже лечебное воздействи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Артикуляционная гимнастика. </w:t>
      </w:r>
      <w:r>
        <w:rPr>
          <w:rFonts w:cs="Times New Roman" w:ascii="Times New Roman" w:hAnsi="Times New Roman"/>
          <w:sz w:val="28"/>
          <w:szCs w:val="28"/>
        </w:rPr>
        <w:t>При разучивании песен  часто приходилось наблюдать, что некоторые дети неправильно произносят отдельные звуки, что говорит о неполном развитии мышц речевого аппарата. Совместно с логопедом проводилась игровая гимнастика, которая помогла сформировать правильное произношение  звуков, слогов, целых слов. Проводились упражнения эмоционально, в игровой форме, под музыку, с хлопками, а также в сочетании с дыхательно-голосовыми упражнениями. (приложение) . В результате у детей лучше проявились музыкальная память, певческие способности, развилось чувство ритма, вним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здоровительные вокальны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 Петь любят все дети. Но часто они стараются петь громко, нагружая тем самым свои хрупкие голосовые связки. Моя задача – грамотно регулировать процесс пения, заботясь о здоровье своих воспитанников, используя для укрепления голосового аппарата такие здоровьесберегающие технологии, как игровые фонопедические и оздоровительные упражнения для горла (приложени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гровой массаж.</w:t>
      </w:r>
      <w:r>
        <w:rPr>
          <w:rFonts w:cs="Times New Roman" w:ascii="Times New Roman" w:hAnsi="Times New Roman"/>
          <w:sz w:val="28"/>
          <w:szCs w:val="28"/>
        </w:rPr>
        <w:t xml:space="preserve"> Выполнение массажа не только поднимает настроение, но и улучшает самочувствие, тонизирует  центральную нервную систему, активно влияет на обменные процессы организма, улучшает циркуляцию крови и лимфы. Обучение простейшим массажным приемам происходило в игре. На музыкальных занятиях  массаж  проводился под музыку – слова пропевались, или музыка звучала просто фоном. Малыши закрепляли в игре навыки правильного выполнения элементарного самомассажа, развивали мелкую мускулатуру пальцев рук.  Дети  постарше становились героями известных сказок, песен, представляли себя скульпторами, художниками, которые «лепят» или «рисуют» свое тело и лицо. Ребята научились благотворно влиять на внутренние органы: сердце, легкие, печень, кишечник, воздействуя на биологически активные точки тела. Проводя массаж определенных частей тела использовалось поглаживание, разминание, растирание, легкие постукивания. Особенно эффективными были упражнения, когда ребенок «разговаривал» со своим телом, делал ему комплименты: «Мои любимые ручки», «Какой чудесный носик» и т.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альчиковые игры.</w:t>
      </w:r>
      <w:r>
        <w:rPr>
          <w:rFonts w:cs="Times New Roman" w:ascii="Times New Roman" w:hAnsi="Times New Roman"/>
          <w:sz w:val="28"/>
          <w:szCs w:val="28"/>
        </w:rPr>
        <w:t xml:space="preserve">  Развивают речь ребенка, двигательные качества, повышают координационные способности  пальцев рук (подготовка к рисованию, письму), соединяют пальцевую пластику с выразительным мелодическим и речевым интонированием, формируют образно-ассоциативное мышление. На музыкальных занятиях пальчиковые игры  проводились  под музыку как попевки, песенки, сопровождались показом ярких иллюстраций, игрушек, героев пальчикового театра, звучанием детских музыкальных инструментов. Тексты для этих игр – короткие стихотворения, русские народные песенки, потешки, считалки, небольшие сказки (приложени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чевые игры –</w:t>
      </w:r>
      <w:r>
        <w:rPr>
          <w:rFonts w:cs="Times New Roman" w:ascii="Times New Roman" w:hAnsi="Times New Roman"/>
          <w:sz w:val="28"/>
          <w:szCs w:val="28"/>
        </w:rPr>
        <w:t xml:space="preserve"> одна из форм творческой работы с детьми не только в развитии речи, но и в музыкальном воспитании. Доказано, что музыкальный слух развивается совместно с речевым. Средства музыкальной выразительности – ритм, темп, тембр. Динамика, артикуляция, форма – являются характерными и для речи. Таким образом, использование речевых игр на музыкальных занятиях позволяет детям с самого раннего возраста овладевать всем комплексом выразительных средств музыки.  Активное использование этого вида деятельности позволило решить ряд задач музыкального развития, а именн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вать музыкальные и творческие способности детей, в том числе – эмоциональную отзывчивость на музыку, слуховое внимание, музыкальную память, ладовое чувство, тембровый, звуковысотный и динамический слух, чувство ритм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детей представление о форме, структуре музыкального произвед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вать звуковую культуру речи, связную речь и ее грамматический стро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лучшать дикцию дет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речи детей посредством использования пальчиковых игр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буждать детей импровизировать в различных видах деятель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креплять голосовой аппарат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 передавать настроение, характер персонажей речевой игры через интонацию, жесты, движения, мимик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ксты, подбираемые для речевых игр,  подбираются  простые, соответствующие возрасту дошкольников, легко запоминались. Чаще всего это  образцы устного народного творчества – песенки, прибаутки, потешки, считалки, дразнилки, колыбельные. Особое  внимание  уделяется обыгрыванию различных слогов, фонем, звукоподражаний, словам, понятным только детям, из так называемого «тарабарского» языка – «цынцы-брынцы», «трух-ту-тух»,  «рики-таки» и др. Простота выбранного текста позволяет  больше времени уделить не его заучиванию, а развитию ритма, дикции и другим задачам речевого  упражнения.  Недаром известный музыковед М.Г. Харлап писал, что «между музыкой и речью есть стадия лепета – ритмической игры со звуком. Эта ритмическая структура является предпосылкой  образования музык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чевые упражнения имеют огромное значение в развитии чувства ритма. Ритм музыки в сочетании с декламацией  легче усваивается детьми. А поддержка текста музицированием  или движением способствует лучшему запоминанию, более эмоциональному воспроизведению. Жестикуляция, пластика, мимика в речевой игре превращались в театральную сценку, позволяли детям импровизировать, раскрывать свой творческий, актерский потенциал. Речевые игры активно используются детьми не только  на занятиях и в кружке, но и в свободной, самостоятельной деятельности детей, на прогулк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зыкотерапия. </w:t>
      </w:r>
      <w:r>
        <w:rPr>
          <w:rFonts w:cs="Times New Roman" w:ascii="Times New Roman" w:hAnsi="Times New Roman"/>
          <w:sz w:val="28"/>
          <w:szCs w:val="28"/>
        </w:rPr>
        <w:t xml:space="preserve"> Лечебные свойства музыки замечены давно. Но только в прошлом веке было научно доказано, что музыкальные звуки заставляют вибрировать каждую клетку нашего организма. Поэтому музыкотерапия  способствует  коррекции психофизического здоровья детей в процессе их жизнедеятельности.  Слушание музыки способствует повышению иммунитета детей, снимает напряжение и раздражительность, головную и мышечную боль, восстанавливает спокойное дых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Работа с родителями.</w:t>
      </w:r>
      <w:r>
        <w:rPr>
          <w:rFonts w:cs="Times New Roman" w:ascii="Times New Roman" w:hAnsi="Times New Roman"/>
          <w:sz w:val="28"/>
          <w:szCs w:val="28"/>
        </w:rPr>
        <w:t xml:space="preserve"> Человек овладевает музыкальной культурой в течение всей своей жизни. Важнейшим этапом этого процесса является дошкольное детство. Однако, успех в формировании  музыкально-эстетического сознания ребенка зависит не только от плодотворной работы  педагогического коллектива ДОУ по музыкальному воспитанию, но и от отношения к музыке в семье. Ведь именно у родителей есть широкие возможности духовно обогатить своих де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здоровьесберегающих технологий не только на занятиях в ДОУ, но и в семейном воспитании помогает более эффективно развивать музыкальные способности дошкольников, сохранять и укреплять их здоровье. Родители, посетившие занятия, с удовольствием повторяют игры и упражнения дома. В этом также помогают дидактические материалы, консультации, папки-передвижки  с материалами по оздоровлению детей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источников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нов А.С. «Оздоровительные игры для дошкольников и младших школьников» :  Речь, 2007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ючина Л.В. «Здоровьесберегающие технологии в ДОУ» :  Сфера, 2008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шина М.Ю. «Зелёный огонёк здоровья» :  Сфера, 2007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ынова О.П. «Музыкальное воспитание дошкольников»  : Просвещение, 1994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тюнникова Т.Е. «Речевые игры» : Дошкольное воспитание 1998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тинин М.Н. «Стрельниковская дыхательная гимнастика для детей» : Айрис-пресс, 2007</w:t>
      </w:r>
    </w:p>
    <w:p>
      <w:pPr>
        <w:pStyle w:val="Style17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8:02:00Z</dcterms:created>
  <dc:creator/>
  <dc:description/>
  <cp:keywords/>
  <dc:language>en-US</dc:language>
  <cp:lastModifiedBy/>
  <dcterms:modified xsi:type="dcterms:W3CDTF">2023-06-21T12:31:00Z</dcterms:modified>
  <cp:revision>1</cp:revision>
  <dc:subject/>
  <dc:title/>
</cp:coreProperties>
</file>