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693"/>
      </w:tblGrid>
      <w:tr>
        <w:trPr>
          <w:trHeight w:val="1426" w:hRule="atLeast"/>
        </w:trPr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7388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7" r="682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  <w:br/>
              <w:t>ГБПОУ «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кт-Петербургский технический колледж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32"/>
        </w:rPr>
        <w:t>Методическая разработка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</w:rPr>
        <w:t xml:space="preserve">по дисциплине    </w:t>
      </w:r>
      <w:r>
        <w:rPr>
          <w:rFonts w:cs="Times New Roman" w:ascii="Times New Roman" w:hAnsi="Times New Roman"/>
          <w:b/>
          <w:sz w:val="32"/>
          <w:u w:val="single"/>
        </w:rPr>
        <w:t>«Иностранны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я работы студентов по овладению особенностями оформления деловых документов на английском  языке при устройстве на работ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звание методической разработк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для студентов</w:t>
      </w:r>
      <w:r>
        <w:rPr>
          <w:rFonts w:cs="Times New Roman" w:ascii="Times New Roman" w:hAnsi="Times New Roman"/>
          <w:b/>
          <w:sz w:val="28"/>
          <w:u w:val="single"/>
        </w:rPr>
        <w:t>__1__</w:t>
      </w:r>
      <w:r>
        <w:rPr>
          <w:rFonts w:cs="Times New Roman" w:ascii="Times New Roman" w:hAnsi="Times New Roman"/>
          <w:u w:val="single"/>
        </w:rPr>
        <w:t xml:space="preserve">курса, </w:t>
      </w:r>
      <w:r>
        <w:rPr>
          <w:rFonts w:cs="Times New Roman" w:ascii="Times New Roman" w:hAnsi="Times New Roman"/>
          <w:b/>
          <w:sz w:val="28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специальности  </w:t>
      </w:r>
      <w:r>
        <w:rPr>
          <w:rFonts w:cs="Times New Roman" w:ascii="Times New Roman" w:hAnsi="Times New Roman"/>
          <w:b/>
          <w:u w:val="single"/>
        </w:rPr>
        <w:t xml:space="preserve">15.02.16   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хнология машиностро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3.02.14 «Гостиничное дело»       43.02.10 «Туризм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код)</w:t>
        <w:tab/>
        <w:tab/>
        <w:t xml:space="preserve">              (название специальности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16"/>
        </w:rPr>
      </w:pPr>
      <w:r>
        <w:rPr>
          <w:rFonts w:cs="Times New Roman" w:ascii="Times New Roman" w:hAnsi="Times New Roman"/>
          <w:b/>
          <w:sz w:val="32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437"/>
      </w:tblGrid>
      <w:tr>
        <w:trPr>
          <w:trHeight w:val="1930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ПЦК </w:t>
            </w:r>
            <w:r>
              <w:rPr>
                <w:rFonts w:cs="Times New Roman" w:ascii="Times New Roman" w:hAnsi="Times New Roman"/>
                <w:u w:val="single"/>
              </w:rPr>
              <w:t>Иностранных язы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наименование ПЦ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 4 от «23 » ноября 202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ПЦ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_________________/М.В. Курьян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____________/</w:t>
            </w:r>
            <w:r>
              <w:rPr>
                <w:rFonts w:cs="Times New Roman" w:ascii="Times New Roman" w:hAnsi="Times New Roman"/>
                <w:u w:val="single"/>
              </w:rPr>
              <w:t>М.В. Федянин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Ф.И.О.</w:t>
            </w:r>
          </w:p>
        </w:tc>
      </w:tr>
    </w:tbl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т-Петербург </w:t>
      </w:r>
    </w:p>
    <w:p>
      <w:pPr>
        <w:pStyle w:val="Style13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22 г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ая аннотац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содержат практические советы по деловой корреспонденции на английском языке. Представлены примеры составления основных деловых документов, таких как резюме и сопроводительное письмо. В приложении представлены образцы деловых документов. 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литературы указаны как бумажные, так и электронные источники информации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ая разработка составлена для студентов следующих специальностей: менеджер, техник, а так же всех, кто изучает английский язы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</w:rPr>
        <w:t>Для работников любой сферы важно правильное заполнение документов. Это могут быть письма, резюме, отчеты, доклады, регистрационные рекламации и другие документы. Профессионалу достаточно беглого взгляда, чтобы понять, какой документ находится перед глазами. Поэтому важно научиться быстро оценивать назначение полученного документа и так же быстро готовить ответ, адекватный ситуации.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1.Образовательный аспект: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е общих и профессиональных компетенций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глубить и систематизировать знания в области деловой корреспонденции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знаний о порядке составления резюме и сопроводительного письм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-формирование умений письменной речи при написании резюме и сопроводительного письм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2.Развивающий аспект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развитие профессиональной и социокультурной компетенции, творческих способност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3.Воспитательный аспект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воспитание у студентов чувства сотрудничества и ответственности,  культуры труда, необходимости соблюдения норм делового этик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.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резюме и как его напис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асти резю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написания сопроводительного письма к резю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сопроводительного пись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 такое резюме и как его написать?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езюме- это документ, который применяется соискателем при поиске работы. Резюме представляет собой краткую (на 1-2 страницы) характеристику трудовой деятельности человека, его профессиональных навыков и знаний.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но составленное резюме на английском языке повышает шансы получить высокооплачиваемую работу за рубежом или в иностранной компании. Резюме должно отвечать основным требованиям, на которые обращают внимание иностранные работодатели. </w:t>
        <w:br/>
        <w:t>В Америке резюме принято называть Resume, в Европе – CV (Curriculum Vitae)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ила написания резюм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ишите в начале слово «Резюме». Если вы составляете резюме в текстовом документе, то заголовком резюме является ваше имя и фамилия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Составлять резюме стоит на том языке, который является наиболее употребимым в том месте, куда вы его отправляете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Резюме должно быть оформлено в одном стиле; Используйте такие стандартные шрифты, как Arial, Helvetica, or Times Roman и  размер шрифта не больше 12-го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хнее и нижнее поля должны быть не менее 1.5 сантиметров высотой, а боковые поля не менее 2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отдельными частями резюме оставляйте пробелы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В описании настоящей работы используйте глаголы в настоящем времени ( разрабатываю, контролирую), соответственно при описании предыдущих мест работы используйте глаголы в прошедшем времен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ы, названия компаний и учебных заведений- жирным шрифтом; должности- с подчеркиванием; обязанности- через точки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еречислите информацию в обратном хронологическом порядк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ваше резюме будет составлено неаккуратно и будет неудобно для чтения, не многие захотят с ним ознакомиться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ная длина резюме составляет 1-2 страниц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проверяйте и перепроверяйте свое резюме на наличие орфографических  и стилистических ошибок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«Подпишитесь» своим полным именем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резюме предназначено для того, чтобы продать вас работодателю, поэтому будьте максимально позитивны, но никогда не лгит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написания резюме – получить конкретную должность в определенной компании. Поэтому рассказывать следует о том, что будет важно на новом месте работы. Пропускайте то, что не представляет большого значения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посылаете резюме в различные компании, пишите отдельные резюме для каждого конкретного мест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к правило, форма резюме включает в себя </w:t>
      </w:r>
      <w:r>
        <w:rPr>
          <w:rFonts w:cs="Times New Roman" w:ascii="Times New Roman" w:hAnsi="Times New Roman"/>
          <w:b/>
        </w:rPr>
        <w:t>6 основных частей: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1.    </w:t>
      </w:r>
      <w:r>
        <w:rPr>
          <w:rFonts w:cs="Times New Roman" w:ascii="Times New Roman" w:hAnsi="Times New Roman"/>
        </w:rPr>
        <w:t>Лична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ормация</w:t>
      </w:r>
      <w:r>
        <w:rPr>
          <w:rFonts w:cs="Times New Roman" w:ascii="Times New Roman" w:hAnsi="Times New Roman"/>
          <w:lang w:val="en-US"/>
        </w:rPr>
        <w:t xml:space="preserve"> (Personal Information) </w:t>
        <w:br/>
        <w:t xml:space="preserve">2.    </w:t>
      </w:r>
      <w:r>
        <w:rPr>
          <w:rFonts w:cs="Times New Roman" w:ascii="Times New Roman" w:hAnsi="Times New Roman"/>
        </w:rPr>
        <w:t>Цель</w:t>
      </w:r>
      <w:r>
        <w:rPr>
          <w:rFonts w:cs="Times New Roman" w:ascii="Times New Roman" w:hAnsi="Times New Roman"/>
          <w:lang w:val="en-US"/>
        </w:rPr>
        <w:t xml:space="preserve"> (Objective) </w:t>
        <w:br/>
        <w:t xml:space="preserve">3.    </w:t>
      </w:r>
      <w:r>
        <w:rPr>
          <w:rFonts w:cs="Times New Roman" w:ascii="Times New Roman" w:hAnsi="Times New Roman"/>
        </w:rPr>
        <w:t>Опы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cs="Times New Roman" w:ascii="Times New Roman" w:hAnsi="Times New Roman"/>
          <w:lang w:val="en-US"/>
        </w:rPr>
        <w:t xml:space="preserve"> (Work Experience) </w:t>
        <w:br/>
        <w:t xml:space="preserve">4.    </w:t>
      </w:r>
      <w:r>
        <w:rPr>
          <w:rFonts w:cs="Times New Roman" w:ascii="Times New Roman" w:hAnsi="Times New Roman"/>
        </w:rPr>
        <w:t>Образование</w:t>
      </w:r>
      <w:r>
        <w:rPr>
          <w:rFonts w:cs="Times New Roman" w:ascii="Times New Roman" w:hAnsi="Times New Roman"/>
          <w:lang w:val="en-US"/>
        </w:rPr>
        <w:t xml:space="preserve"> (Education) </w:t>
        <w:br/>
        <w:t xml:space="preserve">5.    </w:t>
      </w:r>
      <w:r>
        <w:rPr>
          <w:rFonts w:cs="Times New Roman" w:ascii="Times New Roman" w:hAnsi="Times New Roman"/>
        </w:rPr>
        <w:t>Специ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выки</w:t>
      </w:r>
      <w:r>
        <w:rPr>
          <w:rFonts w:cs="Times New Roman" w:ascii="Times New Roman" w:hAnsi="Times New Roman"/>
          <w:lang w:val="en-US"/>
        </w:rPr>
        <w:t xml:space="preserve"> (Additional Skills) </w:t>
        <w:br/>
        <w:t xml:space="preserve">6.    </w:t>
      </w:r>
      <w:r>
        <w:rPr>
          <w:rFonts w:cs="Times New Roman" w:ascii="Times New Roman" w:hAnsi="Times New Roman"/>
        </w:rPr>
        <w:t>Рекомендации</w:t>
      </w:r>
      <w:r>
        <w:rPr>
          <w:rFonts w:cs="Times New Roman" w:ascii="Times New Roman" w:hAnsi="Times New Roman"/>
          <w:lang w:val="en-US"/>
        </w:rPr>
        <w:t xml:space="preserve"> (References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№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. Heading and Personal Information (First Name, Surname, Date of birth, Address, Phone (Mobile phone, Home phone), E-mail) – </w:t>
      </w:r>
      <w:r>
        <w:rPr>
          <w:rFonts w:cs="Times New Roman" w:ascii="Times New Roman" w:hAnsi="Times New Roman"/>
        </w:rPr>
        <w:t>шапк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зюм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Эт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де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зюм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ключ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бя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им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фамилию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дату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адре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живани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контак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лефон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мобильный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домашний</w:t>
      </w:r>
      <w:r>
        <w:rPr>
          <w:rFonts w:cs="Times New Roman" w:ascii="Times New Roman" w:hAnsi="Times New Roman"/>
          <w:lang w:val="en-US"/>
        </w:rPr>
        <w:t xml:space="preserve">), </w:t>
      </w:r>
      <w:r>
        <w:rPr>
          <w:rFonts w:cs="Times New Roman" w:ascii="Times New Roman" w:hAnsi="Times New Roman"/>
        </w:rPr>
        <w:t>электронны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дре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искателя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семейно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ожени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лич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чества</w:t>
      </w:r>
      <w:r>
        <w:rPr>
          <w:rFonts w:cs="Times New Roman" w:ascii="Times New Roman" w:hAnsi="Times New Roman"/>
          <w:lang w:val="en-US"/>
        </w:rPr>
        <w:t>.</w:t>
        <w:br/>
      </w:r>
      <w:r>
        <w:rPr>
          <w:rFonts w:cs="Times New Roman" w:ascii="Times New Roman" w:hAnsi="Times New Roman"/>
          <w:b/>
          <w:lang w:val="en-US"/>
        </w:rPr>
        <w:br/>
        <w:t xml:space="preserve"> </w:t>
      </w:r>
      <w:r>
        <w:rPr>
          <w:rFonts w:cs="Times New Roman" w:ascii="Times New Roman" w:hAnsi="Times New Roman"/>
          <w:b/>
        </w:rPr>
        <w:t>№2.</w:t>
      </w:r>
      <w:r>
        <w:rPr>
          <w:rFonts w:cs="Times New Roman" w:ascii="Times New Roman" w:hAnsi="Times New Roman"/>
        </w:rPr>
        <w:t> Objective – цель. В этом блоке указывается, как правило, должность, на которую претендует соискатель либо сфера, в которой он планирует развиваться.</w:t>
        <w:br/>
      </w:r>
      <w:r>
        <w:rPr>
          <w:rFonts w:cs="Times New Roman" w:ascii="Times New Roman" w:hAnsi="Times New Roman"/>
          <w:b/>
        </w:rPr>
        <w:br/>
        <w:t xml:space="preserve">  </w:t>
      </w:r>
      <w:r>
        <w:rPr>
          <w:rFonts w:cs="Times New Roman" w:ascii="Times New Roman" w:hAnsi="Times New Roman"/>
          <w:b/>
          <w:lang w:val="en-US"/>
        </w:rPr>
        <w:t>№3.</w:t>
      </w:r>
      <w:r>
        <w:rPr>
          <w:rFonts w:cs="Times New Roman" w:ascii="Times New Roman" w:hAnsi="Times New Roman"/>
          <w:lang w:val="en-US"/>
        </w:rPr>
        <w:t xml:space="preserve"> Work Experience (Dates, Position, Title of company, City, Major Duties, Special Projects, Accomplishments). </w:t>
      </w:r>
      <w:r>
        <w:rPr>
          <w:rFonts w:cs="Times New Roman" w:ascii="Times New Roman" w:hAnsi="Times New Roman"/>
        </w:rPr>
        <w:t>Данный раздел резюме на английском описывает опыт работы соискателя (период работы, должность, название компании, город, основные обязанности, проекты, достижения). Перечисляйте места своей предыдущей работы в обратном хронологическом порядке, начиная с последнего. </w:t>
        <w:br/>
        <w:br/>
        <w:t xml:space="preserve"> </w:t>
      </w:r>
      <w:r>
        <w:rPr>
          <w:rFonts w:cs="Times New Roman" w:ascii="Times New Roman" w:hAnsi="Times New Roman"/>
          <w:b/>
        </w:rPr>
        <w:t>№4. </w:t>
      </w:r>
      <w:r>
        <w:rPr>
          <w:rFonts w:cs="Times New Roman" w:ascii="Times New Roman" w:hAnsi="Times New Roman"/>
        </w:rPr>
        <w:t>Education (Dates, Title of educational institution, Major, Degree). Это раздел содержит информацию об образовании соискателя (период учебы, название учебного заведения, специализация, звание/ученая степень). Также здесь можно упомянуть о дополнительном образовании: тренингах, курсах. 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 №5.</w:t>
      </w:r>
      <w:r>
        <w:rPr>
          <w:rFonts w:cs="Times New Roman" w:ascii="Times New Roman" w:hAnsi="Times New Roman"/>
        </w:rPr>
        <w:t> Special Skills (fluency in a foreign language, knowledge of a particular computer application) – профессиональные навыки (знание ПК, иностранных языков).</w:t>
        <w:br/>
      </w:r>
      <w:r>
        <w:rPr>
          <w:rFonts w:cs="Times New Roman" w:ascii="Times New Roman" w:hAnsi="Times New Roman"/>
          <w:b/>
        </w:rPr>
        <w:br/>
        <w:t>№6.</w:t>
      </w:r>
      <w:r>
        <w:rPr>
          <w:rFonts w:cs="Times New Roman" w:ascii="Times New Roman" w:hAnsi="Times New Roman"/>
        </w:rPr>
        <w:t> References – рекомендации. Если имеется возможность предоставить рекомендации с предыдущего места работы или учебы, можно указать в конце резюме: «References are available upon request» (Рекомендации будут предоставлены по требованию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рядок написания Сопроводительного письма к резюме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При отправке резюме на интересующую вас вакансию, необходимо написать сопроводительное письмо. Подобное письмо может сразу привлечь внимание к вашей кандидатуре и повысить ваши шансы на получение желаемой работы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 составлении письма следует придерживаться следующей схемы: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ить о том, на какую вакансию вы претендуете и где вы узнали о ваканс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о том, почему вы заинтересованы в вакансии и почему хотели бы работать в компании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Дополнительно обратить внимание на ваши профессиональные достижения, имеющие значение для данной вакансии 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ить письмо фразой о возможности прийти на собеседование, предоставив работодателю право выбора времени и мес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емонстрировать ваши знания английского языка и умения написания деловых писе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ление сопроводительного письм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. Если сопроводительное письмо к резюме отправляется целенаправленно руководителю кадровой службы,  либо руководителю компании, в шапке документа необходимо указать его ФИ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компа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также можно написать в левом верхнем углу (в американском английском), или в правом верхнем углу (в британском английском), но в этом случае не нужно указывать имени. В английских письмах имя пишется только в подпи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В британском английском адрес получателя начинается на той же строке, где пишется дата, или на одну строку ниже д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2). Можно начать составление сопроводительного письма к резюме с обращения. Примеры обраще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2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0"/>
        <w:gridCol w:w="5714"/>
      </w:tblGrid>
      <w:tr>
        <w:trPr/>
        <w:tc>
          <w:tcPr>
            <w:tcW w:w="231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C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</w:t>
            </w:r>
          </w:p>
        </w:tc>
        <w:tc>
          <w:tcPr>
            <w:tcW w:w="571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DC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</w:t>
            </w:r>
          </w:p>
        </w:tc>
      </w:tr>
      <w:tr>
        <w:trPr/>
        <w:tc>
          <w:tcPr>
            <w:tcW w:w="231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r Sir or Madam</w:t>
            </w:r>
          </w:p>
        </w:tc>
        <w:tc>
          <w:tcPr>
            <w:tcW w:w="571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 употребительно в британском английском</w:t>
            </w:r>
          </w:p>
        </w:tc>
      </w:tr>
      <w:tr>
        <w:trPr/>
        <w:tc>
          <w:tcPr>
            <w:tcW w:w="231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adies and Gentlemen</w:t>
            </w:r>
          </w:p>
        </w:tc>
        <w:tc>
          <w:tcPr>
            <w:tcW w:w="571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 употребительно в американском английско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ританском английском знаки пунктуации в приветствии либо вообще не используются, либо используется только запятая.</w:t>
        <w:br/>
        <w:t>Например: Dear Mr Miller / Dear Mr Mill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). Далее необходимо написать, на какую вакансию претендуете, откуда узнали о ней. По желанию можете сказать несколько слов о компании (ее успехах, лидерстве. стабильности и т.п.). </w:t>
        <w:br/>
        <w:t>Наприме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интересует/заинтересовала позиция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а компания известна как лидер в области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авно увидел/а на Вашем сайте/на сайте …/в газете открытую вакансию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). Затем необходимо сказать, почему обратились именно в эту компанию и хотите занять именно эту должность. Здесь можете сделать акцент на своих профессиональных достижениях, навыках работы. </w:t>
        <w:br/>
        <w:t>Наприме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охарактеризовать себя, как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… лет опыта в сфере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вободно владею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). В следующей части сопроводительного письма необходимо выразить благодарность за прочтение письма и внимание к кандидатуре. </w:t>
        <w:br/>
        <w:t>Например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сибо за уделенное время на прочтение письм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ю за внимание к моей кандидатур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 благодарен/благодарна, если Вы сможете мне перезвони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смогу подъехать к Вам на собеседование в любое удобное для Вас врем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 Вас возникнут какие-то вопросы, можете связаться со мной по указанному ниже телефо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довольствием приму предложение встретиться с Вами и более детально поговорить о 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). Если вместе с сопроводительным письмом отправляется резюме, рекомендации, необходимо сказа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резюме и рекомендации Вы найдете в присоединенном фай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детальную информацию о моей профессиональной деятельности Вы найдете в приложенном резю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). Заканчивается сопроводительное письмо следующими фраз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 наилучшими пожеланиями, …(ФИ), … ( Подпис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щания необходимо отступить 4 пустые строки (для подписи) и написать имя отправ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разы, используемые при составлении сопроводительного письм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th reference to your advertisement in…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аше объявление в…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would like to apply for the position of …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бы хотел претендовать на должность…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am writing to apply for the position of…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ретендую на должность…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feel I am well qualified for the position because…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гаю, что моя квалификация соответствует должности…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would be happy to give you more details and can be contacted at any time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буду рад предоставить Вам дополнительные сведения и встретиться в любое время.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would be happy to come for an interview at any time convenient to you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буду рад прийти на собеседование в любое удобное для Вас время.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enclose a copy of my CV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ю копию резюме.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full CV is attached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ая анкета ( резюме)  прилагается.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ook forward to hearing from you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у ответа от вас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написания сопроводительного пись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ody of an Application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1/ Opening-</w:t>
            </w: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ll what job you are writi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About</w:t>
            </w:r>
            <w:r>
              <w:rPr>
                <w:rFonts w:cs="Times New Roman" w:ascii="Times New Roman" w:hAnsi="Times New Roman"/>
              </w:rPr>
              <w:t>-расскажите о какой работе вы пише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 am</w:t>
            </w:r>
            <w:r>
              <w:rPr>
                <w:rFonts w:cs="Times New Roman" w:ascii="Times New Roman" w:hAnsi="Times New Roman"/>
                <w:lang w:val="en-US"/>
              </w:rPr>
              <w:t xml:space="preserve"> writing in response to the advertisement in the pape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am applying for the position of secretary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/ Purpose</w:t>
            </w:r>
            <w:r>
              <w:rPr>
                <w:rFonts w:cs="Times New Roman" w:ascii="Times New Roman" w:hAnsi="Times New Roman"/>
              </w:rPr>
              <w:t>-ц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Enclose your resume</w:t>
            </w:r>
            <w:r>
              <w:rPr>
                <w:rFonts w:cs="Times New Roman" w:ascii="Times New Roman" w:hAnsi="Times New Roman"/>
              </w:rPr>
              <w:t>- приложите свое резюме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am enclosing my resum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 have</w:t>
            </w:r>
            <w:r>
              <w:rPr>
                <w:rFonts w:cs="Times New Roman" w:ascii="Times New Roman" w:hAnsi="Times New Roman"/>
                <w:lang w:val="en-US"/>
              </w:rPr>
              <w:t xml:space="preserve"> enclosed my resum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3/ Action</w:t>
            </w:r>
            <w:r>
              <w:rPr>
                <w:rFonts w:cs="Times New Roman" w:ascii="Times New Roman" w:hAnsi="Times New Roman"/>
              </w:rPr>
              <w:t>-действ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e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en-US"/>
              </w:rPr>
              <w:t>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ll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p</w:t>
            </w:r>
            <w:r>
              <w:rPr>
                <w:rFonts w:cs="Times New Roman" w:ascii="Times New Roman" w:hAnsi="Times New Roman"/>
              </w:rPr>
              <w:t>- скажите, когда вы продолжите ваши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 will</w:t>
            </w:r>
            <w:r>
              <w:rPr>
                <w:rFonts w:cs="Times New Roman" w:ascii="Times New Roman" w:hAnsi="Times New Roman"/>
                <w:lang w:val="en-US"/>
              </w:rPr>
              <w:t xml:space="preserve"> call you next week on Monday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would like to schedule an interview.-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те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и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4/ Polite expression</w:t>
            </w:r>
            <w:r>
              <w:rPr>
                <w:rFonts w:cs="Times New Roman" w:ascii="Times New Roman" w:hAnsi="Times New Roman"/>
              </w:rPr>
              <w:t>-вежливое обра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Be positive</w:t>
            </w:r>
            <w:r>
              <w:rPr>
                <w:rFonts w:cs="Times New Roman" w:ascii="Times New Roman" w:hAnsi="Times New Roman"/>
              </w:rPr>
              <w:t>- будьте позитивны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 look</w:t>
            </w:r>
            <w:r>
              <w:rPr>
                <w:rFonts w:cs="Times New Roman" w:ascii="Times New Roman" w:hAnsi="Times New Roman"/>
                <w:lang w:val="en-US"/>
              </w:rPr>
              <w:t xml:space="preserve"> forward to meeting you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с нетерпением жду с вами встреч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look forward to talking with you about the position.- </w:t>
            </w:r>
            <w:r>
              <w:rPr>
                <w:rFonts w:cs="Times New Roman" w:ascii="Times New Roman" w:hAnsi="Times New Roman"/>
              </w:rPr>
              <w:t>Я с нетерпением жду поговорить с вами об этой должност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/>
      </w:pPr>
      <w:r>
        <w:rPr>
          <w:rFonts w:cs="Times New Roman" w:ascii="Times New Roman" w:hAnsi="Times New Roman"/>
        </w:rPr>
        <w:t>При составлении делового документа необходимо придерживаться следующих правил: избегать многословности, отдавать предпочтение пассивному залогу и словам с нейтральной эмоциональной окраской, не сокращать слова, заменять личные местоимения местоимением “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”. Все деловые документы составляются по стандартной форме, поэтому, имея под рукой образцы написания писем и других документов, можно значительно сэкономить время и уделить основное внимание содержанию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ой литера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нина Н.Г. Как правильно составить деловой документ на английском языке: учеб.пособие.-М.:ТК Велби, Изд-во Проспект, 2006.-104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ина М.В. Основы деловой корреспонденции ( учебно-методическое пособие). М.: ВАВТ, 2009. 42с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shley A. A Handbook of commercial correspondence. Oxford University Press, 1992. 297pp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24english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color w:val="000000"/>
        </w:rPr>
        <w:t>www.lovelylanguage.ru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www.native-english.ru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rPr/>
      </w:pPr>
      <w:r>
        <w:rPr>
          <w:rFonts w:cs="Times New Roman" w:ascii="Times New Roman" w:hAnsi="Times New Roman"/>
          <w:b/>
        </w:rPr>
        <w:t xml:space="preserve">Приложение 1                                                        </w:t>
      </w:r>
      <w:r>
        <w:rPr>
          <w:rFonts w:cs="Times New Roman" w:ascii="Times New Roman" w:hAnsi="Times New Roman"/>
        </w:rPr>
        <w:t>Таблица для составления резю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6"/>
        <w:gridCol w:w="2499"/>
      </w:tblGrid>
      <w:tr>
        <w:trPr>
          <w:trHeight w:val="615" w:hRule="atLeast"/>
        </w:trPr>
        <w:tc>
          <w:tcPr>
            <w:tcW w:w="7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nal Information-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ll Name and Surname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te of birth: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ity and/or Citizenship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ddress: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el: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mail: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bjective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Education and Qualifications-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ars - High School’s name, Location (city, state or country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iscipline Degree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Work </w:t>
            </w:r>
            <w:r>
              <w:rPr>
                <w:rFonts w:cs="Times New Roman" w:ascii="Times New Roman" w:hAnsi="Times New Roman"/>
                <w:b/>
                <w:bCs/>
              </w:rPr>
              <w:t>Experience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ars – Position (employment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any Name (web site), Location (city, state or country)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ditional Skills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Languages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Computer skills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ferences-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ложение 2                                                                                        </w:t>
      </w:r>
      <w:r>
        <w:rPr>
          <w:rFonts w:cs="Times New Roman" w:ascii="Times New Roman" w:hAnsi="Times New Roman"/>
        </w:rPr>
        <w:t>Образец резю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4"/>
        <w:shd w:fill="FFFFFF" w:val="clear"/>
        <w:spacing w:lineRule="atLeast" w:line="270" w:before="0" w:after="0"/>
        <w:jc w:val="center"/>
        <w:rPr>
          <w:color w:val="000000"/>
          <w:lang w:val="it-IT"/>
        </w:rPr>
      </w:pPr>
      <w:r>
        <w:rPr>
          <w:rStyle w:val="StrongEmphasis"/>
          <w:color w:val="000000"/>
          <w:lang w:val="it-IT"/>
        </w:rPr>
        <w:t>Ivan Petrov</w:t>
      </w:r>
    </w:p>
    <w:p>
      <w:pPr>
        <w:pStyle w:val="Style14"/>
        <w:shd w:fill="FFFFFF" w:val="clear"/>
        <w:spacing w:lineRule="atLeast" w:line="270" w:before="0" w:after="0"/>
        <w:jc w:val="center"/>
        <w:rPr/>
      </w:pPr>
      <w:r>
        <w:rPr/>
        <w:t>67 ap., 28, Lunacharskogo Ave., St.Petersburg, Russia</w:t>
        <w:br/>
        <w:t>tel. 572-28-36</w:t>
        <w:br/>
        <w:t>8 (812) 743-36-65</w:t>
        <w:br/>
        <w:t>ivan_petrov@rus.net</w:t>
      </w:r>
    </w:p>
    <w:tbl>
      <w:tblPr>
        <w:tblW w:w="950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35"/>
        <w:gridCol w:w="7570"/>
      </w:tblGrid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Objective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Sales Manager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Personal Details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Date of birth: 12 April 1973</w:t>
              <w:br/>
              <w:t>Marital status: married</w:t>
              <w:br/>
              <w:t>Children: son, 10 years old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Summary of Qualifications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 years experience as a Sales Manager. Provide sales, sales promotion, customers counseling, sales forecasting, new advertising strategies, sales increasing. Proficient with Windows, Microsoft office programs, and use of database programs.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Education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90–1995</w:t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Moscow State University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Additional Education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90–1991</w:t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Course of French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Moscow school of foreign languages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Professional Experience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6–present</w:t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Sales Manage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ABC Company, St.Petersburg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Style14"/>
              <w:spacing w:lineRule="atLeast" w:line="270" w:before="0" w:after="22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commended computerized bookkeeping and supervised all data entry, resulting in reduced bookkeeping time, detailed department reports, improved sales projections, and enhanced business, advertising and budget planning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color w:val="000000"/>
                <w:lang w:val="en-US"/>
              </w:rPr>
              <w:t>Accomplishments:</w:t>
            </w:r>
            <w:r>
              <w:rPr>
                <w:color w:val="000000"/>
                <w:lang w:val="en-US"/>
              </w:rPr>
              <w:br/>
              <w:t>Organized special holiday sales promotion and recommended special holiday gift line, which increased sales by 35%.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0–2006</w:t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Sales Manager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FDG Company, St.Petersburg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Style14"/>
              <w:spacing w:lineRule="atLeast" w:line="270" w:before="0" w:after="22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dled sales of company products. Counseled customers on company products. Forecasted sales revenue, volumes, discounting and profit.</w:t>
            </w:r>
          </w:p>
          <w:p>
            <w:pPr>
              <w:pStyle w:val="Style14"/>
              <w:spacing w:lineRule="atLeast" w:line="270" w:before="0" w:after="0"/>
              <w:rPr/>
            </w:pPr>
            <w:r>
              <w:rPr>
                <w:rStyle w:val="StrongEmphasis"/>
                <w:color w:val="000000"/>
                <w:lang w:val="en-US"/>
              </w:rPr>
              <w:t>Accomplishments:</w:t>
            </w:r>
            <w:r>
              <w:rPr>
                <w:color w:val="000000"/>
                <w:lang w:val="en-US"/>
              </w:rPr>
              <w:br/>
              <w:t>Increased number of customers by 20% in two years.</w:t>
              <w:br/>
              <w:t>Initiated new advertising strategies, which enhanced customer image of store and increased customer traffic.</w:t>
              <w:br/>
              <w:t>Recognized as one of company’s top 10 salespeople each year since 1992.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96–2000</w:t>
              <w:br/>
            </w: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Manager Assistan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br/>
              <w:t>JSM Company, St.Petersburg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Provided customer service via telephone. Ascertained order accuracy. Tracked orders. </w:t>
            </w:r>
            <w:r>
              <w:rPr>
                <w:rFonts w:cs="Times New Roman" w:ascii="Times New Roman" w:hAnsi="Times New Roman"/>
                <w:color w:val="000000"/>
              </w:rPr>
              <w:t>Cooperated in team.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Additional Skills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Langu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nglish – Intermediate Level</w:t>
              <w:br/>
              <w:t>German – Elementary Level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Computer skill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, Word for Windows, Excel, Outlook Express, Internet Explorer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lang w:val="en-US"/>
              </w:rPr>
              <w:t>Driving Licenc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riving Licence Category B</w:t>
            </w:r>
          </w:p>
        </w:tc>
      </w:tr>
      <w:tr>
        <w:trPr/>
        <w:tc>
          <w:tcPr>
            <w:tcW w:w="1935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References</w:t>
            </w:r>
          </w:p>
        </w:tc>
        <w:tc>
          <w:tcPr>
            <w:tcW w:w="7570" w:type="dxa"/>
            <w:tcBorders>
              <w:top w:val="single" w:sz="6" w:space="0" w:color="CDD7D6"/>
              <w:left w:val="single" w:sz="6" w:space="0" w:color="CDD7D6"/>
              <w:bottom w:val="single" w:sz="6" w:space="0" w:color="CDD7D6"/>
              <w:right w:val="single" w:sz="6" w:space="0" w:color="CDD7D6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ferences are available on reques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ложение 3                                                             </w:t>
      </w:r>
      <w:r>
        <w:rPr>
          <w:rFonts w:cs="Times New Roman" w:ascii="Times New Roman" w:hAnsi="Times New Roman"/>
        </w:rPr>
        <w:t>Модель сопроводительного пис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odal letter</w:t>
      </w:r>
    </w:p>
    <w:tbl>
      <w:tblPr>
        <w:tblW w:w="3703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>
          <w:trHeight w:val="806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ress/ from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562"/>
      </w:tblGrid>
      <w:tr>
        <w:trPr>
          <w:trHeight w:val="974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ress/to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sition</w:t>
            </w:r>
          </w:p>
        </w:tc>
        <w:tc>
          <w:tcPr>
            <w:tcW w:w="6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13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ar Mr/Mrs….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I am applying….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I have enclosed……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I look forward……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ncerely yours,-</w:t>
            </w:r>
            <w:r>
              <w:rPr>
                <w:rFonts w:cs="Times New Roman" w:ascii="Times New Roman" w:hAnsi="Times New Roman"/>
              </w:rPr>
              <w:t>искрен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ш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closur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риложение 4                                                             </w:t>
      </w:r>
      <w:r>
        <w:rPr>
          <w:rFonts w:cs="Times New Roman" w:ascii="Times New Roman" w:hAnsi="Times New Roman"/>
        </w:rPr>
        <w:t>Образец сопроводительного пись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21 Alexis Mansions   </w:t>
        <w:br/>
        <w:t xml:space="preserve">                                                                            London </w:t>
        <w:br/>
        <w:t xml:space="preserve">                                                                          N14 7FD</w:t>
        <w:br/>
        <w:br/>
        <w:t xml:space="preserve">                                                              21st August 2011 </w:t>
        <w:br/>
        <w:t xml:space="preserve">                                                             </w:t>
        <w:br/>
        <w:t> The Antarctic Research Project</w:t>
        <w:br/>
        <w:t>15 Queen's Road</w:t>
        <w:br/>
        <w:t>London SW2 WPD</w:t>
        <w:br/>
        <w:br/>
        <w:t>Dear Sir or Madam,</w:t>
        <w:br/>
        <w:t xml:space="preserve">            I am interested in applying for the job of helper with the Antarctic Research Project, advertised in the London Times on 18 August.</w:t>
        <w:br/>
        <w:t xml:space="preserve">            My reasons for wishing to join the team are that I have always been by fascinated wildlife and I would very much like to expand my knowledge of wildlife by doing research of this kind.</w:t>
        <w:br/>
        <w:t xml:space="preserve">            I enclose my Curriculum Vitae. As you will see, I have worked in two veterinary practices in my spare time and have spent some time in the north of  England helping a vet during the lambing season.  </w:t>
        <w:br/>
        <w:t xml:space="preserve">          I look forward to hearing from you.</w:t>
        <w:br/>
        <w:t> </w:t>
        <w:br/>
        <w:t> Yours faithfully,</w:t>
        <w:br/>
        <w:t> Adrian Roberts</w:t>
        <w:br/>
        <w:t> Adrian Robert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 KNIGHT">
    <w:altName w:val="MS PMincho"/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LACK KNIGHT;MS PMincho" w:hAnsi="BLACK KNIGHT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6:16:00Z</dcterms:created>
  <dc:creator>Mara</dc:creator>
  <dc:description/>
  <cp:keywords/>
  <dc:language>en-US</dc:language>
  <cp:lastModifiedBy>Mara</cp:lastModifiedBy>
  <dcterms:modified xsi:type="dcterms:W3CDTF">2023-06-20T20:43:00Z</dcterms:modified>
  <cp:revision>3</cp:revision>
  <dc:subject/>
  <dc:title> </dc:title>
</cp:coreProperties>
</file>