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Разработка данного урока по физике для 11 класса составлена на основе</w:t>
      </w:r>
      <w:r>
        <w:rPr>
          <w:rFonts w:cs="Times New Roman" w:ascii="Times New Roman" w:hAnsi="Times New Roman"/>
          <w:b/>
          <w:bCs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Проекта федерального закона «Об образовании в Российской Федерации» от 17.10.2012 г</w:t>
        </w:r>
      </w:hyperlink>
      <w:r>
        <w:rPr>
          <w:rFonts w:cs="Times New Roman" w:ascii="Times New Roman" w:hAnsi="Times New Roman"/>
        </w:rPr>
        <w:t xml:space="preserve">., а также </w:t>
      </w:r>
      <w:hyperlink r:id="rId3">
        <w:r>
          <w:rPr>
            <w:rStyle w:val="InternetLink"/>
            <w:rFonts w:cs="Times New Roman" w:ascii="Times New Roman" w:hAnsi="Times New Roman"/>
          </w:rPr>
          <w:t>ФГОС среднего (полного) общего образования от 20.06.2012 г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На данный момент новые Федеральные Государственные Образовательные Стандарты для старшей школы официально не вступили в силу. Однако накопленный опыт позволяет мне выстраивать работу с учащимися в соответствии с требованиями новых стандартов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оект представленного урока разработан для учащихся 11 класса общеобразовательных школ. Урок является пятым в данной теме и необходим для усвоения нового материала и повторения изученного ранее. Урок проводится в классе с наличием мультимедийного оборудования, проектора и экра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Слайды прилагаемой презентации представлены в приложении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ая разработка уро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к по теме: «Линзы». 11 класс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Цели урок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 понятия сферической линзы, ознакомление с основными характеристиками линз и правилами построения изображения в линзах; определение границ применимости  линз в быту и технике; способствование развитию познавательного интереса учащихся к предм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и уро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. Предметные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умение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 Метапредметные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ое воспитание учащихся: товарищеская взаимовыручка, этика групповой работы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бщих способов интеллектуальной деятельности, характерных для физ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3. Личностные: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>участие в совместной (коллективной) учебной деятельности; умение самостоятельно организовывать совместную деятельность со сверстниками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>развитие активной жизненной позиции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Тип урока:</w:t>
      </w:r>
      <w:r>
        <w:rPr>
          <w:rFonts w:cs="Times New Roman" w:ascii="Times New Roman" w:hAnsi="Times New Roman"/>
        </w:rPr>
        <w:t xml:space="preserve"> урок – проектная деятельн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ид урока:</w:t>
      </w:r>
      <w:r>
        <w:rPr>
          <w:rFonts w:cs="Times New Roman" w:ascii="Times New Roman" w:hAnsi="Times New Roman"/>
        </w:rPr>
        <w:t xml:space="preserve"> изучение нового материала с элементами конферен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ополнительные материалы к уроку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, созданная учащимися, кроссворд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борудование и раздаточный материал: </w:t>
      </w:r>
      <w:r>
        <w:rPr>
          <w:rFonts w:cs="Times New Roman" w:ascii="Times New Roman" w:hAnsi="Times New Roman"/>
        </w:rPr>
        <w:t>компьютер, проектор, экран, комплект линз, удаленный источник света, линзы с разными фокусными расстояниями для учащихся, линей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ве недели до проведения проекта класс необходимо разделить на три группы, учитывая уровень знаний учащихся. Капитанам команд выдаются карточки с заданиями. Задания учащиеся выполняют после уроков в дополнительное время, назначенное учителем.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252"/>
      </w:tblGrid>
      <w:tr>
        <w:trPr>
          <w:trHeight w:val="387" w:hRule="atLeast"/>
          <w:cantSplit w:val="true"/>
        </w:trPr>
        <w:tc>
          <w:tcPr>
            <w:tcW w:w="817" w:type="dxa"/>
            <w:tcBorders>
              <w:top w:val="double" w:sz="6" w:space="0" w:color="4F81BD"/>
              <w:left w:val="double" w:sz="6" w:space="0" w:color="4F81BD"/>
              <w:bottom w:val="double" w:sz="6" w:space="0" w:color="4F81BD"/>
              <w:right w:val="double" w:sz="6" w:space="0" w:color="4F81BD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</w:p>
        </w:tc>
        <w:tc>
          <w:tcPr>
            <w:tcW w:w="4253" w:type="dxa"/>
            <w:tcBorders>
              <w:top w:val="double" w:sz="6" w:space="0" w:color="4F81BD"/>
              <w:left w:val="double" w:sz="6" w:space="0" w:color="4F81BD"/>
              <w:bottom w:val="double" w:sz="6" w:space="0" w:color="4F81BD"/>
              <w:right w:val="double" w:sz="6" w:space="0" w:color="4F81BD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сделать</w:t>
            </w:r>
          </w:p>
        </w:tc>
        <w:tc>
          <w:tcPr>
            <w:tcW w:w="4252" w:type="dxa"/>
            <w:tcBorders>
              <w:top w:val="double" w:sz="6" w:space="0" w:color="4F81BD"/>
              <w:left w:val="double" w:sz="6" w:space="0" w:color="4F81BD"/>
              <w:bottom w:val="double" w:sz="6" w:space="0" w:color="4F81BD"/>
              <w:right w:val="double" w:sz="6" w:space="0" w:color="4F81BD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каком виде представить</w:t>
            </w:r>
          </w:p>
        </w:tc>
      </w:tr>
      <w:tr>
        <w:trPr>
          <w:trHeight w:val="1783" w:hRule="atLeast"/>
          <w:cantSplit w:val="true"/>
        </w:trPr>
        <w:tc>
          <w:tcPr>
            <w:tcW w:w="817" w:type="dxa"/>
            <w:tcBorders>
              <w:top w:val="double" w:sz="6" w:space="0" w:color="4F81BD"/>
              <w:left w:val="double" w:sz="6" w:space="0" w:color="4F81BD"/>
              <w:bottom w:val="single" w:sz="6" w:space="0" w:color="4F81BD"/>
              <w:right w:val="single" w:sz="6" w:space="0" w:color="4F81BD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руппа (слабая группа)</w:t>
            </w:r>
          </w:p>
        </w:tc>
        <w:tc>
          <w:tcPr>
            <w:tcW w:w="4253" w:type="dxa"/>
            <w:tcBorders>
              <w:top w:val="doub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делать доклад об истории развития линз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х использования в технике от древних людей до наших дней, а также о практическом использовании линз.</w:t>
            </w:r>
          </w:p>
        </w:tc>
        <w:tc>
          <w:tcPr>
            <w:tcW w:w="4252" w:type="dxa"/>
            <w:tcBorders>
              <w:top w:val="doub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езентаци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стный доклад.</w:t>
            </w:r>
          </w:p>
        </w:tc>
      </w:tr>
      <w:tr>
        <w:trPr>
          <w:trHeight w:val="1970" w:hRule="atLeast"/>
          <w:cantSplit w:val="true"/>
        </w:trPr>
        <w:tc>
          <w:tcPr>
            <w:tcW w:w="817" w:type="dxa"/>
            <w:tcBorders>
              <w:top w:val="single" w:sz="6" w:space="0" w:color="4F81BD"/>
              <w:left w:val="double" w:sz="6" w:space="0" w:color="4F81BD"/>
              <w:bottom w:val="single" w:sz="6" w:space="0" w:color="4F81BD"/>
              <w:right w:val="single" w:sz="6" w:space="0" w:color="4F81BD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руппа</w:t>
            </w:r>
          </w:p>
        </w:tc>
        <w:tc>
          <w:tcPr>
            <w:tcW w:w="4253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абора полученных линз выясни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66" w:hanging="3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это за линз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ую классификацию линз можно представи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ие главные характеристики есть у линз.</w:t>
            </w:r>
          </w:p>
        </w:tc>
        <w:tc>
          <w:tcPr>
            <w:tcW w:w="4252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4" w:leader="none"/>
              </w:tabs>
              <w:spacing w:lineRule="auto" w:line="360" w:before="0" w:after="0"/>
              <w:ind w:left="505" w:hanging="50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ть на экране изображение от удаленного источника света и определить фокусное расстоя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ть на экране изображение пламени свечи и определить главное фокусное расстояние одной из предложенных линз (провести эксперимент). Рассчитать фокусное расстояние линзы с помощью формулы тонкой линзы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6" w:space="0" w:color="4F81BD"/>
              <w:left w:val="double" w:sz="6" w:space="0" w:color="4F81BD"/>
              <w:bottom w:val="double" w:sz="6" w:space="0" w:color="4F81BD"/>
              <w:right w:val="single" w:sz="6" w:space="0" w:color="4F81BD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группа</w:t>
            </w:r>
          </w:p>
        </w:tc>
        <w:tc>
          <w:tcPr>
            <w:tcW w:w="4253" w:type="dxa"/>
            <w:tcBorders>
              <w:top w:val="single" w:sz="6" w:space="0" w:color="4F81BD"/>
              <w:left w:val="single" w:sz="6" w:space="0" w:color="4F81BD"/>
              <w:bottom w:val="double" w:sz="6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 помощью собирающей линзы получить изображение пламени свечи на экране и дать характеристики изображения. Для этого провести эксперимент, помещая свечу на разные расстояния от линзы (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&gt;2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=2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,  2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&gt;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&lt;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4252" w:type="dxa"/>
            <w:tcBorders>
              <w:top w:val="single" w:sz="6" w:space="0" w:color="4F81BD"/>
              <w:left w:val="single" w:sz="6" w:space="0" w:color="4F81BD"/>
              <w:bottom w:val="double" w:sz="6" w:space="0" w:color="4F81BD"/>
              <w:right w:val="single" w:sz="6" w:space="0" w:color="4F81BD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езентация;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33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ассказать о правилах построения изображения в линзах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) построить изображение пламени свечи в собирающей линзе на одном из расстояний, предложенных учителем, и дать характеристики этого изображ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построить изображение пламени свечи в рассеивающей линзе на одном из расстояний, предложенных учителем, и дать характеристики этого изображения.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>Итогом работы является представление информации в устной форме, проведение необходимых экспериментов, систематизация найденной информации и представление её в виде презентации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ля создания презентации предлагается использование материалов из списка интернет-ресурсов (см. приложение 1). Тем самым у учащихся формируются познавательные УУД (самостоятельное выделение и формирование познавательной цели;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оиск и выделение необходимой информации, применяя методы информационного поиска, в том числе с помощью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х средств; структурирование знаний) и коммуникативные УУ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</w:rPr>
        <w:t>ния Участник каждой группы останется при «своих» знаниях, а материал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jc w:val="center"/>
        <w:rPr/>
      </w:pPr>
      <w:r>
        <w:rPr/>
        <w:t>Проект урок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276"/>
        <w:gridCol w:w="2126"/>
        <w:gridCol w:w="2598"/>
        <w:gridCol w:w="3355"/>
        <w:gridCol w:w="2410"/>
      </w:tblGrid>
      <w:tr>
        <w:trPr>
          <w:trHeight w:val="3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 этапа и ожидаемый резуль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ируемые УУД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учащихс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аточный материал</w:t>
            </w:r>
          </w:p>
        </w:tc>
      </w:tr>
      <w:tr>
        <w:trPr>
          <w:trHeight w:val="3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отивация к учеб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здать эмоциональный настрой на урок, мотивировать обучающихся к работе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 (планирование, прогнозирование)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ветствуют учителя, настраиваются на урок. Знакомятся с критериями оценивания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дравствуйте, садитесь. Сегодня наш урок будет проходить в необычной форме, надеюсь, Вам понравится. За Ваши ответы Вы получите в конце урока оце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ждому ученику выдается таблица, с критериями оценивая выступления учащихся другой команды (см. приложение 1).</w:t>
            </w:r>
          </w:p>
        </w:tc>
      </w:tr>
      <w:tr>
        <w:trPr>
          <w:trHeight w:val="3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общение темы уро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 основе актуализации фоновых знаний учащихся подвести их к раскрытию темы 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егулятивные УУД (целеполагание)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е повторения пройденного материала и комментариев учителя предвосхищают тему урока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одня на уроке мы продолжим говорить о применении законов преломления света в геометрической оптике и наиболее подробно обсудим тему: «Линзы» и их использование в различных сферах жизнедеятельности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 (слайд 1)</w:t>
            </w:r>
          </w:p>
        </w:tc>
      </w:tr>
      <w:tr>
        <w:trPr>
          <w:trHeight w:val="160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едставление проекто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троить устное выступление по заданной теме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материал в электронном виде, обеспечив при этом максимум наглядности и связь изучаемых явлений с жизнь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 ми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 (структурирование знаний, умение адекватно, осознанно и произвольно строить речевые высказывания в устной речи). Коммуникативные УУД (участие в дискуссии, краткие и точные ответы на вопросы)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ая группа учащихся рассказывает об истории открытия линз (слайд 3,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лайд 4) и об  их применении в быту и технике (слайд 13-17)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льные учащиеся внимательно случают и задают вопросы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йчас выступит первая группа, которая готовила сообщение об истории линз. Внимательно слушаем и записываем в тетрадь основные этапы развития представлений о линзах, а также о том, где на данный момент применяются линз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ая группа учащихся знакомит с видами линз (слайд 5, слайд 6), рассказывает об основных характеристиках линз (слайд 7, слайд 8); экспериментально определяет фокусное расстояние собирающей линзы и выводит формулу тонкой линзы (слайд 12)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зы – это не простой физический прибор. Они обладают определёнными характеристиками, о которых нам расскажет вторая команд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выступления учащимся предлагается определить фокусное расстояние линз, находящихся у них на столах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оверяет правильность определения фокусного расстояния у нескольких уча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бирающие линзы с разным фокусным расстоянием, линейка</w:t>
            </w:r>
          </w:p>
        </w:tc>
      </w:tr>
      <w:tr>
        <w:trPr>
          <w:trHeight w:val="16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 группа учащихся рассказывает о правилах построения изображения в собирающей (слайд 9) и рассеивающей (слайд 10) линзах и возможных характеристиках получаемых изображений (слайд 11). Демонстрируют, каким образом может изменяться изображение пламени свечи на экране, полученное от собирающей линзы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Теперь мы определим, каким образом можно получить изображение предмета, используя правила построения изображений.  После выступления учитель предлагает построить изображение предмета в собирающей и рассеивающей линзах на расстоянии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&gt;2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 xml:space="preserve"> и дать характеристики полученного изображения. Учитель проверяет правильность построения изобр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ефлек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 (рефлексия способов и условий действия, контроль и оценка процесса и результата)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еся формулируют выводы  по пройденной теме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им образом, мы познакомились сегодня с понятием линзы, дали основные характеристики линз и правила построения в линз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 Подведение итогов урока. Выставление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умение учащихся критически, но объективно оценивать выступления и действия (свои и чуж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УУД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оценивают членов других команд, учитывая критерии, предложенные в начале урока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вы сегодня замечательно поработали. Послушайте оценки за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 Домашнее зад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нформации, полученной на уроке, для решения кроссвор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писывают домашнее задание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а я предлагаю Вам решить кроссворд по пройденной теме и закрепить полученные на сегодняшнем уроке зн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ам раздается распечатанный на листе кроссворд (см. приложение 3).</w:t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25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ложение 1. </w:t>
      </w:r>
      <w:r>
        <w:rPr/>
        <w:t>Карточка самооцен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</w:rPr>
              <w:t>груп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материал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эксперимен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 Список интернет-ресурсов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u w:val="single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www.vmireinteresnogo.com/article/first-points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www.viveya.khv.ru/node/190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709"/>
        <w:jc w:val="both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fizika.in/optika/102-linzy.html</w:t>
        </w:r>
      </w:hyperlink>
      <w:r>
        <w:rPr/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</w:rPr>
          <w:t>http://fizika.ayp.ru/6/6_3.html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</w:rPr>
          <w:t>http://fizmat.by/kursy/geom_optika/linzy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</w:rPr>
          <w:t>http://fizika.in/optika/103-postroenie-izobrazheniy-davaemyh-linzoy.html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</w:rPr>
          <w:t>http://optika8.narod.ru/11.Postroenie_izobrageniya_otonkoi_linzi.html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</w:rPr>
          <w:t>http://dic.academic.ru/dic.nsf/enc_colier/6657/%D0%9E%D0%9F%D0%A2%D0%98%D0%A7%D0%95%D0%A1%D0%9A%D0%98%D0%95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</w:rPr>
          <w:t>http://www.e-bike.com.ua/viewarticle/id/139/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</w:rPr>
          <w:t>http://www.vita-club.ru/micros1.htm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</w:rPr>
          <w:t>http://optivisions.ru/page_106.html</w:t>
        </w:r>
      </w:hyperlink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709" w:hanging="709"/>
        <w:jc w:val="both"/>
        <w:rPr>
          <w:rFonts w:ascii="Times New Roman" w:hAnsi="Times New Roman" w:cs="Times New Roman"/>
        </w:rPr>
      </w:pPr>
      <w:hyperlink r:id="rId15">
        <w:r>
          <w:rPr>
            <w:rStyle w:val="InternetLink"/>
            <w:rFonts w:cs="Times New Roman" w:ascii="Times New Roman" w:hAnsi="Times New Roman"/>
          </w:rPr>
          <w:t>http://optika8.narod.ru/15.Fotoaparat_i_dr.htm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25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. Кроссворд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7.55pt;width:146.95pt;height:37.45pt;mso-wrap-style:none;v-text-anchor:middle;mso-position-vertical:top" type="_x0000_t136">
            <v:path textpathok="t"/>
            <v:textpath on="t" fitshape="t" string="ЛИНЗЫ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753235</wp:posOffset>
                </wp:positionV>
                <wp:extent cx="5381625" cy="2221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565"/>
                              <w:gridCol w:w="565"/>
                              <w:gridCol w:w="565"/>
                              <w:gridCol w:w="565"/>
                              <w:gridCol w:w="565"/>
                              <w:gridCol w:w="565"/>
                              <w:gridCol w:w="565"/>
                              <w:gridCol w:w="565"/>
                              <w:gridCol w:w="565"/>
                              <w:gridCol w:w="565"/>
                              <w:gridCol w:w="565"/>
                              <w:gridCol w:w="565"/>
                              <w:gridCol w:w="565"/>
                              <w:gridCol w:w="565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74.95pt;mso-wrap-distance-left:0pt;mso-wrap-distance-right:9pt;mso-wrap-distance-top:0pt;mso-wrap-distance-bottom:0pt;margin-top:13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565"/>
                        <w:gridCol w:w="565"/>
                        <w:gridCol w:w="565"/>
                        <w:gridCol w:w="565"/>
                        <w:gridCol w:w="565"/>
                        <w:gridCol w:w="565"/>
                        <w:gridCol w:w="565"/>
                        <w:gridCol w:w="565"/>
                        <w:gridCol w:w="565"/>
                        <w:gridCol w:w="565"/>
                        <w:gridCol w:w="565"/>
                        <w:gridCol w:w="565"/>
                        <w:gridCol w:w="565"/>
                        <w:gridCol w:w="565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565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65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6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65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ы для кроссвор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вертика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ука (раздел физики) о природе и свойствах све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Часть оптической системы, обращенная к глазу наблюдател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ещество, которое применяют для изготовления линз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зменение направления хода луча при прохождении через границу раздела двух сре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Линия, проходящая через центр любой оптической систе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Единица измерения оптической силы линз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зрачное для света тело, ограниченное двумя сферическими поверхностя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Ученый, который доказал, что свет – электромагнитная вол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горизонта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ловная поверхность, на которой световой луч испытывает преломление или отраж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очка, в которой пересекаются лучи после преломления в линз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тический прибор для наблюдения за удаленными предмет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сновная оптическая часть телескопа, которая собирает свет и создает изображение источник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ервый изобретатель микроскоп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6. Один из самых совершенных оптических “приборов”, которым природа снабдила человека и живот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numPr>
        <w:ilvl w:val="0"/>
        <w:numId w:val="4"/>
      </w:numPr>
      <w:tabs>
        <w:tab w:val="clear" w:pos="708"/>
      </w:tabs>
      <w:spacing w:lineRule="auto" w:line="360" w:before="0" w:after="0"/>
      <w:ind w:left="1571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doc.aspx?DocId=10564" TargetMode="External"/><Relationship Id="rId3" Type="http://schemas.openxmlformats.org/officeDocument/2006/relationships/hyperlink" Target="http://standart.edu.ru/catalog.aspx?CatalogId=6408" TargetMode="External"/><Relationship Id="rId4" Type="http://schemas.openxmlformats.org/officeDocument/2006/relationships/hyperlink" Target="http://www.vmireinteresnogo.com/article/first-points" TargetMode="External"/><Relationship Id="rId5" Type="http://schemas.openxmlformats.org/officeDocument/2006/relationships/hyperlink" Target="http://www.viveya.khv.ru/node/190" TargetMode="External"/><Relationship Id="rId6" Type="http://schemas.openxmlformats.org/officeDocument/2006/relationships/hyperlink" Target="http://fizika.in/optika/102-linzy.html" TargetMode="External"/><Relationship Id="rId7" Type="http://schemas.openxmlformats.org/officeDocument/2006/relationships/hyperlink" Target="http://fizika.ayp.ru/6/6_3.html" TargetMode="External"/><Relationship Id="rId8" Type="http://schemas.openxmlformats.org/officeDocument/2006/relationships/hyperlink" Target="http://fizmat.by/kursy/geom_optika/linzy" TargetMode="External"/><Relationship Id="rId9" Type="http://schemas.openxmlformats.org/officeDocument/2006/relationships/hyperlink" Target="http://fizika.in/optika/103-postroenie-izobrazheniy-davaemyh-linzoy.html" TargetMode="External"/><Relationship Id="rId10" Type="http://schemas.openxmlformats.org/officeDocument/2006/relationships/hyperlink" Target="http://optika8.narod.ru/11.Postroenie_izobrageniya_otonkoi_linzi.html" TargetMode="External"/><Relationship Id="rId11" Type="http://schemas.openxmlformats.org/officeDocument/2006/relationships/hyperlink" Target="http://dic.academic.ru/dic.nsf/enc_colier/6657/&#1054;&#1055;&#1058;&#1048;&#1063;&#1045;&#1057;&#1050;&#1048;&#1045;" TargetMode="External"/><Relationship Id="rId12" Type="http://schemas.openxmlformats.org/officeDocument/2006/relationships/hyperlink" Target="http://www.e-bike.com.ua/viewarticle/id/139/" TargetMode="External"/><Relationship Id="rId13" Type="http://schemas.openxmlformats.org/officeDocument/2006/relationships/hyperlink" Target="http://www.vita-club.ru/micros1.htm" TargetMode="External"/><Relationship Id="rId14" Type="http://schemas.openxmlformats.org/officeDocument/2006/relationships/hyperlink" Target="http://optivisions.ru/page_106.html" TargetMode="External"/><Relationship Id="rId15" Type="http://schemas.openxmlformats.org/officeDocument/2006/relationships/hyperlink" Target="http://optika8.narod.ru/15.Fotoaparat_i_dr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02:00Z</dcterms:created>
  <dc:creator>Зоя</dc:creator>
  <dc:description/>
  <cp:keywords/>
  <dc:language>en-US</dc:language>
  <cp:lastModifiedBy>User</cp:lastModifiedBy>
  <cp:lastPrinted>2013-10-29T14:27:00Z</cp:lastPrinted>
  <dcterms:modified xsi:type="dcterms:W3CDTF">2023-06-21T11:02:00Z</dcterms:modified>
  <cp:revision>2</cp:revision>
  <dc:subject/>
  <dc:title>Государственное бюджетное образовательное учреждение</dc:title>
</cp:coreProperties>
</file>