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 с неуспевающими обучающимися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 четверть 2021-2022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Шепитько О.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122"/>
        <w:gridCol w:w="1577"/>
        <w:gridCol w:w="4817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урок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дание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11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жение и вычитание о\дробе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1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и деление о\дроб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11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жение и вычитание д\дроб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11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читание д\дроби из целого чис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12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\дробей на целое числ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2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ножение д\дроб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целого числа на д\дроб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12.21 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ление д\дробе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ланом работы ознакомлен _______________________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работы с неуспевающими обучающимися 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 четверть 2021-2022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Шепитько О.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323"/>
        <w:gridCol w:w="1572"/>
        <w:gridCol w:w="4631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уро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ое задание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.11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десятичными дроб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11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о\дроб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Карточки коррекции знаний по математике для  5-6 класс» Г.Г.Левитас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11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скоб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Разноуровневые дидактические материалы по алгебре 7 класс» М.Б.Миндю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11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добных слагаем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Разноуровневые дидактические материалы по алгебре 7 класс» М.Б.Миндюк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.12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 Дидактические материалы по алгебре 7 класс» Л.И.Звави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2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 Дидактические материалы по алгебре 7 класс» Л.И.Звави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12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 Дидактические материалы по алгебре 7 класс» Л.И.Звавич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12.21 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уравн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уль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10-13.5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упражнений  по сборнику « Дидактические материалы по алгебре 7 класс» Л.И.Звави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ланом работы ознакомлен _______________________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7:00Z</dcterms:created>
  <dc:creator>kab2</dc:creator>
  <dc:description/>
  <cp:keywords/>
  <dc:language>en-US</dc:language>
  <cp:lastModifiedBy>Admin</cp:lastModifiedBy>
  <cp:lastPrinted>2021-12-23T16:53:00Z</cp:lastPrinted>
  <dcterms:modified xsi:type="dcterms:W3CDTF">2023-06-20T20:58:00Z</dcterms:modified>
  <cp:revision>5</cp:revision>
  <dc:subject/>
  <dc:title/>
</cp:coreProperties>
</file>